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  <w:t>Bad pak, never will be finished, but the authors are live and we will be something in the futur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>I am sorry for my very bad english, and for don´t put more</w:t>
      </w:r>
      <w:r>
        <w:rPr>
          <w:rFonts w:eastAsia="Times New Roman" w:cs="Times New Roman"/>
          <w:sz w:val="36"/>
          <w:szCs w:val="36"/>
          <w:lang w:val="en-US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information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en-US"/>
        </w:rPr>
        <w:t>Greeting Iron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