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647604456"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454033398"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389733601"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842861108"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96514461"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446041958"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923340160"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6794017"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819154831"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28559940"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098081891"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2036402984"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981574888"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181869798"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639968493"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317193534"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569466797"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917003179"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62754952"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2034967247"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