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WadTool NWT v1.2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/95 by Denis M�ller, TiC, denis@doomsday.sh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&amp;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NWT at  your own risk. The software  in this archive 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 is" without  warrenty of  any kind. The  author is not liable 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or indirect damage caused as a result of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distributed as  Freeware. NO fee or payment may b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rogram. You are not allowed to chang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 &amp; Doom 2 are trademarks of id software - of cours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tic was developed by Raven Software for i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e Of The Triad by Apog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U is written by Rapha�l Quinet &amp; Brendon J Wy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uTex &amp; DeuSF are written by Olivier Montanu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ud &amp; Dmgraph are written by Bill Neis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dds/f are written by Bernd Kreime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d software, rav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apha�l Quinet &amp; Brendon J Wyber for the great edito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nk Leukart / Matt Fell for the Doom 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ladimir (Wladows) Arnost, QA-Software (xarnos00@dcse.fee.vutbr.c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MUS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J Ski for the nice asm-listing of Doom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't get it working with NWT ;( - but I'm wor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WT is  completely  written  in  plain  Turbo C  with a lot  of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The  GIF save/load routines  are taken  from a SimTel CD,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. The MUS-player  is written  by Vladimir Arnost. No other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were taken from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NWT will not be converted for any other system. Get DeuTex &amp; DeuS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 another  system. If you  prefer  batch-wad-editing  try  Deu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MGraph or DM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DOES NOT WORK WITH SHAREWARE-DOOM/HERETIC ANY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NWT you got a very  powerful tool in your hands. NWT will off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hings to do with your Doom, Doom 2 or Heretic W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tract (export) any  kind of resource  saving it to GIF, PCX, WAV, V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W or WAD (PWAD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ert (import) any kind of resource from GIF, PCX, VOC, WAV or RAW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WAD, PWAD or RA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ew  any graphic-resources in standard VGA 320x200x256 or as  hex du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any sound resource through a SoundBlaster (or compatible) soun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ay any existing MUS-data in your WAD-file through AdLib-F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cards (including Soundblaster Pro stere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 or add new texture patches, includes  editing PNames resource,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 WAD, RAW or TXT files (for compatibility to DeuTex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change  sprites or flats, you must pack all sprites/flat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WAD - NWT will do it for you (replaces DMADDS/F &amp; DeuSF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other way using Sprites &amp; Flats: merge your PWAD into your I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en any WAD (PWAD) file and extract (export) all resources you w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wn PW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D cleaner - due to the use of tools (also NWT), a WAD file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less stuff - NWT will rewrite your WAD (IWAD or PW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features possible with every version of Doom &amp; Doom 2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eatures should work with Heretic too. Heretic and Doom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alette. The setup allows you to choose the palette. Also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are using different instrument setups! You have to save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MIDI from the Heretic-WAD to hear the original Heretic sou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you'll never need any other tool, except a level edito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to make new levels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NWT you can view a few resources of Rise Of The Triad too!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appointed - only a few pics with the wrong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WT is a DOS program, you  don't need Wind*ws to  run it. It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machine Doom runs on (in Dos). I can't guarantee that NW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computer, but it works  well on my 486. You need at  least 48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memory to run it and a mouse is and will NOT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the  arrows it is probably a bit slow because of che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 resource data  on the  screen. Norton's SPEEDISK makes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as does cache-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menu  idea  is taken  from 'Wad Tools 1.00' by  Jeff Miller. (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I think). First I wanted a tool like this but it became monst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basic knowledge of the structur of WAD files is required.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how to add a PWAD to Doom, how to use  sprites in PWADs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 resource is - stop here and read the Doom Spec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first start NWT will prompt you to setup the program.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sor keys to  change the  configuration. Press RETURN to 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ESCAPE ends without saving keeping the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forget to choose the palette - Doom or Hereti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: 'Primary graphic output file' means  that NWT will give 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with this  extension. If you set it to GIF now and you want a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just type a  filename with this extension later. NWT will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to get the forma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it is useful to  have a  window and the  original palet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graphic resources. If you want it, just move the X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 edit the  setup anytime you  wish. Just press ALT-S or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WT.CFG before starting NW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 hear some MUS-files, be sure  to copy GENMIDI.OP2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NW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can  use NWT in  menu mode or  batch mode. Some  functions 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 batch mode, others are not in  menu mode. See section '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commands' for  details. To use  menu mode, just start NWT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 first view, NWT seems  to be a  bit confusing... Try it 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know how easy it is. If you  can't get it, print out 1STSTEPS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to see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graphic and playing sound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view a  graphic resource or  play a voice resource through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SoundBlaster , just  push RETURN. NWT will  check the  resour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type of it. You  can't view any  non-graphic  resources.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he speaker sound resources (DPxxxxxx). To view a hex dump of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1 and use the arrows to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version 1.2 you can also  play the MUS-sound-resources thr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Lib-FM  compatible  soundcard (including  SoundBlaster Pro stereo)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TURN to play a song, then press ESC to stop it or SPACE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in background while editing your WAD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detailed information about the MUS-player, e-mail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dimir (Wladows) Arnost, QA-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lay some  voice resources while  music is playing in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lity of the voice output is lower, because of time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w:the SoundBlaster base address MUST be 220h or 240h for voic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resources (ex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extract a  single resource to a RAW file, just  choose the 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Up &amp; Down  arrows and  push F2. You  can change 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or just press RETURN to confi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 want more than one resource  to extract, mark the resourc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finally push F2. NWT will now extract all marked resources.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gain to unmark a single resource or press F10 to  unmark all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tract  resources to GIF/WAV files, type F3 - NWT will chec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every single resource (if more than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tract  to a PWAD file type F4 - if the PWAD file already exist, NW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lways APPEND resources  not existing  in  the PWAD. If  a 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 in it, NWT will overwrite it leaving the old one in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the  old one is useless, but writing  everytime the hole PWAD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 time. If you got all  resources you  want in it,  just CL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D with NWT. (Btw: Dmgraph &amp; Dmaud are doing it mostly the same 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ave to a new PWAD, change the name or delete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resources (im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ways of inserting resou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sert into existing IWAD (opened DOOM.WAD or alternate PW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sert into existing/new PWAD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sert with saving to 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, seems to be a bit confusing but it is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 got a resource  as a RAW file and you want it to be a PWA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F6 and  change or confirm  the given name. Done. NWT will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D files the same way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rks the same way with inserting GIF &amp; WAV. Key command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- Import RAW file into IWAD (changing your DOOM.W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- Import RAW file into PWAD (append/overwrite if ex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- Import GIF/WAV into IWAD, NWT will check type b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- Import GIF/WAV into P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- Import GIF/WAV to RAW, just converting GIF/WAV to 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rite a  resource into the main IWAD file, NWT will chec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nd old length  of it, smaller  resources will  be overwritten,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ppended at the end of the file. (just like Dmgraph &amp; Dm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insert a resource from a GIF or PCX file, the size of i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original resource! (you  don't have to  save your  graphic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rrect size, but you MUST  save your new  graphic in the 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!) - but you can  change the size and offsets  after typ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. To make it a bit more confusing, you can only enter new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fsets if you are inserting single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will  probably  change in  future versions.  Let me  know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you want to  insert a new WAV or VOC file, they MUST have 1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per second! Convert it with your sound-editor before inse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 very nice feature of NWT. You can edit old texture-patch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ing them. Also you can edit completely new patches, with new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m in Doom or in DEU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 save the  new texture  data as  RAW, WAD or TXT files. TX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plain method  of DeuTex to  edit new textures. You can  use DeuT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new data for Doom. (but why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dit a  new texture-patch, you must find the texture resourc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IWAD first. In Doom there are two of them, TEXTURE1 fo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nd TEXTURE2 for the walls used in the registered version.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the  resource list of NWT, just type ALT-T or type the word 'tex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WT will search for it. Choose the one you want (in Doom 2 i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resource) and push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WT will  now show a list of all texture-patches defined in this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. Press RETURN to  view one, F1 to list the  used  patche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texture-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edit a texture-patch  type F2, confirm the given name or ent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Then confirm or enter the output filename. NOTE: the extension d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s the format to save. The next important parameter is the siz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patch. Don't  use  any  exotic size, normal  textures are 256x128,</w:t>
      </w:r>
    </w:p>
    <w:p>
      <w:pPr>
        <w:pStyle w:val="PreformattedText"/>
        <w:bidi w:val="0"/>
        <w:spacing w:before="0" w:after="0"/>
        <w:jc w:val="left"/>
        <w:rPr/>
      </w:pPr>
      <w:r>
        <w:rPr/>
        <w:t>64x64, 64x128... The  largest texture may be 256x128. Avoid  odd numbers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um of the  sizes of all  wall patches used  must be &lt;= 64k. NW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the  maximum of used  patches to 64. This  is the  maximum u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&amp; Doom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  entered the size, NWT will list all PNAMES. Doom  allow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 resources  for texture  patches  listed  in  this PNAMES-list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you could put all  graphic resources in  this list, but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sefull. Now you can  mark all PNames you  want for your  new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. NWT will display the name of a texture using this PName so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 choose them  without viewing all PNames. (Because these P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ource-names  they are  not called CEMENT or GRAY, mostly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ALLxxx, not giving any idea of their 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 marked all PNames you want, type F2 again. Now you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texture patch. Simply  push SPACE to add a patch to your tex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WT will switch to  graphics mode and you can place the patch wher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 Press RETURN to confirm or escape to abort placing the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in  textmode you can  view your texture (F2), list the patch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(F1) or clear the hole patch (F3), if you don't like it. Pus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dd another patch, save the texture  with F10 or press ESCAPE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 save the texture, NWT will read the hole  texture data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(if existing) and overwrite it with your changes. This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dit a lot of new textures saving them in the same file. Of cour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dit the same texture many times, overwriting it everytime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save every texture patch in a  single file you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 them to  one texture resource! (You can't add two PWAD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esource to Doom or DEU - one will overwrite the o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 about texture editing. Trial and error is the  best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i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/Editing PNames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Doom IWAD needs this  resource. It's a list of wall patch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in textures  resources. For more information read the Doom Sp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NWT you are able to edit this list; editing means adding &amp;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resources). To view/edit  the PNames  list, press ALT-P. Type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a resource, F2 to  add pnames or F3 to delete pnames. You ca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pname and delete them all by pressing F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you are a lucky guy trying to  irritate Doom - just dele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names and  start Doom. All other people - don't try to dele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iven pnames. This function is implemented only for deleting p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saving  texture-resources, you  can't save  this pnames-list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 main IWAD - better  save as a RAW file and  insert this RA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into your W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prites &amp; Flats in PW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use your own Sprites &amp; Flats in your levels you hav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Save your pictures direct into the Doom (2) I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 'destroys' your IWAD, very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Put your pictures into PWADs and add ALL other sprites to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WT, DEUTEX or DM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 slow, takes a lot of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 but keeps your IWAD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Merge your PWAD (including only resources you really want to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Doom/Heretic main I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choice is the  easiest and  fastest way to use Sprites &amp; Fl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 any other resources in your PWAD too - no problem. Alas, NW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change the IWAD  a bit. But with NWT it is  possible to rest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WAD anytim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istory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w days ago I received a  Grenade/Crossbow patch. I was wonder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used  to change the weapons  without any tool... they just 'replac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sources  not existing in  the IWAD.  Mmmmhhh...  Then I  tri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with  the Doom IWAD and it  worked great. I think DeuTex is do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 the same  way... That's  why I used the  DeuTex-commands  -merg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using the NWT -merge command you always have to add your PWA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 Doom (2) or Heretic.  If you want to run  Doom without your P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 to restore  Doom first. Both  functions are only  changing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in your main IWAD - therefore it is very fast and saf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PW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NWT  you  can  view  the  resource  directory  of any PWA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single or all resources to  other PWADs (appending them) or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or  editing (GIF, WAV). Also, you  can  load a PWAD and  delet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you  want. Simply type '-' to  delete a resource.  Of cour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resources will be deleted. I decided to use this key,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dangerou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pen a PWAD type ALT-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NWT will NOT delete the resources, it will change the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ned PWAD. After  deleting  some  resources, I recommend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command -c (WAD-clea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use PWADs only with authors agre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oad a PWAD, it will be named as the active IWAD file,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save any  resource  into IWAD now, it will  be  written 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PWAD. Of course your PWAD is still a PW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mod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I will list all parameters available at the command line for NW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WT -file wadfile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force NWT to load an alternate WAD file. The WAD file is now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WAD, because it replaces the (normally loaded) DOOM.WAD file.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not really a IWAD file. With this option you can edit several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without having any Doom versio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you like to edit new textures in this kind of IWAD fil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contain the TEXTURE &amp; PNAMES resource! Of course all P-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all patches) are needed! (So, better edit new textures hav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.WAD loaded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WT -c wadfile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write any WAD file completely. Because after us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cluding NWT) there may be unused stuff in WADs. Can take a 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 NWT -c doom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WT -as wadfile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dd all sprites not existing in your wad. If you got no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urces in your PWAD, NWT will export all sprite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have any other resources in your PWAD too. It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 there must be a Doom IWAD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 NWT -as mywad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WT -af wadfile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above but flats (floor &amp; ceiling textu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 NWT -af thesame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WT -merge wadfile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ill  merge a PWAD (wadfile.wad) to your Doom IWAD. An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sh you can restore your IWAD; you don't need  the PWAD to 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WAD file. This is a  very safe  way to use  Sprite &amp; Flats (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resources of course) with D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'Using Sprites &amp; Flats in PWADs' for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WT -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tore  your IWAD anytime  you want. NWT will  check the  fil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ing without 'merging' is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Changes,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�, 11/14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, 11/20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Various little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Dmgraph-GIF-bug fixed (because dmgraph adds unused extra stuff to GI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Better editing of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directory display (can display a maximum of 1500 files/dir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Directory sort by NAME or DATE - default settings i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ew feature: editing PNames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ew feature: deleting resources from your opened WAD, very useful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WT now remembers the name of the last texture file &amp; the last P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Speed up (file in-out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ore free memory for resources (see Restri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aker sound output does not work anymore due to change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l, maybe in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, 1/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Little WAV/VOC-save bug fixed (those shitty little bugs...ar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ew feature: added MUS-play routine - thanks to V.Arnost, grea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ew feature: renaming resources is now possible (ALT_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ew feature: Merge a PWAD into your IWAD, see 'Using Sprites &amp; Fla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DOS Shell; there is not much memory left, but it may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Tricky VILE-filename bug fixed (replaces [\] with 1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version does not work with Shareware-Doom anymore, hopefu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Detailed info about LMP-demos, you can view the textmode-resourc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Soundblaster Base address (for voice output) is now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20h or 24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HERETIC support. All features should work. NWT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hareware Heret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a, 1/8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ly a new e-mail addr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eceived an updated version of NWT, be sure to delete NW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arting NW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, Error Codes, Known bugs, 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of NWT is restric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o PWAD allows a maximum of 3500 resources, the Doom or Doom 2 I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y contain a maximum of 3500 resources, 500 PNames and 500 Tex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one texture resour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2 means: No DOOM.WAD, DOOM2.WAD or HERETIC.WAD found. Copy NW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om/Heretic directory or use the command 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3 means: Not enough memory. Kill some TSR's, free your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480k free memory should be enough to run NW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MIDI.OP2 is the instrument file used by the MUS-player. 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this file into your NWT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missing this file, export the resource GENMIDI as a RAW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name it to GENMIDI.O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NWT you can view a few resources of Rise Of The Triad too!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appointed - only a few pics with the wrong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plans? I think NWT has all functions you need. Anyway, if you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ally good idea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n't think I will add further support for ROTT - it's not that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ch problems (Apogee's WAD is not really a WAD) - so, only if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ant me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received only a few mails since last version,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What do you think? Do you like it? No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Any ideas? Comments? Suggestions? Bug reports?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rewrite this document (my english is beschissen... :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me and go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w: Please upload this program wherever you are on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1/95 Denis M�ller,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is@doomsday.sh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Error +49-4351-2796, login as gast/gast (gu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