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  <w:t>Shell Shock.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Well this is one simple wad mainly for deathmatch. Yes. Deathmatch. With over 20 different starting points and a wide land to battle in. The weapons are a little challenging to find and you can confuse your hunter by teloporing from one place to another. There are a lot of them. With bridges as well.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Have a look at darkwad to.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This project and darkwad is available at</w:t>
      </w:r>
    </w:p>
    <w:p>
      <w:pPr>
        <w:pStyle w:val="Normal"/>
        <w:rPr/>
      </w:pPr>
      <w:hyperlink r:id="rId2">
        <w:r>
          <w:rPr>
            <w:rStyle w:val="InternetLink"/>
          </w:rPr>
          <w:t>Http://www.shanesdoomwads.freeservers.com</w:t>
        </w:r>
      </w:hyperlink>
      <w:r>
        <w:rPr>
          <w:b/>
          <w:sz w:val="24"/>
          <w:lang w:val="en-GB"/>
        </w:rPr>
        <w:t xml:space="preserve"> (In there somewhere (Doom section))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The level is single player to with a big demon to kill.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Bye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Level by Shane Ward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nesdoomwads.freeserver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4T18:10:00Z</dcterms:created>
  <dc:creator>Derek Ward</dc:creator>
  <dc:description/>
  <dc:language>en-US</dc:language>
  <cp:lastModifiedBy>Derek Ward</cp:lastModifiedBy>
  <dcterms:modified xsi:type="dcterms:W3CDTF">1998-12-24T18:15:00Z</dcterms:modified>
  <cp:revision>1</cp:revision>
  <dc:subject/>
  <dc:title>Shell Shock</dc:title>
</cp:coreProperties>
</file>