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Unleashed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Un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VoRpHaLaCk/GrC of The Innocent Crew (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vorph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1 deathmatch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( senseless at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( sensel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Various DEU Hacks, NWT (differ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thing - really. No misalign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s. Level was t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You are NOT allowed to chang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 Aggression is 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 to download this P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BBS, germany, +49-(0)4351-2796, 8N1, 24h,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irror si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