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----                      ������Ŀ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____     �����Ŀ� ��Ŀ�Ŀ  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|   |  |         �� </w:t>
      </w:r>
      <w:r>
        <w:rPr>
          <w:rtl w:val="true"/>
        </w:rPr>
        <w:t>ڿ</w:t>
      </w:r>
      <w:r>
        <w:rPr/>
        <w:t xml:space="preserve"> ���</w:t>
      </w:r>
      <w:r>
        <w:rPr/>
        <w:t>Ŀ �� ���� ��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|   |  |         �� �� ����� �� ������Ŀ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|---|  |---      �� ���������� � �   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|   |  |         �� ������������ ������ ��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|   |  |____     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\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\   /  |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      \/    |    /\     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          |   /  \        /  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        |  / -- \  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                 | /      \  /_____  |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           :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: THEMAZ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Jason Miche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         : 75103.30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hm94001@uconnvm.ucon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Each room of this level is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ze or puzzle.  Some are eas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st can get down right frust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impossible to get stuck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 "dead ends".  Every are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s purpose and you just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yment" Method        : The only thing that I ask for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that you send me a message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 what you think of the level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ont turn down any monetary do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f you feel inclined to do so.  S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your comments, criticisms or fla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of my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 to   : Jim Jastrzeb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ostino Ma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all the time they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a testing the level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providing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ea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#                 : MAP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          : DoomCad 5.1, WinDEU 5.23, DCK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MAY use this level as a base to buil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as long as the level is significantly altered.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ore than edit a couple things or lines, like adding ro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total redesign of some area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WAD, provided you include this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.  You may distribute this file in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BBS, Diskette, CD, etc) as long as you includ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this WA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s:      FTP.IDSOFTWARE.COM  and all it's mirror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s:    Compuserve, Action game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ing Glass   203-741-67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