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location is in:  ".../lmps/COMPET-N/Doom2/Net-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UVNE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UVNE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UVNET2.LMP - LV's 01 thru' 07 UV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tended as a Multi-Two-Player .NET'worked .LMP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hole of DooM II "Episode 1" - Levels 01 thru' 10...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(marine) deaths as possible - Though it is actually prett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t was only our second attempt ] and we didn't make i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 show the "format" of what we're looking for shou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better players would care to have a crack a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 -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 - "Episode 1" - Levels 0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1 - Entr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2 - Under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3 - The Ga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4 -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5 - The Wast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6 - The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7 - Dea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8 - Trick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9 -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10 - Refuelin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:-)              Indi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I - S    H &amp; A     K - I - S    H &amp; A   &amp;  TIME!! - App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1  -   11   0   0  100   0    37   0   0  100   0      0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2  -   31  38   0  100   0    62  23 100  168 171     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3  -   17   0   0  100 189    44  30 100  200 163      2"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4  -   16   2   0  200 181    76  68  66  100 185      2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5  -   27  28  33  114 145    34  57  33  111  99      3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6  -   12   5  33  200 200    59  35  66  120 125      5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7  -   10  42   0  100  46    89  42 100  200 200      2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8  -   ??  ??  ??    0  20    ??  ??  ??    0   0    [ 4" 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10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...      Brown :-)              &amp; R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I - S    H &amp; A     K - I - S    H &amp; A   &amp;  TIME!! - App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1  -   11   0   0  100   0    37   0   0  100   0      0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2  -   31  38   0  100   0    62  23 100  168 171     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3  -   17   0   0  100 189    44  30 100  200 163      2"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4  -   16   2   0  200 181    76  68  66  100 185      2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5  -   27  28  33  114 145    34  57  33  111  99      3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6  -   12   5  33  200 200    59  35  66  120 125      5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7  -   10  42   0  100  46    89  42 100  200 200      2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8  -   ??  ??  ??    0  20    ??  ??  ??    0   0    [ 4" 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10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Time =   16"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6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TIME =   19" 00   Appr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NO deaths due to monster attacks [ until Level 08 ;-(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] and there were NO team-FRAG-gings - Respawning "mid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ake a nonsense of any "Competition"... so DON'T do it 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 DEAD ! [ And let the surviving marines complete the level ;-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til "revived" at the beginning of the Next Level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ind of like calling in a "reserve" marine ;-) Reasons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intended as just a DEMO.-nstration .LMP,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ut a simple (?) automatic time determining routin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NET -Record'ed .LMP's" ;-) Details L8R... - So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at this, or any other (lame? ;-) submitted .NET -Record'ed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F there are m/any more submitted ? ;-( ) ] ... You Can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.. On "-DevParm -PlayDemo"-ing any .NET -Record'ed .LM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1" function key (just after the final "boom") on each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lso at the very beginning of each level -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whole pile of DOOM??.PCX files, with "Tim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 the "time taken" to complete each level..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? ;-) problem with this method is that the actual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of the status screens will also be includ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on the .PCX files - Solution - Knock off 13 seconds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UP to the nearest 5 seconds... that's close en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low - But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LMP is Best re-Play-Demo'ed over a .NET'work - put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ree -Nodes already set up to play .Net DooM and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2 -DevParm -PlayDemo 07UV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on each -Node. This way you get to see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players, and in "real"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- Be sure to view this .LMP from *Each* one of the (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Point Of View. It is worth doing this as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viewing each players status bar and also *Hearing*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rom that player's position. (Using F12 is just plain s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me thing like Raymond Chi's most excellent "LMPUTIL -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se different POV's. Hmm... Maybe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utility in this packag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LMP contains some pretty good and some pretty silly mo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write a fairly full description of each marin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ve probably written enough already - Just watch, OK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"adventure" can be played one of two ways..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d EVERY marine could play his role as a Killing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n the monsters, plus grabbing all of the available 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ing rise to probability of "team-FRAG-gings" - OR,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rines that know how to complete the level/s could "carr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cess" through them. This second method can look rather "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probably the easier way. The first time we tri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opted the first method and, well, there were many "team-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s" :-( so we switched to the second method. However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briefing about where to hide, the "princes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y wander into the action. After trying this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my partner to kill me followed by a "T(alked)"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on moron moron moron" we tried the second method... "Prin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ed into the action at the beginning of Level 06 and soo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ged - Oops... T:- "But you moved!" Reply: "Moron moron..."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fell of my chair. ROTFL. So take your choice of metho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the easier way, but this first method would look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n a -Record'ed .LMP, but this is almost certainl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way of completing this task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"Mission Orders" were "Don't shoot each other - Sh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-ups - Stick to your routes - AND - Be carefu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Rockets !!!" -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playing a "Single-Player .NET'worked" session of DooM I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seem like a strange idea - or even a pointless exerci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offer for a significantly different version of the g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... You get to start the very first level with al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ALL) of the weapons available and up for grabs :-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uple of down-sides to playing the game this way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hance at picking up each of these weapons -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one particular type of weapon you can't pick an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, again :-( However, there's more ammunition lie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p this short-fall :-) Another "BUT", is that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here are more of the bigger and badder monster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it all so much harder :-( This begins at Level 1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fference (Not shown here ;-) is that if/when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etter of you - and you die &lt;sniff&gt; - when you resp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that you did kill, are still dead :-) This way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?) any level, simply by using multiple lives and tr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, until all of those monsters have been fragg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ies" have been got and all of the (possible) secr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;-) You could use this method to "learn" any lev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t's tim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allenge I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ut together a Crack Team of marines and record a 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 II Levels 01 thru' 10 - with as few deaths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ather WHEN ;-) a player gets killed then, then he (or sh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DEAD !! - Until "revived" on the next level.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eing replaced by a "reserve" (living) mar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Can YOU put together a Crack Team of marines and record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ooM II Level above 10 - ie. Level 11, 12, ..., 15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..., up to, and including, the final, Level 30 - Again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tay DEAD !! - Absolutely NO Respaw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 RAL3MAN.ZIP ] E1L2-3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e careful, don't get killed. If you DO get killed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pawn" (ie. leave the keyboard alone, DON'T hit the spaceba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e there and leave it to the rest, because you're DEAD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erform either of the above challenges, by Als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le .NET Player" Method ?? - Call it "Cheating" if you (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(? ;-) BUT I believe that This Method (of cheating)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cessfull completions of the higher, DooM II, level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10 isn't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1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2 - Spiders &amp; Momm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3 - Anothe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4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5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1 - Eas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2 - Eas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6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7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8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9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0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1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2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3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4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5 -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6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7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8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9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0 - DEU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T .LMP's - Give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100% Kills, Items or (maximum) Secrets is *NOT*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my "EP1-NET3.ZIP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t's tim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ut together a Crack Team of marines and record a 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pisodes Two or Three ?? That is, a complete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hole of an Episode, beginning to end, on -Skill 4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deaths as possible. If/when a player gets killed - then h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;-) Stays DEAD !! - Until "revived" on the next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like being replaced by a "reserve" (living) mar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Hard "Competition" Rule! - 1 of 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 Taken Can NOT be Clearly Seen - It'll be DISqual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 10 to 20 Seconds at each and every tally (or text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"Rule" 2 of "1" ;-) Please, - Absolutely NO "PAUSE-ing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cessive Pausing, any more than 1*3 or 3*1 min Pauses - Auto-D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" 3 of "1" ;-) ABSOLUTELY NO RESPAWNING! Auto-DISqualif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, will be IPXSETUP (Multi-Player) -Record'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... IPXSETUP -Nodes X [ -Skill 4 ] -Record'ings of DooM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01-10 (That should be easy enough) OR ANY singl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As that is where it begins to get really "tricky!" ;-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ree "Rules"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tart this of with a (lame? ;-) -Record'ing of levels 0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.DOC included in my "NET1UV01.ZIP" for this next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you go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