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LMP Chang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, Terry Echiv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upid little program that automagically edits a DOOM LM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layer perspective.  Someone on alt.games.doom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rite something like this so I gave it a shot.  Just type LMPC1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nd follow the directions.  It's really very simp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gure it out then you're stupid.  I might change it later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zzier interface, but right now it works just 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sume no responsibility for any harm this program may cause to you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quipment, your family, your genitalia, or your uncle's step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mber.  This program comes "as is" with no warranty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ded entirely in the nude, with the exception of n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m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flames, adoration, money, women, drugs, b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mobiles, please send e-mail to me at terry@usis.com, or via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10300 Harwin #1222, Houston, TX 7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 -=[Scientist of Confusion]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@us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nick - O-Sense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