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 - Jan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ice utility for you all DooM/Do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who like to record dem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or HERETIC / HEX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nis Fabrice  alias  DeF-46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 the -Leprechaun doom-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student.ulb.ac.be/~bpereira/lep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ened since June, 1, 1997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ORIGINAL creations, other quality p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games like Football and mid-air jou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l demos, utility to record/playback d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fresh goodies for the real doom fa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==&lt; Table of Contents &gt;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 - Legal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0.5- WHATS N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-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- 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- Command-lin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 - About recording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 - 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 - Other creations by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 -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-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 - LEGAL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. If you find it useful, you can use it in an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, the only restriction being that you must distribute it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this paper). Use this software at your own risk. The auth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sponsible for direct or indirect damage caused to you, your family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, dog, fish, bird, car, house, or whatever else as a result of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piece of little binary digits called 'bits'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0.5- WHAT'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ersion 1.2, you can record the name of the executable you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. This means you can playback demos with dehacked patches, an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-effect you can now playback HERETIC and HEXEN demos!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here, however: actually Heretic and Hexen demos record mor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Doom demos, and especially you can record more than 4 players d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LmpMast v1.2 with a maximum of 4 players, it should work f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when you playback, some bits likes nomonsters are misinter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S are entered just where they are shown, more intu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v3 (released Octobe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rd Timer value, for multiple level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ed using ar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ed by Doomatic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f you are in a hurry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&lt;demoname&gt;          (.lmp is not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/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you probably find it very easy to use, and read the doc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utility is for experienced DooM players. You should alread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cord demos (just read the f*cking manual) and how to play them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are funny. Me, for example. When I play deathmatch-Doom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time with friends, not just playing a game. So I like to know who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 I'm fragin'! DooM/DooM2 doesn't bother about people names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record the text when you use the 'T'alk key. There must be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player names with the demo! Thanx LMPM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have recorded a lot of demos, it takes tons of megs on your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't even recall the one where you fragged your three compa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 the same time in a single BFG shot! Too bad you can't add som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demos. Luckily, LMPMast i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two days ago, you just had downloaded the wonderful 'LUTIN' patch-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'LUTINSND' sound patch that came with it. You recorded som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s, hours of fun it was. But now each time you want to play th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type this extremely long command-line to start DooM/DooM2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atch wads, again and again. Why-the-hell DooM doesn'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path of the external patch wads into the demo? So it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utomatically when you play the demo? You smart guy, you just f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LMPM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ored to see your own action. You want to see through your compa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, when they are being fragged. Of course you know about the F12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he main view. But the status bar, and the sounds... too ba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change the viewpoint into the demo. There is already some ut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but LMPMast does it b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, you are searching for that particular demo... yeah..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ich one... What you need is a dir-like command, which lists all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rectory, showing for each one the total time, number of players,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comments, and so on. And guess what? ... LMPMast ... too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- LMPMAS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works with all versions of DooM and DooM2 up to version 1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not all functions are available for demos pre/upto v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does not allow to convert demo versions, since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 to say always- older demos f*cks on latest Doo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MPMast,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rd the names of the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the names of the external wads used when recording th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cally launch the demo with the patch wads you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EXE you used, in case you play patched doom/doom2 (dehac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w (v1.2) launches HERETIC and HEXEN demos (using EXE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some comment into th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 all demo files in a directory, sh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 (1-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onsters (yes/n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 (yes/n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monsters (yes/n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match mode (old/new/coo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(in kb or in me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int (0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ary (up to 40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, it gives the total size occupied by all the dem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 statistics about your demo, based on the total time of th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ing time   - how much time you pressed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fing time - how much time you were straf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ime   - how much time you wer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speed - the average speed at which you run/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- us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        - us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ict       - based on the previous values, just for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is IMPOSSIBLE to calculate the frags in advance, since Doo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movements and key presses. This is why the statistics ar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the comment option to note the fra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- LMPMAST 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and greatest form of using LMPMast is giving only one 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demo file. Normally, DooM/DooM2 demo files end with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MP, and LMPMast appends it automatically. Note that you can type a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name, so you can keep your demos in a differen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(ex: LMPMAST D:\DEMOS\COOLDEMO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[drive:][\path\]demoname[.lm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shows Informations &amp; Statistics computed from your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-line options are available through an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r displayed at the bottom of the screen.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for the option you want (the letter for each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brackets []), and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great usage of LMPMast is the /DIR option, only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. If you don't want to mess with batch files and don't ne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ead the /DIR option description in section -4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- LMPMAST COMMAND-LIN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tried LMPMast general usage (see above), then STOP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! My main goal when making this utility is to make your life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 some demos (if, like me, you keep them in archive), and execute LMPM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ch one, enter comments, wad names, player names. Play some demo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' key. And then, only after that, if you are experienced batch progra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can be used from the command-line, so that its featur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batch process. Example: You can make a batch file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your name when you have finished recording a demo (single play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ut her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2 -record testdemo -skill 4 -warp 1 -file funsnd.wad -maxdemo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testdemo /N1 FabOU /W FUNSND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cut here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at LMPMast does not display the options bar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options. This is what I call quick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/DIR [optional 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lists all demo files in current or specifi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useful info like Time,#ofPlayers,Map,Ski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! I think it's the best option of this ut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/dir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st all demos in subdirectory demos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/P demo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starts DooM/DooM2 to play the demo. The cool par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external wads with /W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automatically tells Doom/DooM2 the WAD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/play hot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y demo hotshots.l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&lt;(/N | NAME)(1-4|G|I|B|R)&gt; "player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ends the name of the player to your demo, Doom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t, but Lmpmast will!  Note! There is NO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and the chosen number/letter (ex: /N1 nameG /N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"" characters if you have spac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also for /W and /C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hotshots.lmp /ng Fabou /ni Bo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en player is "Fabou", indigo player is "Bori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W | WAD[s]) "first.wad second.wad xxx.w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ends the name(s) of the patch wads (PWADS) file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the demo. Look at /PLAY parameter for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hotshots /W "PWADS\HOTSHOTS.W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you use PLAY option, LMPMast will launch hotshot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rnal patch wad 'HOTSHOTS.WAD' in subdirectory PWADS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X | EXE) "name of doom/dooM2/heretic/hexen 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records the name of the executable you used when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if you play with dehacked patche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layback the demo with the SAME executable a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layed! (of course). And as a side-effect,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LMPMAST WITH HERETIC AND HEXEN! Just supply 'heretic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exen' as EXE nam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DO NOT ADD EXTENSION! .EXE WILL BE ADDED AUTOMAG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C | COM[ment]) "megafraggin! I kill them al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ends your comments (max. 40 chars), use it to hold the f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. Comments are shown with /DIR option! Try t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hotshots /C "mega-frags! Fab vs Fred (115-108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shows how you can keep the frags in the com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U | UNP[aus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removes all pauses from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THIS IS NOT WORKING !!! THIS BORES ME TO DE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WANT TO FIND A SMART'n PROPER WAY TO DO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JUST CREATING ANOTHER FILE AND DELETING THE ORIG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V | VIEW) (0-3|G|I|B|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hanges default view point, from 0-3, depends on # of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G,I,B,R stands for player colors (Green, Indigo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when you change view with F12 (in Doom), the sta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unds ARE ALWAYS from the default viewpoint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ear sounds &amp; see the statbar from each player in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hotshots /V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nge viewpoint to Indigo player in hotshots.lmp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M | MAP) (1-32 for DooM2 | 1-9 for DooM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hange map number, I suppose you know what you're do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ONLY FOR PATCH WAD DEVELOPER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mydemo MA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se you create a level on map01, you record 'mydemo.lmp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edit your level and move it to map08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map08 music. This example will change the dem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08, so that it works again - of course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in the level, the demo will f*ck 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E | EPI[sode]) ( 1-3 | always 1 for DooM2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hange episode number, you REALLY know what you're doing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ONLY FOR PATCH WAD DEVELOPER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mydemo EP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me as previous example, but this time it's DooM 1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hange the epis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 - ABOUT RECORDING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a demo with LMPMast, the -timer option of DooM/DooM2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to the length, in minutes, of your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use the -timer option when recording a demo, becau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frag counts not only when you just have finished to 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so when you playback later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athmatchin', 15 minutes is the best time, I think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ait 15 minutes to see the intermission screen (with frag counts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rarely wait one hour or so to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? When the timer is finished, you come to the int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where you see each players frag counts. The 'action'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demo still records! At this point you should wait for five seco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, and then push the 'Q' exit key to stop recording, and exit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ly the 'Q' exit key, if somebody press the 'use' key, you will war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map and the demo won't look good. It's best to play only on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emo, so you have separate demos for separat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it some seconds on the intermission screen, it will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lay back the demo: you won't have the time to read the fr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do not stay more than 59 seconds on the intermission screen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sets the -timer option of DooM/DooM2 to the total time in min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. So if you stay five seconds on the intermission, and set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5 minutes when recording, the total time in minutes is 15, secon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tter. This is GOOD. Now, if you stay, say, 1 minute 5 seco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ssion screen, then LMPMast will set the -timer option to 16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cause total time of demo is 15:00 + 01:05 = 16:05 ... this is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hope this is not too confu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 - 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asses. Years go on. Some says that 'Doom is dead', and making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day (October 1996) seems out-of-date. Hey! I made this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-minded people, people who don't have to win to have fun, people who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- DukeNukem - Quake - and thinks it's three DIFFERENT games,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with it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f you're a little bored with DOOM, there IS a solution!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my GREAT -LEPRECHAUN- GRAPHICS &amp; SOUNDS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eatures small mischievous little creatures known as Leprecha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mes from the faery tales. This patch is extremely fun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 lot of people who came back to DOOM just for this pa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you can't imagine it, you HAVE TO SEE IT! This is no crap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atches for Doom. All people that have seen it the first tim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ghing to death! Real! Real! 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 - OTHER CREATIONS BY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a DooM fanatic for a very long time, since the beginning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with level editors -mainly EDMAP and then DCK-. I have creat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patches and some levels. I think they are very good quality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bad I didn't release them...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inally released all my stuff on the -Leprechaun doom- Web s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te is created by me and Pereira Boris. Here's some of the go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RECHAUN     - my best patch actually, it replaces the player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ittle mischievous creature, sort of little ol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te beard and a long pointed hat. When he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transforms into a little red mushroom, and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s he transforms into a tree. Since I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e never played deathmatches with the mar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The first time we played with it, we were laug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th! You must se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s are not universal since there are some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ench... but not so much, and the voice pit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y (there is a 'helium' effect made with COOLEDIT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ices really match with the little cr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RIUM       - (in english 'DELIRIOUS') features a lot of crazy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s. Plasma gun becomes SMARTIES LAUNCH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et launcher becomes DEADLY SUCKER (you kn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uction pad' used in toilets) - BFG throws big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s - and some other surpri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have 'Smiley' head, and there is a 'hologram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left behind you when you leave a teleport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ives a unique totally weird ambi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matc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probably release these Patch WADs at the same time than LMPM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the same locations (on the internet). So lookout for the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just downloaded LMPMast. This is QUALITY products, m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tarted as an exercise in C programming. It's my first 're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C. It was coded with Borland C++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this program displayed only information read from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MP, like number of players, deathmatch mode, map, episod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really started as a project when I decided to add the comments,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 names, and the possibility to change the view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v1.0 was only command-line usable, it was of course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as not good enough - it did not feature the PLAY DEMO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(v1.1)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 added more colours, the option bar which makes it much simpler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 DEMO option, and there you have it : LMPMast v1.1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(v1.2)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 96, I added the EXE option, so that you can use LMPMa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acked patches, HERETIC, and HEXEN! In fact with anything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arameters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REAL editing when you enter text, like DEL, BACKSPACE,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verdict for each player, based on the values that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atbar, and a general verdict for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ttle more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 -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d Software, Rave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phal Quinet &amp; Brendon J Wyber, authors of 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k Leukart - Matthew S Fell, for the Doom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Deni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r, author of NWT -NewWadTo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 Morris, author of DCK -DooM Construction Kit-, the bes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ou! for reading on... (and spreading this utility like he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0-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make suggestions, comments, 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me at:   bpereira@ulb.ac.be            (yeah! Belgiu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e-mail address of a very good friend which is the mai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-Leprechaun Web site- that we have made togeth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