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TCP/IP Network Driver, 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ak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use of ipxsetup source generously supplied by i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TTCP library by Erick Engelke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is version is NOT compatible with the v0.8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work with 0.9-0.91, but since this version is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, why would you want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added "-doom2" and "-heretic" command line switch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general "-exe &lt;exe_name&gt;" parameter that will run "exe_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CPSETUP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. 0.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3-4 player games.  Now it should start up with minim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synching, restart all computers and try ag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who has tried it so far has gotten it working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ore intelligent parameter passing.  Now you can just specif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n the command line, and TCPSETUP will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order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-nodes &lt;hosta&gt; &lt;hostb&gt; &lt;hostc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other hosts can be in any order you feel like (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consistent between different player command lines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place these parameters anywhere on the command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t the end as before.  The original "-net # &lt;etc...&gt;"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supported for clients, batch files, or whatever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ing o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mproved error/info messages.  A little less cryptic than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this file contains more information to help you get tcp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, so read on if you hav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TTCP.CFG file is no longer required if your computer is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tp server.  If a server is specified in the wattcp.cfg file,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ssential information is missing) that serv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wattcp.cfg file is found, a broadcast is used to locate the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Could be useful for SLIP (maybe when 1 Mbps modem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working on: (got a little busy in the last couple of weeks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people have asked for it, so I am adding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orking on the format.  It will also support DOOM 1.6+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SETUP uses a standard packet driver to access the etherne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on't have one, you'll have to find one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sing the Crynwr driver with a 3c503, an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 packet driver, a collection for most card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 can be found by anonymous ftp at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systems/ibmpc/msdos/pktdrvr/pktd11.zip, (or at any SIMTE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in */pktdrvr/pktd11.zip).  Other Simtel mirror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information in the WATTCP.CFG to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(IP, gateway, nameserver, etc.) or have a bootp serv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CP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pass to TCPSETUP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SETUP [game parameters] -nodes [hosta hostb hostc] [more parameter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player gam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A&gt; tcpsetup -nodes playerB playerC play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B&gt; tcpsetup -nodes playerA playerC play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C&gt; tcpsetup -nodes playerA playerB play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D&gt; tcpsetup -nodes playerA playerB play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and simple... the order of players doesn't matter, though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make sure the same hosts are specified on each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ange things ma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the old method if you want.  See Appen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optional)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up DOOM II or Heretic instead of the original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e &lt;ex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un "exe_name" instead of default "do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ctor 0x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?? is a number between 60-66.  This sets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DOOM will use, rather than searching for a fre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commended-- you MUST make sure the packet driv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using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rt &lt;por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pecify a port number, instead of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29.  Version 0.8 used 666, but this can sometimes b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most times when the setup is "stuck" looking for other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, pressing ESC (or alternatively Ctrl-Break) shoul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ngs look good but you can't find the other player(s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 "NO PACKET DRIVER FOUND" when running tcp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that you have a packet driver correctl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s no other net software loaded (you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PKTMUX to do this, but I haven't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f you need a packet driver, a collection for most card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ons) can be found by anonymous ft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.wustl.edu in /systems/ibmpc/msdos/pktdrvr/pktd1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t any SIMTEL20 mirror in */pktdrvr/pktd11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 "ERROR 0xAA ACCESSING PACKET DRIV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CPSETUP has found (or thinks it has found) a packet dri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able to use it.  Either you are running some 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hat has control of the packet driver, or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ing the correc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ngs at "listening for node..." in tcp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 above, make sure there are no other programs using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that the WATTCP.CFG file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setup and is corretly configured, or you have a boo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that the command line parameters are correc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player game, one player uses "-net 1 &lt;addr2&gt;"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net 2 &lt;addr1&gt;"-- the number does NOT specify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ngs at "sending(listening for) network start info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is in the DOOM setup, so I really don't know.  I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so I can't debug it.  If you do get this, mail 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a 3 or 4 player game, gets into DOOM and doesn't crash (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sees graphics, all players can use menus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have (supposedly...) fixed this problem in most cases. 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is problem, first try waiting a minute or so, an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its saying "Error: Can't run executable "doom"" (or oth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CPSETUP defaults to running DOOM after it load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with DOOM II, Heretic, or any other id game using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ing method (ie. uses ipxsetup) you can us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doom2", "-heretic", or "-exe &lt;exe_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port any problems, suggestion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@cs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(or "old information to deal with that damn compatibility issu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use the old method for some reason (or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ifferent color for a change...)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SETUP [game parameters] -net &lt;node#&gt; [host2 host3 host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ode#&gt; is a number between 1 and 4.  It determines who "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 set up the socket connections, and will also be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  host2-host4 are the other computers in the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as either a host name or an IP address.  Thei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sistent across all players in the game, from 1-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host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player gam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1&gt; tcpsetup -net 1 player2 player3 play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2&gt; tcpsetup -net 2 player1 player3 play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3&gt; tcpsetup -net 3 player1 player2 play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4&gt; tcpsetup -net 4 player1 player2 play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seen the NeXT version, you might have notic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follows that form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rmines the number of players by these hos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.  So, for example, if you are player 1, any hos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will add to the total player count.  This mean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, say, "-net 4" with only two other hosts.  I'm working o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method that should be included sometime soon (two week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parameter parsing is only semi-intelligent, it'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net" parameter is LAST.  So if you want to set deathmode,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, etc, you have to put them BEFORE -net, or TCPSETUP will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