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D version 6.3 (5\8\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arl Jackson "Azt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ends DWANGO v2.03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m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ing of multi-player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nster re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 mode (complete startup info, and F1 screen shot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-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95 and Exte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 is a modified version of 6.0 and improv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Capability through the "No-Frag Enable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DWANGO Client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 This ONLY works with DWANGO v2.03. Do NOT attempt to use this Sup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ith any other DWANGO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ith DOOM, DOOM 2, Heretic,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ouge, Mrblonde, and Dmorgan for all the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e SuperD files to your \DWANG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SUPERD.EXE. A box will appear with different startup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 SuperD uses approximately 15KB of RAM while load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low on memory you can try loading Super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LH SUPERD" to load it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WANGO        This option starts DWANGO.EXE with a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y from the command lin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No-Frag      Enabling this option allows dwango to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5 and Exte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NOTE** This option disables the frag counter on dwa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rver       This option sets the '-server' parameter,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to select a server when you start DWANGO.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handy if you frequently use differen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odem     This option sets the '-config' parameter,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to select a modem when you start DW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structions   This starts up the DOS editor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uperD options are controlled through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This clears the screen and start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MSPEC environment variable is rea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tion of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This brings up the SuperD options menu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This saves the options you set. All games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use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    This option sets the turbo parameter, which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character. 250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  These options will "time" the game to wher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number of minutes have passes,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exited. This is useful fo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athmatches, or for levels that don't have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ALL TEAM MEMBERS MUST ENABLE THIS IF IT IS US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    This field lets you use the -loadgame op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lti-player saved games. All team members must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ame order as they did in the previou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veryone must set this option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            This field lets you enable/disable the monster re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. This is useful if you want mon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operative game to respawn, but don't want skil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ALL TEAM MEMBERS MUST ENABLE THIS IF IT IS US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This sets the -devparm option is DOOM/DOOM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ebug and -ravpic options in Heretic/Hexen. -de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ives you extra startup information, and let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een shots using F1. -debug -ravpic is the Here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xen equivalent of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The field lets you enable/disable demo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y the name of your recording. ".L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ALL TEAM MEMBERS MUST ENABLE THIS IF IT IS 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While testing, we found that Hexen Be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m to record multiplayer demos correctly.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en fixed in the demo or registered version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self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mo             This adjusts how much memory (in KB) the game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 recording buffer. If this is not set, Sup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sets the record buffer to 512KB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you to record approximately 30 minut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just thi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 recorde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mo doesn't use a WA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mename&gt; -playdemo &lt;demoname&gt;                           * Don't add .LM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mo uses a WA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mename&gt; -file wads\wadname.wad -playdemo &lt;demoname&gt;    * Don't add .LM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      Works with DWANGO v. 2.03.  Additionally,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Win 95 Support of sup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 Now works with v2.02 of DWANGO. Added many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in 5.7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      Many compatibility problems fixed. (Added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      Turbo option. Also has two more options on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session and configure modem. Optimized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      Easy to use menu, 12-hour clock, select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added, bugs fixed. More sta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     Added an on-screen clock when you press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Added an easier to use pop-up box, extended tim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demo option, and load saved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Added 15/30 minute timer and rec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computer locks up when I try playing every time Super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booting clean (by pressing F5 at the "Starting MS-DOS" mess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uperD. If the problems are gone, then the sour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compatible TSR you have loaded in your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ry removing unneed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ed to the 'Log session'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like earlier versions, DWANGO v2.03 doesn't have a l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when I press F11 it delays a long time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elays are caused by another program using DOS call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F11. SuperD has to wait for the calls to finish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m Playing a game while running Windows and the score isn'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in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wango is NOT capable of running in "Protected-mode"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of your games.  Protected mode is a way most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perating syste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(Dallas)         jorda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z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jordanr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ztec@dall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send bug repor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get latest versions of Sup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               214-286-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d                214-424-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                     214-613-0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