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        : Fallen Cro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: CRONOS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: Jacques K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          : jkrige@mweb.co.z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 Author Info       : There ain't much info I can give you about my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t one thing you must know about me is tha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ck around when I say that these hubs bui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xen isn't for the faint hearted or thos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hate the word patience because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will get only as far as your fist can h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is not your computer monitor I'm talking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t that is not a bad suggestion consider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ose new words you'll learn that's not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is where you fall dow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: Still working on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redits to   : Myself, The Immortal Jacques Kri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ose great guys at [id] software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other excellent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n Morris: Author of Doom Construction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anybody else attempts to credit himself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ation of FALLEN CRONOS I'll personally su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Maulotaur to come and bash your sku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y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and Level #     : Four brutal Hubs  (if completed, Hub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ayer           : Yes  (A bad place to be alo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e 2-4 Player  : Yes  (Are there more than one brave soul?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match 2-4 Player   : Yes  (Excellent!  Best with no monst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Settings     : Yes  (This must be the work of Korax himself!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unds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raphics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usic 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 Replaced         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                   : New levels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structed with Hexen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ime              : 128 hours p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(s) used          : Doom Construction Kit v3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             : None.  (Don't even think about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/ Permiss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MAY NOT use these levels as base to buil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MAY NOT modify the data enclosed in the Fallen Cronos files or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own use or otherwise.  (Except for map editing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WAD, provided you include this fi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difications.  You may distribute this file in an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(BBS, Diskette, CD, etc) as long as you include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re to get this WA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s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s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: Included in the SECRETS cheat-pa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