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ۻ   ��ۻ  �����ۻ   �����ۻ  �����ۻ  ������ۻ ��ۻ 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ۻ ���ۺ �������ۻ �������ۻ ������ۻ</w:t>
      </w:r>
      <w:r>
        <w:rPr/>
        <w:t xml:space="preserve"> ������</w:t>
      </w:r>
      <w:r>
        <w:rPr/>
        <w:t>ͼ ���</w:t>
      </w:r>
      <w:r>
        <w:rPr>
          <w:rtl w:val="true"/>
        </w:rPr>
        <w:t>ۻ 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>
          <w:rtl w:val="true"/>
        </w:rPr>
        <w:t>ۺ �ۺ   �ۺ �ۺ   �ۺ �ۺ  �ۺ ����ۻ   ���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 �ۺ   �ۺ �ۺ   �ۺ �ۺ  �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������ɼ ������ɼ ������</w:t>
      </w:r>
      <w:r>
        <w:rPr>
          <w:rtl w:val="true"/>
        </w:rPr>
        <w:t>ۻ �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ͼ     �ͼ  �����ͼ   �����ͼ  �����ͼ  ������ͼ �ͼ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 ����   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    ��   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��   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����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know you probably hate reading docs, but I am sure that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ing them more, so these will be short,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you just found this program, or it mysteriously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computer, here is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e doom program, SETUP , you can only play over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9600 bps.  Which if your phone lines are like mine,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LOW.  MooDem, lets you play at 57600, the most effective sp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14.4 - 28.8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, choose the zip file that suits you the best, and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zip it in the save drive as the game doom.  The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orks if you have Doom 2, in the default \Doom2\ directory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ll my bbs, and I am in a good mood, I will make you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, for whatever directory you it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MOODEM"  to answer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CALL mode is only available in REGISTERED 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Free support (v�a internet mail, snail mail, o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Free membership at my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on'z of other kewl thing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  ���     ���      ��� 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�� ��    �� �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���    �� �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�� ��    �� ��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��� �� ����� �����  ��     </w:t>
      </w:r>
      <w:r>
        <w:rPr/>
        <w:t>(3 american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ake cash, check, money order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^^^ must be made payable in American Dollars to A. Sawch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a VERY low low low low price considering what you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 Number is - (617) 383-9495 (1200 - 154000 bps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-mail   - Given up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 Mail        - D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hasset, MA 0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recieving your check, I will send a disk with the new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  You will also recieve a list of FTP sites, which carr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hareware versions of my releases.  And finally you will reciev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net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x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rea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