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tossing this in with WADOPT.EXE as a way to peek at the end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OPT's work.  This just lists the directory of a WAD to the scree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DIR [WADNAME.WA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ADNAME.WAD is omitted, it prompts you for a WAD t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asks if you want to print to the screen or to a file. 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F]ile, it will write the WAD's directory to a file with a .DIR ex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DIR MYWAD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 [F] to write to a file, it will save th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YWAD.W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