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Ok, after some pretty lame rc files have been put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ecided to share my configuration file, stevo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fg was made by me, for me, so it make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ptions:    you have VESA 2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have a fast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use a 3 button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share my preferances in key bind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likely all of these are not true, so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make some changes in the cf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Steve Cope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peland@umr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ttp://www.umr.edu/~cope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 me say here, DO NOT "+exec stevo.doc"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NOT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TRY TO EDIT THIS FILE FOR YOUR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or work with stevo.cfg, I merely sep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marks section to clean up the cf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server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put your own sv_ preferances, if you don't know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does, check a console commands list.  That g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of the rest of the cfg.  One commands list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e complete and useful was made by Lauri Alanko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vars@cc.helsinki.fi and it can be found at www.stomped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http://www.stomped.com/command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prefera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your own non server type preferances here, use stevo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and use the commands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alia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hunk sets up an mlook togg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 don't use because I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inglock effect and other reas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ias mlook_t mlook_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mlook_on "alias mlook_t mlook_off ; +mlook "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mlook_off "alias mlook_t mlook_on ; -mlook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hunk sets up an xray togg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ias xray_t xray_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xray_on "alias xray_t xray_off ; r_draworder 1 "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xray_off "alias xray_t xray_on ; r_draworder 0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hunk sets up a zoom togg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mouse sensitiviti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vo.cfg so that they are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preferan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ias zoom_t zoom_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zoom_on "alias zoom_t zoom_off ; fov 5 ; sizedown ; sizeup ; sensitivity 6 "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zoom_off "alias zoom_t zoom_on ; fov 20 ; sizedown ; sizeup ; sensitivity 9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hunk sets up a weapons cyc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ight want to have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pons included in this cyc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ias w_cycle w2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w2 "impulse2 ; alias w_cycle w4 "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w4 "impulse4 ; alias w_cycle w5 "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w5 "impulse5 ; alias w_cycle w6 "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w6 "impulse6 ; alias w_cycle w2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here because I was having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using xray in cojunction with the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.  In my opinion, the map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uch more useful with xray turned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map is opened up and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see items, monsters, and play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for now, you'll have to either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anually when viewing with the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ed on, or figure out a way 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xray on and xray off in map on and map 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.  Maybe the alias has a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ow much you can incluce in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lias ends up not being used, re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ias clean " zoom_off ; xray_off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hunk sets up the move 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out on the map fea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ias move_in map1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move_out map3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map1 " alias move_in map2 ; alias move_out map4 ; scr_ofsx -750 ; scr_ofsz 200 ; zoom_off "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map2 " alias move_in map3 ; alias move_out map1 ; scr_ofsx -2000 ; scr_ofsz 500 ; zoom_on "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map3 " alias move_in map4 ; alias move_out map2 ; scr_ofsx -750 ; scr_ofsz 200 ; zoom_on "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map4 " alias move_in map1 ; alias move_out map3 ; scr_ofsx -2000 ; scr_ofsz 500 ; zoom_off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hunk sets up the map toggle;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look is turned on when in map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mouse buttons are reas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 related functions.  Mouse1 mov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n the map, mouse2 moves you ou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3 is xray toggle.  If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button mouse, toggle xra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.  The vid_mode is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higher resolution is very help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ap mode, and game speed is not as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viewing the map.  If you have a rel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 machine, or if you don't think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worthwhile tradeoff, edit it. 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VESA 2, remove the vid_mode decla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running as server on a slow mach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udden vid_mode change may be obvio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layers as the entire game may slow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's the chun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ias map1 " scr_ofsx -750 ; scr_ofsz 200 "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map2 " scr_ofsx -2000 ; scr_ofsz 500 "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map_t ma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mapon  " vid_mode 16 ; gamma .8 ; scr_ofsx -2000 ; scr_ofsz 500 ; mouse1 map1 ; mouse3 zoom_t ; mouse2 map2 ; +mlook ; alias map_t mapoff "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mapoff " vid_mode 13 ; gamma .8 ; scr_ofsx 0 ; scr_ofsz 0 ; scr_ofsy 0 ; mouse1 +attack ; mouse3 w_cycle ; mouse2 +mlook; -mlook ; alias map_t mapon ; zoom_off ;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the "rem'ed out" alias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xray on as default in the map mod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n't work and furthermore, m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he mouse bindings.  Anyone know wh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alias mapon  " vid_mode 16 ; gamma .8 ; scr_ofsx -2000 ; scr_ofsz 500 ; mouse1 map1 ; mouse3 zoom_t ; mouse2 map2 ; +mlook ; alias map_t mapoff ; xray_on "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alias mapoff " vid_mode 13 ; gamma .8 ; scr_ofsx 0 ; scr_ofsz 0 ; scr_ofsy 0 ; mouse1 +attack ; mouse3 w_cycle ; mouse2 +mlook; -mlook ; alias map_t mapon ; zoom_off ; xray_off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bind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want to change these binding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it is set up is quite effecient, th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making your own bindings don't 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all of the features I've made.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hat the jump button, K_SPACE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 to use the +moveup adva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little extra height on those jum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orks really well as a flight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low G situations (try holding it dow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3 w_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2 +m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1 +at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    m                       +move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    .                       +move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nd    l                       +forw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nd    ,                       +b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</w:t>
        <w:tab/>
        <w:t>K_ALT</w:t>
        <w:tab/>
        <w:tab/>
        <w:tab/>
        <w:t>+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    K_SPACE                 ";+moveup ; +jump ; -jump ; -moveup"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</w:t>
        <w:tab/>
        <w:t>K_ENTER</w:t>
        <w:tab/>
        <w:tab/>
        <w:tab/>
        <w:t>+showsc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    n                       +moveup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    b                       +move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    K_TAB                   "map_t"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    x                       "xray_t"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    ";"                     "xray_t"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    z                       "zoom_t"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    /                       "zoom_t"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    t                       +attack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ain, use the file stevo.cfg and not this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vo.doc, for your configurations.  If you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, questions, or additions you want to make,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l free to email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Steve Cope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peland@umr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ttp://www.umr.edu/~copelan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