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445232501"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30572989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0659624"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54166322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31685455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91946506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146756219"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586219439"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43739391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056888834"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02473761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978270747"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74741107"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614983415"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84237277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640750399"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502441215"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755027753"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495739056"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88462347"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