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or a BIG challange don't use any cheats, or reveal ma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us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sert the scenario in your scenario fol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: C:\Program Files\Microsoft Games\Age of Empires\Scenari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sert the ai file in the data fol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: C:\Program Files\Microsoft Games\Age of Empires\Dat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jo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questions e-mail me at: SDGonBen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