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859549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368265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2418897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7059652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36200119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0530052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38335533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96378169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937583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8733631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07089050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14214137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83057874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69747843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