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910096170"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2125109424"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785182638"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582946533"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737389595"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