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2.8, 6/3/1999,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the user's guide of The Little Movie Processing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 (LMPC).  LMPC is a utility to handle DOOM, DOOM ][, 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RIFE LMP files. There is a rudimentary support for Duke Nukem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dneck Rampage DMO files. Quake DEM files, QuakeWorld QW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ake II DM2 files (client and server recorded) are suppor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ile cutter tool (DEMcut), The DEM Text File Analyser (DE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Broadcasting Server (DBS) and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M2cat) are part of this packa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4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5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6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7 LMP file ``Wait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8 LMP file clean-up: ``Paus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9 LMP file clean-up: ``Save Game''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0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1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2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3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4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5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7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8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9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0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1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1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1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4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1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2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3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4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5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6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7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8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9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the name of the complete package and the name of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in it: The Little Movie Process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llection of utilities to handle old (&lt;=1.4) and new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, HERETIC, HEXEN and STRIFE LMP files. There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and Redneck Rampage DMO files, Quake D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World QWD files and Quake II DM2 files (client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the package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ased upon the information in the Unofficial L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lmp&gt;,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O format description &lt;http://www.planetquake.com/demospecs/dmo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EM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, the Unofficial QW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&lt;http://www.planetquake.com/demospecs/qwd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fficial DM2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apropriate document to find out the exac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LMPC. I write the format description and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; so if it is described in the specs document,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upported by the LMP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MPC, The 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MPC you can get information about a LMP, DMO, DEM, QWD or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change the version and viewing player's number, add som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 at the end, remove the pause tics, clear the ``Save Game''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this is the main part) you can compile and decompile a LMP, D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, QWD or DM2 from and to a LS file. LS stands for ``LMP Sour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duce the amount of new abbreviations I call the ``DMO Source''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  The language is similar and will be tre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LS language is documented at full length in the section ``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''.  The ``DEM Source'' (see section ``DEM source format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ore the ``QWD Source'' (see section ``QWD source format'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different but I call it LS anyway.  The same holds for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DM2 (see section ``DM2 source format''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convert options (--change-version, --change-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-WT, --remove-pause and --clear-save)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LMPC without any command lin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(c) U. Girlich, 1994-99, Release 3.2.8 6/3/1999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mpc [option ...]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, --info                   prints out information about the LMP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--to-txt                 binary/text to tex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, --to-bin                 binary/text, ... to bin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change-version VERSION changes the version of a LMP-file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0 means old D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change-player PLAYER   changes the recording player of a LMP-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YER (0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, --add-WT SECONDS         adds SECONDS (int) WT game tics to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, --remove-pause           removes the game tics between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, --clear-save             clears SG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, --fix-multi              fixes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, --tic FROM(,|:)TO        converts only a part of the LM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in connection with -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, --game GAME              forces game (GAME=DOOM,DOOM2,HERETIC,HE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RIFE,DUKE,REDNECK,QUAKE,QUAKEWORLD,QUAK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rt: D2HXSNRQWq (only with -(i|s|v|p|w|r|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rk-step STEP         marks every STEPth tic in the LS file (-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EP=0 doesn't mark any game tic; default: STEP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 Information about a LMP, DMO, DEM, QWD or DM2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[--info|-i] infile [in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each infile and prints out some informa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version number, episode, map, skill, number of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match/altdeath, nomonsters etc.  Please note: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format there is no version information, so if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1.2 LMP file you receive only the vague information v&l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1.2.  LMPC doesn't report any version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XEN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MO files too. They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ut you can use the --game DUKE op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for DEM, QWD and DM2 files too.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utomatically but you can use the --game QUAKE, -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WORLD and --game QUAKE2 option as well.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, QWD and DM2 files nearly zero beside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ually a DEM, QWD or DM2 file and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ary DEM, QWD or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re information of a DEM file convert it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use DEMA, The DEM Text File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 LMP/DMO/DEM/QWD/DM2 text converter (de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txt|-s) [(--tic|-t) FROM(,|:)TO] [(--mark-step|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] infile 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le infile, converts it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mat and stores the result in the text file t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 may be a LMP binary, DMO binary, DEM binary, DEM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D binary, QWD text, DM2 binary or DM2 text file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options do work with binary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tic option is used, only the part between gamet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(inclusive) will be stored in the LS file. 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ans the start of the LMP file and a missing TO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LMP file.  FROM and TO are separated by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lon (:). The MS-DOS version may hav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 as a separator because COMMAND.COM (4dos as well)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paces and commas. The TO par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gument and might be interpreted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appends at the end of the LS file some usefu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ach player there is a statistics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movement codes and the portion of WT.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keyboard/joystick only a few speci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, is is very easy to detect, if the player use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mouse. Some newbies don't use strafe, so LMPC sh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ndicap. The statistic takes in account alway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avourite movement codes you can easily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ehind a prospective -turb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mark-step option is used LMPC will mark every ST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 with the tic-number and the curren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value is 1. If STEP=0 no marks are pri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--mark-step option in conjunction with a binary DEM, Q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2 files is a special debug-option. It include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 frame number and the starting address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y be removed or chang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.  LMP/DEM/QWD/DM2 binary converter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to-bin|-l) infile [infile ...] 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first file, determines the game type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y file out of all the files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(destination) file is always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orks with LMP text files, DEM text, DEM binary,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QWD binary, DM2 text and DM2 binary files as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LMPC can handle more than 1 input file with LM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bination of DEM files use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 the broken multi-level DEM and DM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.  LMP fil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version|-v) VERSION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binary LMP file lmpfile1, chang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yte in lmpfile1 to the appropriate value o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can be the version byte itself (0 for the old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 or anything like 1.4beta, 1.9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guarantee for a special LMP fil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.  LMP file player's view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hange-player|-p) PLAYER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 file lmpfile1, chang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(0..3: new DOOM, DOOM ][; 0..7: STRIFE)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status bar, sound) in lmpfile1 or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only the main player byte works only with new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ince old ones are always recorded from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yer (no. 0) and there is no information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.  LMP file ``Wait'' ( WT ) tic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add-WT|-w) SECONDS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or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ad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* 35 *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(WT) game tics.  This results in a SECONDS seconds longer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mpfile2 the result will be written in lmpfile2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very useful for contest LMP files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umm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.  LMP file clean-up: ``Pause'' ( PS , PE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remove-pause|-r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PS) and Pause End game tics (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 game tic will be copied to lmpfile2 but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use byte''; the game tics between PS and PE (inclusive 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econd filename LMPC will writ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s at the end lmp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tic numbers of PS and PE are prin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difficulties with the play back of such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 file.  This is the case if you patch a LMP file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revenant (skeleton). The revenant use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to choose between a self controlled rock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rocket. The input of this generator are the la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tic number. This means you hav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ut a number of game tics divisible by 4. In genera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sible so do not use pause in levels with a revena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vile makes similar difficulties but I don't even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.  LMP file clean-up: ``Save Game'' ( SG )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clear-save|-c) lmpfile1 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mp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reads the lmpfile1 and copies all game tics to lmpfil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py process LMPC scans the contents for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cs (SG). Every SG command will be cleared.  With lmp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will be written in lmpfile2. Withou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file1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0.  DEM/DM2 file repair: multi-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(--fix-multi|-f) 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and Quake II have problems with the playback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cordings.  They usually stopp at the first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the background in the recording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ttp://www.planetquake.com/demospecs/faq/faq-2.html#ss2.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-fix-multi parameter comes without any conver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-line, LMPC repairs the demo file in question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". This means LMPC overwrites the bad commands with n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-fix-multi option can be used together with --to-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o-txt. LMPC removes the offending comman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1.  Game typ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c (--inf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ver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change-play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to-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add-W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remove-pause) (--game|-g) GAME binfil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determines the game type of a LMP (binary), DMO (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(text and binary), QWD (text and binary) or DM2 (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) file very good. But it can't good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TIC/HEXEN and old DOOM LMP files. Moreover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at all between DOOM ][ Map 1-9 and new DOOM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MP files. The latter case is not very important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severe. To force LMPC to use a particular game typ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game.  GAME can be DOOM, DOOM2, HERETIC, HEXEN, STRIFE,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, QUAKE, QUAKEWORLD or QUAKE2 or the short form D, 2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S, N, R, Q, W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inguish between old DOOM, HERETIC and HEXEN LMP files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urn-byte-average algorithm. This fails, if the LMP fil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or you turn always in the same direction and never g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header change in HEXEN 1.1, it is near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 fast between HERETIC and HEXEN 1.1 LMP files. LMP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t the file date and treats files with an creation year &gt;=199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and all others as HERETIC files. This is totally stupid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upports client side recorded DM2 files and DM2 file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command serverrecord (working from Quake II version 3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ingle DM2 file can even contain parts from both sides.  Quak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nly playback client side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duced a good recording file (at least some minute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ction) and LMPC can not detect the game type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  Up to a corrected version make sure to use the --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nts to solve the problem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number repeat code in LS files really repeats this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and does not care about multi player-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binary of LMPC converts all file names to lower 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 the name handling. The tolower C-function doesn'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special characters like oe or e. This can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data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 redundancy in DEM files to detect Quake cheaters. M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ill fail if the player gets hit and he gets a medik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ame time.  This can happen, if a player is stand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kit, when the hit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ersions of Quake use a slightly different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/DEMcut can read this ``new'' format but they write the old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SQuake 1.07 for Linux behaves similar: it write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but can play back the old a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grip 2 writes DM2 files with non-conform bit mask values in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aseline and packetentities messages. LMPC tri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 even such bad files too but it may well be, tha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bit masks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MA, The DEM Text File Analy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a DEM file convert it into a text file and use DEMA. 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very simple Perl script, which may give you the time p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name and the average frame time (client updat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rl script is total incomplete but it may be helpful ye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command line switches. You have to edit the scrip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EMA in Perl, which is very good at pattern ma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.  I will never write a C version, so write one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EMA is to show a sample framework for any kind o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aly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EMcut, The DEM file cutt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is the DEM file cutter tool. I don't know anything about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ting whatsoever but DEMcut should help you a lot cutting p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M file, putting different DEM files together or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effects like slow-motion or backward moving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oes all this and much more in a very easy way: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all DEM files to be processed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``Standard In'' commands to manipulat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DEMcut writes one or more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knowledge of DEM files is required to use DEMcut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o any checks to prevent you from creating non-wor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Bat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use DEMcut is with a cutting list batch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contain all commands to be processed and can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ents why you did something like you did it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or this and start DEMcut with an inpu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demfile1.dem demfile2.dem &lt; comman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starts, reads in all DEM files from the command lin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rom the command file. All messages (every comm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es a message after completion) from DEMcut go to the screen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directed to a logging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demfile1.dem demfile2.dem &lt; commands.txt &gt; outpu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best feature of DEMcut is the possibility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analysis of DEM files. The interactive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in on systems without support for named pipes.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and Linux but not on MS-DOS, Win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describe now the Linux use.  First you have to create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 in the directory where your Quake copy reads its DEM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fif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tart Quake (make sure to use xquake and and not xf86quak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s usual and playdemo this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demo fi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tries now to read a demo out of fifo.dem but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: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es the appearance of DEMcut. Open a new window and start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M file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myde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cut reads in mydem.dem, does some preprocessing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 The first thing to do is to direct all outpu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if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reate the start of a normal DEM file with CD track and level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unbelievable but Quake starts now the level and wait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Now play around with different ranges, speed tests 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d movements. Don't forget to put the disconnect fra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will usually play immediately what you intend but th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time stands still after playing, so all the acti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es will be repeated over and over and the Quake doesn't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oint where the ``interactive mode'' comes in: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ts behaviour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peats the last frame sent to Quake but with an ongo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mode allows you to type in new commands dur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fast forward wind and rewind to find out all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of interest. In another window you can now edit your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atch file and run this file for cutting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too many commands but they are very powerfu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anguage is line oriented: one line means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start with `#', empty lines or lines with wrong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 as well. DEMcut prints a short response after fin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prints a very short online help. If `i' (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isn't listed, your operating system doesn't suppor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and the interactive mode is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further output to this file. The old output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one) will be closed. If the output fil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(permission denied), DEMcut bombs back to the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warning. I may do a check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3.  DE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is DEM file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put DEM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M file name. DEMcut generates an error,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M file from the command line. If there was no vali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e command line the d query command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4. 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all further output by this factor. speed&gt;1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-back speed, speed&lt;1 slows the play-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5.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may be any positive flo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6. 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oop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op count. Every further frame will be written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times to the output. The time goes forwar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-count may be any positiv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lo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7.  CD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CD track string to the current output. If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doesn't end with whitespace  (`\t', `\r', `\n', `\f'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n' will be silently appended. Don't forget this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every DEM file (like it happened with finesc5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schaton mov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CD tra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8. 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rame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frame to the output. This fram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.  The time will be increased afterwar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duration divided by the current speed. The wh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ame command stops in interactive mode a runn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-number can be any integer number between 0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number in the currently selected DE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fr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9.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range-start rang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selected range of frames to the output. Every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current time. The time will be increas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by the frame duration divided by the current spe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will be repeated as much as the current loop cou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teractive mode you can use any commands dur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 (i.e. speed change). The range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in interactive mode by a new range command or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-start and range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range-end may even be smaller than range-star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he result is the same as with the fr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0.  Multi-playe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ulti-start multi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out of the defined frame range all updat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s and writes all these messag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amera angles of the last written fram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rite anything if there was no updat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colors message in the defined fram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, who ever tried to concatenate different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files knows the problem: The ``actors'' lo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order and so they get every time diffe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f one tries to assemble all these files tog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d up with the wrong colour scheme because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colour, number and name from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. The only solution is to insert the righ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definition of each part in the final product.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``m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start and multi-end may be any integer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ximum frame number in the currently selected 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multi-end may even be smaller than multi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multi-play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last frame number of the first DEM fi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1. 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interactive mode. The frame and the r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ffected by the interactive mode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on all systems.  Use the help command (`h'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continues to write (under certain conditions)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frame with an ongoing time. 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active use only (as the command name suggests).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s the (real) time, when the last frame written to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nished. If up to this time came no new command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ase in interactive use) and the interactive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cut writes the last frame again.  But the time stam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goes on and on. So Quake gets always new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top. This is extremely important for us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pping windows (like me): Quake refreshes its window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working state only. It is very interesting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in the Quake window, if it gets always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time goes on. This shows us the different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: particles (blood traces) are totally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(they continue to move ), gibs are frozen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are real entities) and the weapon moves up and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(client driven).  DEMcut does not allow to repe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hange the signon number (frame 0, 1 or 2 of a norm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either does it repeat the 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command may be interrupted by other command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 looking at the current frame number (fr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ew frame number), for changing the current play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tc. A new frame or range output command stop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interactive mode off) or 1 (interactive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2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the output file and quits DEM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easy task is to create a DEM file, which shows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the reversed actions of the well-known demo ``Ranger G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[: The Assault'' (created by United Rangers Fil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start DEMc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cut rgb2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in (or much simpler use a text file and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is a comment, I lo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gb2rev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 the input (not really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gb2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ed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starting frames (level init is in 0,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all frames in reversed order (actions are in 3..7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733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rite the disconnect frame (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the new DEM file rgb2rev.dem with the desir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.  Problems, ideas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mplementation of DEMcut is full of deficienc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synchronisation between DEM output and the ``real''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 is made using polling techniqu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(2)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'm thinking about the possibility to incorporate the fake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of DBS in DEMcut to remove the FIFO dependenc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ould then mean: fiddling at this server and a Quake cl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chitecture serves as a monitoring screen (after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rver at the same or any othe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lease use a real OS for DEMcut. The preparing phase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Mcut for rgb2.dem takes at my P133 8 seconds with Linux bu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Mingw32 (Win32 without cygwin.dll) version of DE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mcutm.exe) may be totally broken. I never tested it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 Win32 system to check it. If someone really w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 for such a OS, please find the probl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BS, The 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fake Quake server, which shows every connected client a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server is absolute alpha code.  It prints a hell o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nd doesn't know the full Quake network protocol.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ap and I will change it.  Please send 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DBS relies on some low-level Unix network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get it to work in Win32 some day with the Cygwin API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 a plain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s a command line oriented program. It uses the getopt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 the command line parsing. DBS doesn't stop for itsel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+C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 Synt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[--help|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DBS without any command line parameters 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receive the following synta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 Broadcast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(c) U. Girlich, 1997-98, Release 3.2.8 6/3/1999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s [option ...] de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, --help                   display this hel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, --version                output version informa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, --port                   defines an UDP port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, --max-player             defines the max.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version|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prints a version message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port|-p) PO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uses by default the UDP port 26000 f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can be overwritt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4.  Maximum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(--max-players|-m) MAX_PLAY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S allows by default 16 players to connect and view th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value can be overwritten with this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mit for the number of players is 255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Network protocol reserves only an unsigned ch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What DB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days are so many fake clients out there but not a singl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 proxy is not a real server because it is a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erver.  So I decided to analyse the network protocol,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UDP programming and wrote my own server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ome parts of this server into DEMcut, a feature which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UI DEM file editors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mimics the behaviour of a normal Quake server.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erver with your favourite spy tool. The next step i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This works as usual (you get your private UDP port and so on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S ignores all client movement packets and sends to the cli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EM packets of a prepared D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problem are the camera messages in the DEM packets. 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EM file at the client side and not from the serv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 Therefore I included in every packet an additiona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th the current camera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, that you can't get the original DEM file by cli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)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o stabilise the server much more and think of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where a client may select the DEM file (``channel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est. I call it DoD (Demo on 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M2cat, The DM2 file concat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2cat is a simple Perl script to concat multiple binary D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to a single multi-level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by simpy removing the last 4 bytes (the endbl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M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aim of DM2cat is to show a sample framework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DM2 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L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describes the ASCII text based source of a LMP or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I created this language for myself. This means neith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r 3D Realms use this for game development or the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y a way to show what is in these miraculous recor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Source format (LS) is a (ASCII text based)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contents of a (binary) LMP or D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produces (with --to-txt) a well formatted LS file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by example.  I hope, that the text parser in LMPC (with -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) can parse most LMP source. It can't parse DM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LS language is a line orien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keywords aren'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haracters between # and ``new line''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``new line'' can be 0x0A or 0x0D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very beginning of a LS file (produced by lmpc --to-txt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mment lines with deriv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(][) LMP file:  filename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layers:   derived from the number of use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derived from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Nukem 3D DMO file:  filename of the D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play time:         derived from the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game tics:     taken from the header, it stays better in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Head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Area starts with the keyword Header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Header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HeaderStart and HeaderEnd there are lines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LMP or DM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ype (DOOM, DOOM ][, HERETIC, HEXEN, STRIFE, Duke Nukem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r version byte (new DOOM/DOOM ][, STRIFE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ld DOOM/HERETIC/HEXEN), the real version for Duke Nukem 3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kill (LMP: 1-5, DMO: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sode (DOOM/HERETIC/Duke Nukem 3D: 1-4, DOOM ][/HEXEN: 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RIFE), Redneck Rampage: 1 (I don't know it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map (DOOM/HERETIC/Duke Nukem 3D: 1-9, DOOM ][: 1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N 1-40, STRIFE: 32-??), Redneck Rampage: 1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lti-player LMP files comes now a table with the colours (0-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(0-3) (0-7 in STRIFE and HEXE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0:      Colour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1:      Colour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(does exist in DMO sour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OOM, DOOM ][ and STRIF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Cooperative, DeathMatch or Altde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pa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 The number is the number of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LMP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monsters. The number is the number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-nomons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Of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(The LMP is recorded from the view of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our, (0&lt;=colour&lt;=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new Duke Nukem 3D and Redneck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Player Playing Rule (DukeMatch (RedneckMatch)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), Coop, Dukematch (Redneckmatch) (without spaw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awn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file wa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are special for Redneck Rampage DM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PlayerA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This line appears only if the DMO was recorded with /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ing" (The standard name is "LEONARD"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nam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lmpc --to-txt can't distinguish between new DOOM and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 files: In the Game line appears ``DOOM or DOOM ][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byte can easily be derived from th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   DOOM 1.1,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:  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: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5: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:    DOOM 1.6beta, DOOM 1.666,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:    DOOM ][ 1.7,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:    DOOM 1.8,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:    (Ultimate) DOOM 1.9,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:    publish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MP ver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LMP files appears the player class (0: fighter, 1: cleric,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)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:        single player class (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multi-player LM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0:       player 0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1:       player 1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a starts with the keyword DataStart and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Data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tions of one game tic have to be in one text line.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LMP there is one line for each player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may append (with the --mark-step option) a comment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 and the time passed until this game tic at the li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1. 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vement consists of a 2 letter word and an amoun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action               game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Fn     Go Forward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n     Go Backward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n     Strafe Left n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n     Strafe Right n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n     Go X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Yn     Go Y-direction n    DMO      -32768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n     Turn Left n 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LMP      1&lt;=n&lt;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n     Turn Right n        DMO      1&lt;=n&lt;=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2.  Use (LM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     Use Thing (press button, open door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n    New Weapon (1&lt;=n&lt;=8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     Paus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     P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n    Save Game in slot n (0&lt;=n&lt;=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ombine PS, PE and SG with other Use commands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the other Use commands (for instance UT and FW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3.  Fly and Look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y and look command consists of a 2 letter word and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lt;=n&lt;=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4.  Use Artifact (HERETIC and HEXE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T and a letter (a..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gimme-cheat of HERETIC. In HEXEN such a che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but the command remain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    Fly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n    Fly Dow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n    Look 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Dn    Look Down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     Fly Centre (landing,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C     Look Centre (look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y and Loo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a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b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c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d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e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g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h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i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j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a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b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c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d    clerical heal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e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f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g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h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i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j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k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l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m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n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o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     use all (panic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5. 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the use STRIFE artifacts with the IN or D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Artifact command consist of the code A and an artifa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now I know only 12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6.  Jump (HEXEN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XEN and STRIFE you can jum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7.  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more STRIFE actions. Remember: no talk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U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D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   Us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    Drop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    Jum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6    Unknown Action Numb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F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8.  Use (DM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8 actions in DMO files (and 4 bits for weapon change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as it works I use the same codes for the same or similar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MP sources. To describe the actions I use the term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in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9. 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T    Wait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    Repeats the current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M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 format is very complicated. Therefore I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text format here. Please look in the ``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format description''.  The current version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      Aim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    Aim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  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      Look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Look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      Night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      Me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     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      Center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      Holster_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     Inventory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 Holo_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      Inventory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    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 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6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7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1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2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3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26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31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n     New Weapon (1&lt;=n&lt;=10) (change the weapon 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O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EM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EM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e-hard hacker: the lex file udeml.l and the yacc file udem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mplete language gramm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QWD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D format is even harder to understand than the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in the ``Unofficial QWD format description''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QWD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QWD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DM2 sourc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2 format is a nice and compact file format.  Please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Unofficial DM2 format description''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understand my textual representation of the DM2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a sample file and reading a bit about the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meone is willing to write a documentation of my DM2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form me and your document will be included righ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More tool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LMP files look in the ``Unofficial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lm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O files look in the ``Unofficial 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EM files look in the ``Unofficia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QWD files look in the ``Unofficial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qw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on DM2 files look in the ``Unofficial D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description''.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/dm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 file editing gui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qsep/movies.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do exist some DEM file manipulation tools from othe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m in Slipgate Central &lt;http://www.slipgatecentra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M2 file editing tutorial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zs/tutor.h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History and future of L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PC started in the good old DOOM days as a very small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program to show me what's in these LMP files. It is now a ``fa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pplication and has way too many command-line switches.  DEM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s widely used as LMPC but it started the DEM editing hype. DB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ve to change this name) gave the Keygrip author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keygrip&gt;) the starting poin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ake Quak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8/30/1994) lmpc10.zip (8/3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irst 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(8/31/1994) lmpc101.arj (9/1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, alt.gam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bug fixed in W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LS description / LMPC program reference splitted in 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heuristic algorithm to discover former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History added in LMP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rry (terry@usis.com) wrote also a DOOM utilit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t) with the archive name lmpc10.zip.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o the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(10/11/1994) lmpc20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LMP compiler is ready afte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(10/12/1994) lmpc201.arj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ecompiler bug fixed (UT/FW and NW in the same game 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mpiler parser improved (token length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W8 (8 gives you the chain saw directly)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(10/24/1994) lmpc21.arj (10/25/1994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.binaries.doo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fter a error free beta test phase nothing changed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 ... 2.26 (never 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rewritten from scratch (Turbo Pascal 6.0 -&gt; ANSI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7 (2/25/1995) lmpc-2.27.tar.gz (internal 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LS format improved (new HERETIC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DOOM ][ and HERETIC L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-token in the 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now the real versi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1.5 times faster (2.27/2.1, checked with a &gt;300K L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an executable for MS-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(4/29/1995) lmpc-2.3.tar.gz/lmpc2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ul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change expects a real version string 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zip and tar.gz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now go32.exe and stub.ex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(8/7/1995) lmpc-2.4.tar.gz/lmp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cross compiled with go32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HTML and plain text (created with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TM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Ultimate DOOM with 4th episode tested (nothing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(8/23/1995) lmpc-2.5.tar.gz/lmpc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command line parsing now with getopt_long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s are allow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o compile lmpc.exe (MS-DOS binary) I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opt-package from the GNU C library (my copy of djgp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get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--info can handle many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mp-to-ls can decompile a specific part of the L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w --tic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buggy version number string func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he new option --game to force the game type of the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8/26/1995) lmpc-2.6.tar.gz/lmpc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converts now several LS files to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add-WT to add WT at the end of a L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1 (8/28/1995) lmpc-2.6.1.tar.gz/lmpc2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3 parts of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FROM(,|:)TO: colon is allowed as a separat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ls-to-lmp keeps track of PS and 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remove-pause to remove the Pause gam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0 (9/3/1995) lmpc-2.7.0.tar.gz (internal 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--gametic changed to --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total new code to convert LMP files (all in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do multiple LMP file chang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vert LMP files with the help of a temporary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1 (9/5/1995) lmpc-2.7.1.tar.gz/lmpc27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fixes in the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converts now all file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2 (9/6/1995) lmpc-2.7.2.tar.gz/lmpc2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bug in the MS-DOS binar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0 (10/5/1995) lmpc-2.8.0.tar.gz/lmpc28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othing important changed after one month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. The code is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 (10/9/1995) lmpc-2.9.1.tar.gz/lmpc2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from now on I use a version number schem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: second number odd mea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support (rudiment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 (10/9/1995) lmpc-2.9.2.tar.gz/lmpc29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rrect names of all 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 (11/19/1995) lmpc-2.9.3.tar.gz/lmpc2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new option --clear-save to clear the S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in Linux-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mall multi-player bug corrected, thanks to Rob McCar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gon@netcom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4 (12/6/1995) lmpc-2.9.4.tar.gz/lmpc2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option --mark-step to mark only every STEPth game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version uses CR/LF instead of LF for L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5 (2/10/1996) lmpc-2.9.5.tar.gz/lmpc29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udimentary support for Duke Nukem 3D DMO file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6 (2/12/1996) lmpc-2.9.6.tar.gz/lmpc2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liable version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all DMO header byte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WWW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7 (2/13/1996) lmpc-2.9.7.tar.gz/lmpc29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version 1.1 of lzw.c/unlzw.c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MO support in -s and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ocumentation structu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8 (2/19/1996) lmpc-2.9.8.tar.gz/lmpc29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Chunk header removed from D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ulti-player size/tics/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Pause is AC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9 (3/6/1996) lmpc-2.9.9.tar.gz/lmpc29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0 (4/7/1996) lmpc-2.9.10.tar.gz/lmpc29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1.1 (8 player)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onsiderable changes in the -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1 (4/14/1996) lmpc-2.9.11.tar.gz/lmpc29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version string scan routine improved (buggy since 2.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game type determine routine corrected (buggy since 2.9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HEXEN version change (1.0 &lt;-&gt; 1.1) now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2 (4/21/1996) lmpc-2.9.12.tar.gz/lmpc29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macro-block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STRIFE player colour nam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3 (7/1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started for Quake DEM files,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4 (7/2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uake DEM files: coding continued, some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5 (7/3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ing continued, structure mostly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recursive Makefiles, MS-DOS compiling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Linuxdoc-SGML 1.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Linux binary is ELF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S-DOS binary is djgpp V2.0 compatible (and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em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6 (7/4/1996)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l incomplete alph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D track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layer movemen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7 (7/7/1996), lmpc-2.9.17.tar.gz/lmpc29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ross reference to DEM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lientdata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ities: ModNum with reference to the mode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8 (7/8/1996), lmpc-2.9.18.tar.gz/lmpc29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upid spawnstatic erro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beau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19 (7/14/1996), lmpc-2.9.19.tar.gz/lmpc291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ny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s can contain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0 (7/17/1996), lmpc-2.9.20.tar.gz/lmpc29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de re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corresponds (more or less) to dem-0.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1 (7/23/1996), lmpc-2.9.21.tar.gz/lmpc29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ome new value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2 (8/7/1996), lmpc-2.9.22.tar.gz/lmpc29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most all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file parser is ready (lex, yacc), fir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s may now decompile a DEM txt file to a DEM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assive code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3 (8/14/1996), lmpc-2.9.23.tar.gz/lmpc29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he ``to bin converter'' is ready. Not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(not getopt)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write to - mean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command line options: --to-txt and --to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ome term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4 (10/6/1996), lmpc-2.9.24.tar.gz/lmpc29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ll float output (time inclusive) with g-format (9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ore internal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5 (10/13/1996), lmpc-2.9.25.tar.gz/lmpc292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emory problem solved: LMPC needs now only 400-50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version table reorganised, README, INSTA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efiles: new targets, easier to make packages and my web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A: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6 (11/17/1996), lmpc-2.9.26.tar.gz/lmpc29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MS-DOS binary can read in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attack_state-&gt;effects, ang_ofs_1-&gt;punchangle_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MS-DOS binary prints now the correc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7 (11/20/1996), lmpc-2.9.27.tar.gz/lmpc29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any thanks to Eric Gord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fowler@jove.acs.unt.edu) and Paolo Per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n0744@iperbole.bologna.it) for all thei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string in and out handles special characters bett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parser allows digits after an octal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\n, \r, \\ and \" are allowed character escape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write is byte-order independent (unche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float numbers may contai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updateentity with an entity &gt; 255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y code survives -Wall -pedantic withou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Old LMPC history a bit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8 (11/30/1996), lmpc-2.9.28.tar.gz/lmpc292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put an items entry in binary DEM files even if 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enables an error-free decompile/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PER3.DEM by ``United Rangers Films''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29 (12/15/1996), lmpc-2.9.29.tar.gz/lmpc292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blic beta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detects DE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reorganised (coding just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oding started. First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0 (1/5/1997), lmpc-2.9.30.tar.gz/lmpc29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 test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file read totally rewritten. I use now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e same internal node tree representation a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text output part is a bit slower now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is much easier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to-bin can handle binary DEM files too. It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dentically copy of the input file (if I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last (I hope so) endian-dependenc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uppresses ``camera only''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stops at file write errors (e.g. device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almost all new coded. The interface remain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now include very easy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the time message can be anywhere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m'' command to prepare multi-player 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new ``i'' command to improve the interactive work: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interrupted, output is time-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Formatted with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Orthographical check with ispell (British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1 (1/7/1997), lmpc-2.9.31.tar.gz/lmpc29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g fix releas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CD track was never printed: totally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2 (2/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more info on running ranges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``d'' command don't need file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includes executables for Win32 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new pack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all messages go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3 (2/16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Redneck Rampage support started. Info works,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Duke Nukem 3D 1.3D DMO files supported. Th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exists since April 1996 but nobody sai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O: endian-dependence should be removed. Never check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34 (3/23/1997) (bet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--info prints the number of game tics (or frame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for in-plac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new option --fix-multi as additional option for --to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--to-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type check was endian-dependent (no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CD track at the beginning can be anything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ke itself likes. Read the DEM specs (&gt;=1.0.4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CD track string will be included in a DEM text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C can cope with the old form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s expects the `\n' charac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syntax continu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emolition and DemoSta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0 (3/31/1997) (public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read: hours in time stamps didn't work (bug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tephenson (james@BETAus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CD track command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--game optio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general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.1 (5/15/1997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text write: Win32 versions make MS-DOS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s (hint by David Wright (wgwright@mnsinc.c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Minimalist GNU Win32 (Mingw32) vers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in32: The syserror function was always broken.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give me a h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read: `new' (version &gt; 1.06) D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 write: stupid error in clientdata remove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ince 2.9.23 (hint by Yonatan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uthd@post.tau.ac.i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entry clientdata-&gt;weapon may contain invalid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bit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ing: Win32 versions with standard file names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S-DOS Binary Package' use the short 8.3 nam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(7/20/1997) (internal 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coding started. Nothing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all tables now floating in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ll is now 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(7/28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is removed in systems withou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alph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rules newly written. Really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f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DB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rename INSTALL i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new file: Autoconf generic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(8/17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package renamed: LMP/DMO/DEM/QWD Control Centre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vie Process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QuakeWorld 2.00 suppor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back again to SGML-Tools 0.9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chapters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4 (12/29/1997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akefile.in created from Makefile.am by GNU Automake.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maint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Hexen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correct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me general routines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Quake II support just started. Not complete.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e deltapacket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5 (1/1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output: many comment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2 ready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make 1.2 compliant. Some yacc/lex changes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6 (3/12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: nasty malloc/free bu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new commands got b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binary read: CD track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MP: can handle -v1.10 (for the released DO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b: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7 (6/17/1998) (alpha te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BS: subtle sync problem solved. Thanks to Pau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baker@idle.com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in: parser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command nam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out: implementa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8 (7/15/1998) (intermediate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erver record file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dist target for source package is work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more checks for mo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7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in: up to QuakeWorld 2.29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9 (8/16/1998)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in: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ary out: written. Due to the ongoing deman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I implemented now the QWD binary write routine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text read routine the first really working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Visual Weapon (VWep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some really bad error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fter many fights with the Automake system,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check' works finally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0 (9/6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read and binary write: long vwep correct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massive1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ary write: timeofs in sound wasn't ev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acketentities.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this problem in reease 3.1.9. Thanks to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text read: allows now empty packetentities like in DM2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xt read: useless terminal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nused bits in bit mask (sound, spawn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entities) detected. It's a real mess that Keygrip 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bits in DM2 files but I implemeted an easy way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.  Now works latenite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text read: allows now empty playerinfo.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nbfg.d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Hexen II support (it was always only a small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(9/8/1998) (stabl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ext write: didn't write the CD track. A stupi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I know, I actually have to make a software qu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my test demos before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: to text: problems with --game QUAKE switch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d. Just a kludge inserted, which even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(1/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protocol version 27 (game version 2.29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read text: many small but important pars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This was possible because Joel Ba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baxter@lemur.stanford.edu) provided me with a problematic Q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recorded with game version 2.21) and many goo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updatepl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updated up to game version 3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bin read: temp_entity parse code directly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M2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cu: SGML-Tools 1.0.9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Cygwin and Mingw32 binaries are cross-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gwin toolset version B2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cat: The DM2 file concatenat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(1/12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udm2-te[123].c are created directly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ckage: udm2-te[123].c are included in the sourc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  I forgot them in the last release. Thanks to 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woon (schwoon@informatik.tu-muenchen.de) for men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script to extract the C-Source out of the spe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WW: upload script uploads now the packages to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iver them to all  &lt;http://www.cdrom.com&gt; mirro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lease this was tot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(1/19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new serverinfo message wrong handl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le Hofele (michael@i603.hadiko.de) for the bug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(4/6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nf: Autoconf 2.13 and Automake 1.4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EMcut: interactive mode corrected. Thanks to Vasily Kuznet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Kuznetsov@microtest.ru) for the bug-report an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setpause corrected.  Thanks to Christer S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zsuch@ocag.ch) for his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M2: multi-level repair corrected. Thanks to Z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x@prism.ne.mediaone.net) for the bug-report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(4/30/1999)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bin read: initialization of the precache lists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 and high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axspeed and entgravit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anks to R. Quaak (jaqua00@direct.a2000.nl) for the usefu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short demo file.  Remember: with a good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hort demo file, I can correct a bug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(5/24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source can be compiled with C++ compilers too. N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eature used up to now. Many new C++ relat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: severe buffer overflow problems corrected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Whitaker (naif@3dcoder.freeserve.co.uk) fo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ile: Linux binaries are glibc finally. I updated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from SuSE Linux 4.2 (about 4 years ol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E Linux 6.1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(6/3/1999) (bug fix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QWD: modellist and soundlist corrected.  Thanks to Ho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pple@powerup.com.au) for the bug report and a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for 4.0.0 in order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-oriented rewrite of the text par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bject-oriented demo handling. This is really necesar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re code generation out of the spec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rict separation of the different recording type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Maybe something like librecord.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-split-multi option to split multi-leve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alf-Life (DEM), Heretic II (DM2) and Sin (DM2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Mcut and DBS with QWD and DM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ile-IO from stdin and to stdout, really difficult i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edneck Rampag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finally droppe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exen II and HexenWorl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es someone know the difference between the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lgorithm and the one used in Duke Nukem 3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regular version of LMPC (like 3.2.8) will be annou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sNews and on Planet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wnload LMPC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you will find always the latest release with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