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14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2/19 20:34:16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// BUG REPORTS to </w:t>
      </w:r>
      <w:r>
        <w:rPr>
          <w:rFonts w:eastAsia="Courier New" w:cs="Courier New" w:ascii="Courier New" w:hAnsi="Courier New"/>
          <w:b/>
          <w:bCs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REVISION HISTORY  (* = release, + = addition, - = other, # = BugFix, </w:t>
        <w:tab/>
        <w:tab/>
        <w:tab/>
        <w:t>! = BUG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eta 0.1</w:t>
        <w:tab/>
        <w:t>- Rewrote bot attack state code, now more efficien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Modified enemy selection code to choose nearest enem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now use bot-created nodes system to find rout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CTF: Taught bots to frag enemy flag carriers ASAP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Caught a problem where game could hang if no items </w:t>
        <w:tab/>
        <w:tab/>
        <w:tab/>
        <w:tab/>
        <w:t>availabl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Changed the hard coded bot name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can collect powerups (quad, etc.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RANGE_CLOSE and weapon choices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inally fixed the </w:t>
      </w:r>
      <w:r>
        <w:rPr>
          <w:rFonts w:eastAsia="Courier New" w:cs="Courier New" w:ascii="Courier New" w:hAnsi="Courier New"/>
          <w:b/>
          <w:bCs/>
          <w:lang w:val="en-GB"/>
        </w:rPr>
        <w:t>BotNotShooting</w:t>
      </w:r>
      <w:r>
        <w:rPr>
          <w:rFonts w:eastAsia="Courier New" w:cs="Courier New" w:ascii="Courier New" w:hAnsi="Courier New"/>
          <w:lang w:val="en-GB"/>
        </w:rPr>
        <w:t xml:space="preserve"> bug??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old bots not to jump off ledges when straf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CTF: Bots grab dropped flag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CTF: Bots collect enemy fla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CTF: Bots return to base with enemy fla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CTF: Bots attack, defend or roam based on location &amp; </w:t>
        <w:tab/>
        <w:tab/>
        <w:tab/>
        <w:t>Tactic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(Bots are spawned as attackers, defenders or roamers to </w:t>
        <w:tab/>
        <w:tab/>
        <w:t>give them a little 'personality'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CTF: Bots react to loss of flag from b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CTF: ALL bots collect enemy flag if they respawn near </w:t>
        <w:tab/>
        <w:tab/>
        <w:tab/>
        <w:t>enemy b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Health item logging added to node sys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a chasecam HUD error in CTF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grapple!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Bots now try to collect weapons before fighting after a </w:t>
        <w:tab/>
        <w:tab/>
        <w:tab/>
        <w:t>respaw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duced MAX_BOTS to 30 for sheer convenienc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Remove Bots function to menu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Changed the bot chat phras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Full implementation of ENS with added BotPath system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</w:r>
      <w:r>
        <w:rPr>
          <w:rFonts w:eastAsia="Courier New" w:cs="Courier New" w:ascii="Courier New" w:hAnsi="Courier New"/>
          <w:i/>
          <w:iCs/>
          <w:lang w:val="en-GB"/>
        </w:rPr>
        <w:t xml:space="preserve">(This will add anything up to 12 seconds to a level load </w:t>
        <w:tab/>
        <w:tab/>
        <w:t xml:space="preserve">time since the BotPath system pre-calculates the routes </w:t>
        <w:tab/>
        <w:tab/>
        <w:t xml:space="preserve">so that no processing time is wasted in game looking for </w:t>
        <w:tab/>
        <w:tab/>
        <w:t xml:space="preserve">routes. The bots create ALL routes on their own - it </w:t>
        <w:tab/>
        <w:tab/>
        <w:tab/>
        <w:t xml:space="preserve">just takes them 10 minutes or so to map a level &lt;grin&gt;. </w:t>
        <w:tab/>
        <w:tab/>
        <w:t xml:space="preserve">Each time they play a level they will add any new routes </w:t>
        <w:tab/>
        <w:tab/>
        <w:t>they find, including grapple usage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4</w:t>
        <w:tab/>
        <w:t xml:space="preserve"># Fixed a couple of Chasecam bugs in Deathmatch and CTF - </w:t>
        <w:tab/>
        <w:tab/>
        <w:t>finally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Bots do not understand CTF yet - they will not kill </w:t>
        <w:tab/>
        <w:tab/>
        <w:t>teammates in a CTF game, but are no help otherwise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Began putting the DroneBot menu back in - complete </w:t>
        <w:tab/>
        <w:tab/>
        <w:tab/>
        <w:t>rewrit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Began complete rewrite of all roaming AI cod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</w:r>
      <w:r>
        <w:rPr>
          <w:rFonts w:eastAsia="Courier New" w:cs="Courier New" w:ascii="Courier New" w:hAnsi="Courier New"/>
          <w:i/>
          <w:iCs/>
          <w:lang w:val="en-GB"/>
        </w:rPr>
        <w:t xml:space="preserve">(Very little of the original XoXus code will be left when </w:t>
        <w:tab/>
        <w:tab/>
        <w:t xml:space="preserve">I'm done here. This rewrite is necessary to integrate the </w:t>
        <w:tab/>
        <w:tab/>
        <w:t xml:space="preserve">bot's AI functions since too many niggling little bugs are </w:t>
        <w:tab/>
        <w:tab/>
        <w:t xml:space="preserve">creeping in because I have added so much to the original </w:t>
        <w:tab/>
        <w:tab/>
        <w:t xml:space="preserve">code without changing the internal structure. In plain </w:t>
        <w:tab/>
        <w:tab/>
        <w:t>English - the code is a mess! I have gone back and re-</w:t>
        <w:tab/>
        <w:tab/>
        <w:t xml:space="preserve">engineered it all in pseudocode and thrown out the old </w:t>
        <w:tab/>
        <w:tab/>
        <w:t xml:space="preserve">stuff! So far I have tackled the roaming AI and item </w:t>
        <w:tab/>
        <w:tab/>
        <w:tab/>
        <w:t>collection. Attack code is next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Stopped crashing when bots collect power armou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"</w:t>
      </w:r>
      <w:r>
        <w:rPr>
          <w:rFonts w:eastAsia="Courier New" w:cs="Courier New" w:ascii="Courier New" w:hAnsi="Courier New"/>
          <w:b/>
          <w:bCs/>
          <w:lang w:val="en-GB"/>
        </w:rPr>
        <w:t>bot_num</w:t>
      </w:r>
      <w:r>
        <w:rPr>
          <w:rFonts w:eastAsia="Courier New" w:cs="Courier New" w:ascii="Courier New" w:hAnsi="Courier New"/>
          <w:lang w:val="en-GB"/>
        </w:rPr>
        <w:t xml:space="preserve">" cvar problems, now works correctly.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(Max bots 3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route table loading (broken in Alpha0.3?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improved bots jumping abiliti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jump across gap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Bots use Dynamic Link System routes to collect items, if </w:t>
        <w:tab/>
        <w:tab/>
        <w:tab/>
        <w:t>route is known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bot_find_routes</w:t>
      </w:r>
      <w:r>
        <w:rPr>
          <w:rFonts w:eastAsia="Courier New" w:cs="Courier New" w:ascii="Courier New" w:hAnsi="Courier New"/>
          <w:lang w:val="en-GB"/>
        </w:rPr>
        <w:t xml:space="preserve">" CVAR. Set to enable bots to </w:t>
        <w:tab/>
        <w:tab/>
        <w:t xml:space="preserve">'map' a new level before they collect items via routenodes </w:t>
        <w:tab/>
        <w:tab/>
        <w:t xml:space="preserve">on it. This allows the bots to create a fairly good set of </w:t>
        <w:tab/>
        <w:tab/>
        <w:t xml:space="preserve">routelinks before they start to use them and get bogged </w:t>
        <w:tab/>
        <w:tab/>
        <w:t>down in sad routes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>* SEVENTH RELEASE VERSION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3</w:t>
        <w:tab/>
        <w:t>+ Bots look for lava when strafing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>(This doesn't mean they'll never fall into it!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>The ingame physics means they may not slow down in time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check for lava when moving at an angle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ab/>
        <w:t>(enough with the lava tweaks already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Game now writes and reads routefiles automatical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ab/>
        <w:t>(Not used by bots yet! - just created by them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Modified ens Link storage to check for existing link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Dynamic Link System to ENS (untested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Removed Rocket modification to cure Q2DM1 floor bug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ab/>
        <w:tab/>
        <w:t>{Reported by RiNgMaStEr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bot OutOfAmmo bug {Reported by RekTek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Bot doesn't drown when collecting underwater items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Rudimentary ladder handling (Thanks Ponpoko &amp; Skull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Ported across to an amalgamated CTF1.2 and Q2-3.20 </w:t>
        <w:tab/>
        <w:tab/>
        <w:tab/>
        <w:tab/>
        <w:t>codebase!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</w:r>
      <w:r>
        <w:rPr>
          <w:rFonts w:eastAsia="Courier New" w:cs="Courier New" w:ascii="Courier New" w:hAnsi="Courier New"/>
          <w:i/>
          <w:iCs/>
          <w:lang w:val="en-GB"/>
        </w:rPr>
        <w:t>(No-one offered the CTF1.5 code and I got bored waiting.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ab/>
        <w:t>[INTERNAL TEST VERSION ONLY]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2</w:t>
        <w:tab/>
        <w:tab/>
        <w:t xml:space="preserve"># Fixed SERVER bug - now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works with Net/LAN </w:t>
      </w:r>
      <w:r>
        <w:rPr>
          <w:rFonts w:eastAsia="Courier New" w:cs="Courier New" w:ascii="Courier New" w:hAnsi="Courier New"/>
          <w:lang w:val="en-GB"/>
        </w:rPr>
        <w:t>clien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Changed this file to WORD format to cheer RekTek </w:t>
        <w:tab/>
        <w:tab/>
        <w:tab/>
        <w:t xml:space="preserve">up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Number of bots spawned with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bot_num </w:t>
      </w:r>
      <w:r>
        <w:rPr>
          <w:rFonts w:eastAsia="Courier New" w:cs="Courier New" w:ascii="Courier New" w:hAnsi="Courier New"/>
          <w:lang w:val="en-GB"/>
        </w:rPr>
        <w:t xml:space="preserve">&amp; 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 now </w:t>
        <w:tab/>
        <w:tab/>
        <w:tab/>
        <w:t>recreated on next level - but names/model etc still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lang w:val="en-GB"/>
        </w:rPr>
        <w:tab/>
        <w:tab/>
        <w:tab/>
        <w:t>lost. (All currently respawn as female/athena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Bots now actively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look for weapons and ammo </w:t>
      </w:r>
      <w:r>
        <w:rPr>
          <w:rFonts w:eastAsia="Courier New" w:cs="Courier New" w:ascii="Courier New" w:hAnsi="Courier New"/>
          <w:lang w:val="en-GB"/>
        </w:rPr>
        <w:t xml:space="preserve">but </w:t>
        <w:tab/>
        <w:tab/>
        <w:tab/>
        <w:t>AI choices need a lot of work yet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Fixed bots unable to target console player (sorry </w:t>
        <w:tab/>
        <w:tab/>
        <w:tab/>
        <w:t>guys!This crept in somewhere around Alpha01+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Changed the way bots swim in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Tweaked roaming AI to take account of bots new </w:t>
        <w:tab/>
        <w:tab/>
        <w:tab/>
        <w:t>abilitie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Removed RocketLauncher as close range weap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(Bots were killing themselves with it by mistake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Stopped spectators dropping nod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tweaked roaming AI code to detect being stuck </w:t>
        <w:tab/>
        <w:tab/>
        <w:tab/>
        <w:t>easie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changed random jump routine to be more robu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Added Q2 Standard TeamPlay </w:t>
      </w:r>
      <w:r>
        <w:rPr>
          <w:rFonts w:eastAsia="Courier New" w:cs="Courier New" w:ascii="Courier New" w:hAnsi="Courier New"/>
          <w:lang w:val="en-GB"/>
        </w:rPr>
        <w:t xml:space="preserve">by MODEL or SKIN - set </w:t>
        <w:tab/>
        <w:tab/>
        <w:tab/>
        <w:t>in dmflag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Stopped bots talking to spectat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Bots no longer threaten their teammates on </w:t>
        <w:tab/>
        <w:tab/>
        <w:tab/>
        <w:tab/>
        <w:t>connec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Bots were jumping up and down in corners - fix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Bots will now look for a weapon if they only have </w:t>
        <w:tab/>
        <w:tab/>
        <w:tab/>
        <w:t>blast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Added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message of the day file </w:t>
      </w:r>
      <w:r>
        <w:rPr>
          <w:rFonts w:eastAsia="Courier New" w:cs="Courier New" w:ascii="Courier New" w:hAnsi="Courier New"/>
          <w:lang w:val="en-GB"/>
        </w:rPr>
        <w:t xml:space="preserve">support "motd.ini" </w:t>
        <w:tab/>
        <w:tab/>
        <w:tab/>
        <w:t>in Q2roo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+ Added node sampling upon crea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o </w:t>
      </w:r>
      <w:r>
        <w:rPr>
          <w:rFonts w:eastAsia="Courier New" w:cs="Courier New" w:ascii="Courier New" w:hAnsi="Courier New"/>
          <w:b/>
          <w:bCs/>
          <w:lang w:val="en-GB"/>
        </w:rPr>
        <w:t>crouch</w:t>
      </w:r>
      <w:r>
        <w:rPr>
          <w:rFonts w:eastAsia="Courier New" w:cs="Courier New" w:ascii="Courier New" w:hAnsi="Courier New"/>
          <w:lang w:val="en-GB"/>
        </w:rPr>
        <w:t>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o </w:t>
      </w:r>
      <w:r>
        <w:rPr>
          <w:rFonts w:eastAsia="Courier New" w:cs="Courier New" w:ascii="Courier New" w:hAnsi="Courier New"/>
          <w:b/>
          <w:bCs/>
          <w:lang w:val="en-GB"/>
        </w:rPr>
        <w:t>find armour</w:t>
      </w:r>
      <w:r>
        <w:rPr>
          <w:rFonts w:eastAsia="Courier New" w:cs="Courier New" w:ascii="Courier New" w:hAnsi="Courier New"/>
          <w:lang w:val="en-GB"/>
        </w:rPr>
        <w:t>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rudimentary </w:t>
      </w:r>
      <w:r>
        <w:rPr>
          <w:rFonts w:eastAsia="Courier New" w:cs="Courier New" w:ascii="Courier New" w:hAnsi="Courier New"/>
          <w:b/>
          <w:bCs/>
          <w:lang w:val="en-GB"/>
        </w:rPr>
        <w:t>Lava/Slime detection</w:t>
      </w:r>
      <w:r>
        <w:rPr>
          <w:rFonts w:eastAsia="Courier New" w:cs="Courier New" w:ascii="Courier New" w:hAnsi="Courier New"/>
          <w:lang w:val="en-GB"/>
        </w:rPr>
        <w:t xml:space="preserve">. </w:t>
        <w:tab/>
        <w:tab/>
        <w:tab/>
        <w:t xml:space="preserve">This is still a very simple routime so as not to be </w:t>
        <w:tab/>
        <w:tab/>
        <w:tab/>
        <w:t xml:space="preserve">processor intensive. Once the bot is finished I </w:t>
        <w:tab/>
        <w:tab/>
        <w:tab/>
        <w:t>will see how much more this can be allowed to do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hat falling over 256 quake units is </w:t>
        <w:tab/>
        <w:tab/>
        <w:tab/>
        <w:tab/>
        <w:t>not a good ide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Fixed "About Dronebot" menu item &amp; put spaces </w:t>
        <w:tab/>
        <w:tab/>
        <w:tab/>
        <w:tab/>
        <w:t>back in names [for XoXus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Bots now pick up another weapon before collecting </w:t>
        <w:tab/>
        <w:tab/>
        <w:tab/>
        <w:tab/>
        <w:t>grenad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Bots will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collect health </w:t>
      </w:r>
      <w:r>
        <w:rPr>
          <w:rFonts w:eastAsia="Courier New" w:cs="Courier New" w:ascii="Courier New" w:hAnsi="Courier New"/>
          <w:lang w:val="en-GB"/>
        </w:rPr>
        <w:t>when injured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* </w:t>
      </w:r>
      <w:r>
        <w:rPr>
          <w:rFonts w:eastAsia="Courier New" w:cs="Courier New" w:ascii="Courier New" w:hAnsi="Courier New"/>
          <w:i/>
          <w:iCs/>
          <w:lang w:val="en-GB"/>
        </w:rPr>
        <w:t>SIXTH PUBLIC RELEASE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1</w:t>
        <w:tab/>
        <w:t>+ Added RANGE_MELEE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separate RANGE_NEAR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Modified list of weapons for RANGE_MI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Modified roaming code to include a random element so </w:t>
        <w:tab/>
        <w:tab/>
        <w:tab/>
        <w:t>bots get stuck a lot les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Changed bot point-of-view, when aiming, to be equal to </w:t>
        <w:tab/>
        <w:tab/>
        <w:tab/>
        <w:t xml:space="preserve">weapon height. Still hasn't stopped bots shooting </w:t>
        <w:tab/>
        <w:tab/>
        <w:tab/>
        <w:t>at ledg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jump in roaming AI if stuc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avoid drowning in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moved some debug prints that appeared on screen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Disabled Link code temporari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Changed scanner header file so Q2 could load the fil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Night of the Crouching Dead" bug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swimming in a corner"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duced time bots continue to look for lost enem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ixed RekTek (&amp; others) reported bug of crashing on 8th </w:t>
        <w:tab/>
        <w:tab/>
        <w:tab/>
        <w:t>bo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ound that SZ_GetSpace error was scoreboard being sent </w:t>
        <w:tab/>
        <w:tab/>
        <w:tab/>
        <w:t>to bots during changelevel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" console command to spawn 1 male/recon </w:t>
        <w:tab/>
        <w:tab/>
        <w:tab/>
        <w:t>bo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bot_num X</w:t>
      </w:r>
      <w:r>
        <w:rPr>
          <w:rFonts w:eastAsia="Courier New" w:cs="Courier New" w:ascii="Courier New" w:hAnsi="Courier New"/>
          <w:lang w:val="en-GB"/>
        </w:rPr>
        <w:t xml:space="preserve">" cvar to spawn X female/athena </w:t>
        <w:tab/>
        <w:tab/>
        <w:tab/>
        <w:t>bot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spawned with bot_num are persistent across level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Fixed random bots to have distinct names.(MAX 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bots rudimentary strafing in RANGE_NEAR &amp; </w:t>
        <w:tab/>
        <w:tab/>
        <w:tab/>
        <w:tab/>
        <w:t>improved i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Prevented program attempting to spawn more bots when </w:t>
        <w:tab/>
        <w:tab/>
        <w:tab/>
        <w:t xml:space="preserve">all clients full (This was caused by ServerAdmin </w:t>
        <w:tab/>
        <w:tab/>
        <w:tab/>
        <w:t>requesting more bots than slots available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* </w:t>
      </w:r>
      <w:r>
        <w:rPr>
          <w:rFonts w:eastAsia="Courier New" w:cs="Courier New" w:ascii="Courier New" w:hAnsi="Courier New"/>
          <w:i/>
          <w:iCs/>
          <w:lang w:val="en-GB"/>
        </w:rPr>
        <w:t>FIFTH PUBLIC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3 - RiEvEr takes over coding DroneBot from XoXu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Improved speed with new bot vision fun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Ported code to Q2 3.20 point release SR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Taunt animations for bo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Found more instances of SZ_Overflow causes and fixed </w:t>
        <w:tab/>
        <w:tab/>
        <w:tab/>
        <w:t>th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can now pickup items and allow them to respaw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first part of roaming AI - bots can mov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Refined roaming selection routin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corner detection (crates etc.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modified bot attack routine to stop them shooting at </w:t>
        <w:tab/>
        <w:tab/>
        <w:tab/>
        <w:t>wal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"spectator" support - bots no longer target </w:t>
        <w:tab/>
        <w:tab/>
        <w:tab/>
        <w:tab/>
        <w:t>spectat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* FOURTH PUBLIC RELEASE (still not a beta yet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Gamma 22 - Overhauled targetting AI (can hit you while you are circle </w:t>
        <w:tab/>
        <w:tab/>
        <w:tab/>
        <w:t>strafing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Got the cpim.dat read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THIR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1 - STARTED MAJOR REWRITE OF CORE FUNCTIO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Gamma 20 was just WAY too buggy, and badly written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Improved chase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SECON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0 * FIRST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ome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problem of not being able to hit a crouching play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The AddBot menu list is generated during InitGame, not every ti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the menu is called (also, the list is now sorted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Made rockets vulnerable, and bots will try to shoot them down %-^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9 * Thir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upport for plug-in models with multiple ski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a LOT more plug-in models (from Q2PMP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bot solidity problem (no more walking through them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8 - Rewrote plug-in model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MUCH easier for me to add new model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nally fixed the RemoveBot menu i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7 * Secon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more vision problem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Implemented some nice chatting routin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the grappling hoo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Started working on the BotCa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6 - Extended the AddBot menu to includ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problem of multiple bots having the same na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5 + Weapon chang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broken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4 * First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3 + Implemented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0 - Weapon pickup work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7 - Movement working (runs towards you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5 + Bot_Vision subsystem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 - Respawning work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 + Bot spins and looks for you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eastAsia="Courier New" w:cs="Courier New" w:ascii="Courier New" w:hAnsi="Courier New"/>
          <w:lang w:val="en-GB"/>
        </w:rPr>
        <w:t>+ Will shoot at you, but can't mov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3 - Fixed 'sinking-into-ground'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2 + Bot spaw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1 + Client emulation up and run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