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46720</wp:posOffset>
                </wp:positionH>
                <wp:positionV relativeFrom="paragraph">
                  <wp:posOffset>-182880</wp:posOffset>
                </wp:positionV>
                <wp:extent cx="1645920" cy="1041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41480"/>
                          <a:chOff x="0" y="0"/>
                          <a:chExt cx="164592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E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-14.4pt;width:129.6pt;height:82pt" coordorigin="12672,-288" coordsize="2592,1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72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2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 D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9050</wp:posOffset>
                </wp:positionV>
                <wp:extent cx="68122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457200"/>
                          <a:chOff x="0" y="0"/>
                          <a:chExt cx="681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3550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OL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than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h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Awes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7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G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;-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N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ehe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n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.5pt;width:536.4pt;height:36pt" coordorigin="576,30" coordsize="10728,720">
                <v:shape id="shape_0" fillcolor="white" stroked="t" o:allowincell="f" style="position:absolute;left:10584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OL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than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h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Awes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Go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G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;-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N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ehe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am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am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n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</wp:posOffset>
                </wp:positionH>
                <wp:positionV relativeFrom="paragraph">
                  <wp:posOffset>129540</wp:posOffset>
                </wp:positionV>
                <wp:extent cx="80454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5280" cy="457200"/>
                          <a:chOff x="0" y="0"/>
                          <a:chExt cx="8045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ta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Wanna D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ets D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b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ellsta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Ar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560" y="0"/>
                            <a:ext cx="447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EPU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ainb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W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B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p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p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h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960" y="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ACK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Telep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0.2pt;width:633.5pt;height:36pt" coordorigin="-144,204" coordsize="12670,720">
                <v:shape id="shape_0" fillcolor="white" stroked="t" o:allowincell="f" style="position:absolute;left:-14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3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Wanna Da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ets D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b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ell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Arr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8;top:204;width:7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\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EPUL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ainb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B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8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p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1;top:204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ACKSP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Tele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6720</wp:posOffset>
                </wp:positionH>
                <wp:positionV relativeFrom="paragraph">
                  <wp:posOffset>129540</wp:posOffset>
                </wp:positionV>
                <wp:extent cx="1645920" cy="1041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41480"/>
                          <a:chOff x="0" y="0"/>
                          <a:chExt cx="164592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w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w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Ju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orw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ackfl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ack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tab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10.2pt;width:129.6pt;height:82pt" coordorigin="12672,204" coordsize="2592,1640">
                <v:shape id="shape_0" fillcolor="white" stroked="t" o:allowincell="f" style="position:absolute;left:12672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w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w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Jum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orw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2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E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ackfl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ack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las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 D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tab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7107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OCK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777.2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1971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Sni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M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2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Sni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835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drawing>
                                <wp:inline distT="0" distB="0" distL="0" distR="0">
                                  <wp:extent cx="381635" cy="4470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8" r="-6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63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*</w:t>
                      </w:r>
                      <w:r>
                        <w:rPr>
                          <w:rFonts w:cs="Arial Narrow" w:ascii="Arial Narrow" w:hAnsi="Arial Narrow"/>
                          <w:sz w:val="12"/>
                        </w:rPr>
                        <w:drawing>
                          <wp:inline distT="0" distB="0" distL="0" distR="0">
                            <wp:extent cx="381635" cy="44704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8" r="-6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1699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r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906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-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rn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923290" cy="466090"/>
                <wp:effectExtent l="0" t="0" r="0" b="0"/>
                <wp:wrapSquare wrapText="bothSides"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AB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mo 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3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AB</w:t>
                      </w:r>
                    </w:p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emo </w:t>
                      </w:r>
                    </w:p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5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Q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Q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xt D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5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]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ext DE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epul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epul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57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te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te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44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v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9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v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0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ele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ele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17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Ligh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Y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Ligh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rn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U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rn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9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6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</w:t>
                      </w:r>
                    </w:p>
                    <w:p>
                      <w:pPr>
                        <w:pStyle w:val="BodyText3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6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CK 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1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ACK O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2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5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49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[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v D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9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[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ev DE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</wp:posOffset>
                </wp:positionH>
                <wp:positionV relativeFrom="paragraph">
                  <wp:posOffset>1191260</wp:posOffset>
                </wp:positionV>
                <wp:extent cx="1645920" cy="9137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913680"/>
                          <a:chOff x="0" y="0"/>
                          <a:chExt cx="1645920" cy="9136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EF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93.8pt;width:129.6pt;height:71.95pt" coordorigin="828,1876" coordsize="2592,1439">
                <v:shape id="shape_0" fillcolor="white" stroked="t" o:allowincell="f" style="position:absolute;left:1692;top:187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E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6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4580</wp:posOffset>
                </wp:positionH>
                <wp:positionV relativeFrom="paragraph">
                  <wp:posOffset>2540</wp:posOffset>
                </wp:positionV>
                <wp:extent cx="2194560" cy="1828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080"/>
                          <a:chOff x="0" y="0"/>
                          <a:chExt cx="2194560" cy="18280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v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taff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b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08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Ov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ta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54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rnado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0.2pt;width:172.8pt;height:143.95pt" coordorigin="3708,4" coordsize="3456,2879">
                <v:shape id="shape_0" fillcolor="white" stroked="t" o:allowincell="f" style="position:absolute;left:4572;top: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v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8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taff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b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2163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Ov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e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;width:86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rnado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0</wp:posOffset>
                </wp:positionV>
                <wp:extent cx="365760" cy="365760"/>
                <wp:effectExtent l="33655" t="8890" r="349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9pt;margin-top:101pt;width:28.75pt;height:28.75pt;mso-wrap-style:none;v-text-anchor:middle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013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oenix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7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oenix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741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9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27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9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0135</wp:posOffset>
                </wp:positionH>
                <wp:positionV relativeFrom="paragraph">
                  <wp:posOffset>455295</wp:posOffset>
                </wp:positionV>
                <wp:extent cx="557530" cy="4660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Mac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Arr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5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Mace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Ar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8775</wp:posOffset>
                </wp:positionH>
                <wp:positionV relativeFrom="paragraph">
                  <wp:posOffset>912495</wp:posOffset>
                </wp:positionV>
                <wp:extent cx="557530" cy="4660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Blu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1.85pt;mso-position-vertical-relative:text;margin-left:2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Blu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0135</wp:posOffset>
                </wp:positionH>
                <wp:positionV relativeFrom="paragraph">
                  <wp:posOffset>1369695</wp:posOffset>
                </wp:positionV>
                <wp:extent cx="1106170" cy="4660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NS –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it,Crouch,D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7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NS –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it,Crouch,Dow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6055</wp:posOffset>
                </wp:positionH>
                <wp:positionV relativeFrom="paragraph">
                  <wp:posOffset>912495</wp:posOffset>
                </wp:positionV>
                <wp:extent cx="557530" cy="9232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Mete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72.7pt;mso-wrap-distance-left:9.05pt;mso-wrap-distance-right:9.05pt;mso-wrap-distance-top:0pt;mso-wrap-distance-bottom:0pt;margin-top:71.8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N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Mete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12380</wp:posOffset>
                </wp:positionH>
                <wp:positionV relativeFrom="paragraph">
                  <wp:posOffset>953770</wp:posOffset>
                </wp:positionV>
                <wp:extent cx="8046720" cy="47117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720" cy="471240"/>
                          <a:chOff x="0" y="0"/>
                          <a:chExt cx="8046720" cy="47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lose C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en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ay H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ol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T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40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un / 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9.4pt;margin-top:75.1pt;width:633.6pt;height:37.1pt" coordorigin="-11988,1502" coordsize="12672,742">
                <v:shape id="shape_0" fillcolor="white" stroked="t" o:allowincell="f" style="position:absolute;left:-11988;top:150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54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68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lose C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882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95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09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en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622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36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ay H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50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ol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63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T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77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908;top:1524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un / Spe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685290</wp:posOffset>
                </wp:positionV>
                <wp:extent cx="365760" cy="274320"/>
                <wp:effectExtent l="43815" t="8255" r="45085" b="889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132.7pt;width:28.75pt;height:21.55pt;mso-wrap-style:none;v-text-anchor:middle" type="_x0000_t67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255" t="33655" r="9525" b="3429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2.2pt;margin-top:125.5pt;width:28.75pt;height:28.75pt;mso-wrap-style:none;v-text-anchor:middle" type="_x0000_t13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866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890" t="33655" r="8890" b="3492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.8pt;margin-top:125.5pt;width:28.75pt;height:28.75pt;mso-wrap-style:none;v-text-anchor:middle" type="_x0000_t66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606540</wp:posOffset>
                </wp:positionH>
                <wp:positionV relativeFrom="paragraph">
                  <wp:posOffset>588010</wp:posOffset>
                </wp:positionV>
                <wp:extent cx="365760" cy="274320"/>
                <wp:effectExtent l="43815" t="8890" r="4508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0.2pt;margin-top:46.3pt;width:28.75pt;height:21.55pt;mso-wrap-style:none;v-text-anchor:middle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52060</wp:posOffset>
                </wp:positionH>
                <wp:positionV relativeFrom="paragraph">
                  <wp:posOffset>1045210</wp:posOffset>
                </wp:positionV>
                <wp:extent cx="457200" cy="457200"/>
                <wp:effectExtent l="508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7.8pt;margin-top:8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509260</wp:posOffset>
                </wp:positionH>
                <wp:positionV relativeFrom="paragraph">
                  <wp:posOffset>1045210</wp:posOffset>
                </wp:positionV>
                <wp:extent cx="457200" cy="457200"/>
                <wp:effectExtent l="6985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3.8pt;margin-top:82.3pt;width:35.95pt;height:35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16825</wp:posOffset>
                </wp:positionH>
                <wp:positionV relativeFrom="paragraph">
                  <wp:posOffset>415925</wp:posOffset>
                </wp:positionV>
                <wp:extent cx="923290" cy="46609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APS L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.75pt;mso-position-vertical-relative:text;margin-left:-59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APS 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024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52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37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S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8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SAY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051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4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T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ay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565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/>
                              <w:t>Score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9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</w:t>
                      </w:r>
                    </w:p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/>
                        <w:t>Score</w:t>
                      </w:r>
                    </w:p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2940</wp:posOffset>
                </wp:positionH>
                <wp:positionV relativeFrom="paragraph">
                  <wp:posOffset>222250</wp:posOffset>
                </wp:positionV>
                <wp:extent cx="1097280" cy="640080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Def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7.5pt;mso-position-vertical-relative:text;margin-left:-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Def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N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78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uto-A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N/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54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Auto-A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ON/OF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592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Mon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pa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1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Mon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paw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105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ev WE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6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rev WEA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619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Next WE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Next WEAP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133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-LO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M-LO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46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uto-A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N/OFF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3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Auto-A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ON/OFF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160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Quick Spin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9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Quick Spin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026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6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018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r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re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13305</wp:posOffset>
                </wp:positionH>
                <wp:positionV relativeFrom="paragraph">
                  <wp:posOffset>1497965</wp:posOffset>
                </wp:positionV>
                <wp:extent cx="831850" cy="466090"/>
                <wp:effectExtent l="0" t="0" r="0" b="0"/>
                <wp:wrapSquare wrapText="bothSides"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ALT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a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17.9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ALT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a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9034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1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-288290</wp:posOffset>
                </wp:positionV>
                <wp:extent cx="365760" cy="274320"/>
                <wp:effectExtent l="43815" t="8255" r="45085" b="889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22.7pt;width:28.75pt;height:21.55pt;mso-wrap-style:none;v-text-anchor:middle" type="_x0000_t67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88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19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42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9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3392170" cy="46609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5.75pt;mso-position-vertical-relative:text;margin-left:143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IFT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432" w:right="66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20:22:00Z</dcterms:created>
  <dc:creator>S &amp; M Stevens</dc:creator>
  <dc:description/>
  <dc:language>en-US</dc:language>
  <cp:lastModifiedBy>S &amp; M Stevens</cp:lastModifiedBy>
  <cp:lastPrinted>1999-08-28T22:23:00Z</cp:lastPrinted>
  <dcterms:modified xsi:type="dcterms:W3CDTF">1999-08-29T04:43:00Z</dcterms:modified>
  <cp:revision>5</cp:revision>
  <dc:subject/>
  <dc:title/>
</cp:coreProperties>
</file>