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741065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050837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