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liens Versus predator: Silver 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 Blue Hide predato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none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 You need the texture infecter to install. Get it from  www.predito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