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Aliens Versus predator Silver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Mask: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Author:Kin`Yit`tis</w:t>
        <w:tab/>
        <w:t xml:space="preserve">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ame:Kin marine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otes:This is the clan mod for my marine group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Install:You need to rplace the tex34.ffl in the avp fastfile direcotry with the one included with this m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