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395247445"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1461833160"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1080079759"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210547747"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2096832376"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1035171101"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797626032"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488107672"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1494286294"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778121436"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70586750"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1284806064"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1242287366"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487667785"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876916147"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1392718335"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2076699354"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319530036"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606395810"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1383687150"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2037243836"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806798937"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1449385550"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403912734"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1828828259"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448234079"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1847392633"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1563563927"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1626601893"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454545011"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1176653029"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2055305587"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1853375992"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1419377194"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401133170"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1867052772"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1915663987"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1570892563"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767369640"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1667326971"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529267045"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54373699"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1382620209"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1919168505"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75372972"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714173373"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1566354944"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1671675706"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574332090"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1552126560"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1663967575"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1623709561"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599337951"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1152532273"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569792782"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1626326531"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1233488158"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1533336926"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855383677"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1674096559"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525958786"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984940694"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1868268898"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118605931"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1760504786"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1125243995"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693032962"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1714892501"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1340889843"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1864324945"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1855768427"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896148479"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858866058"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88364159"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817019010"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938084807"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1671528399"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836680491"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513012685"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630247137"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2048412816"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532915038"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1525848640"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918645239"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643423361"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1067149572"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1210837886"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1652304865"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1888619412"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40190957"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398305384"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187515661"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850827339"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188371950"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725236428"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898923789"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567742104"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1625033328"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1541186705"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88438805"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965323136"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1799868895"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399640008"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510745002"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2140254347"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2052236890"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1405406980"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160626252"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806498508"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1687003204"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910253245"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782814424"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373214319"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1208372217"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1923938417"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177904414"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682994697"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459794331"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715995538"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877919074"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1107019092"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343911289"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1485929063"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42583728"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1469872653"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736417239"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1388408957"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685011387"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434672406"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1433282756"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443302584"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319518083"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633824479"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2063142625"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528603395"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326391466"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1378375945"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47967599"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175210163"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