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246379829"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010605205"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1214306739"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439192598"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597137328"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16701022"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1892844824"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324988487"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199771394"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204807627"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623443670"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761460154"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75219581"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2147109441"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431849602"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1178044653"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1858075792"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697189540"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241278965"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504207725"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712120508"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346810211"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837442351"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385634598"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810970788"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845735436"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1777834929"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379740440"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483220840"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945362573"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1202117455"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1909373638"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33800952"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684142381"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593396076"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1675895449"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43502390"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969771858"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350336147"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1882672632"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1802228893"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1704169631"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617848146"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2102618541"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691296798"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829734554"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1142518077"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704770229"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16904287"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337568"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120811224"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929056944"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1009791043"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430701706"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1431195417"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787911000"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1663044518"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1160752509"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2003584206"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1564664290"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1827077814"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695929498"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1405640444"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