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attlefield (edit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o: This is a greatly detailed map with realistic rivers and is surrounded by water to allow naval war capability. That's not all! This one has new units/structures and modified units/struc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w units/Structure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Einstein (commando sty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Helicopter Carr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ransport Tru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Gene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Delph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C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Invisible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Foward Command Cent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Hos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Bio Tech Cent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difica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Mammoth tank= Has V2 rockets, very strong, costs more $, both sides h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MIG=Way more ammo, costs more $ , both sides h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Yak=Parabombs, costs more $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Advanced Powerplant=2X more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Longbow=Scud, less am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Light Tank= Grenades (good for getting me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Ore silos= Hold way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Ore Trucks=Half pr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Subs=longer range, heavier arm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Gap= Both sides h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Advanced teck centre= both sides h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Air Field= both sides h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Medic=Both sides h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elsa Coil=both sides h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hrere's some more but I forg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Aftermath on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Mechanic=both sides h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Invisible tank= both sides have 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