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QuakeX Inform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QuakeX version 1.0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ritten by: </w:t>
      </w:r>
      <w:r>
        <w:rPr>
          <w:rFonts w:eastAsia="Times New Roman" w:cs="Times New Roman"/>
          <w:b/>
          <w:bCs/>
        </w:rPr>
        <w:t>[DH]Redru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E-Mail </w:t>
      </w:r>
      <w:r>
        <w:rPr>
          <w:rFonts w:eastAsia="Times New Roman" w:cs="Times New Roman"/>
          <w:b/>
          <w:bCs/>
          <w:u w:val="single"/>
        </w:rPr>
        <w:t>bungee@panax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New in 1.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atly improved readm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mespy feature a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Uninstall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variables now begin with %quakex. ???????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Color system b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Advertise system b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roved some co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error messages ( In Status Window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ed F-Key enabling option ( Shift + F-Key </w:t>
      </w:r>
      <w:r>
        <w:rPr>
          <w:rFonts w:eastAsia="Times New Roman" w:cs="Times New Roman"/>
          <w:b/>
          <w:bCs/>
        </w:rPr>
        <w:t xml:space="preserve">And </w:t>
      </w:r>
      <w:r>
        <w:rPr>
          <w:rFonts w:eastAsia="Times New Roman" w:cs="Times New Roman"/>
        </w:rPr>
        <w:t>Control + F-Key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command line shortcu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Warning ( mirc version limitation...5.4+ only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minor window renaming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id popu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ing about file with add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ons help file appearance and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d the dot feature to avoid remote group and timer text in status wind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an About Info picture window with a hidden shortcut in picture ( Just for fun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