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FC Map Spec Sheet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General Information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tle                   : 2 Forts (Steal)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                : 2fortst.bsp, 2fortst.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                  : Jim "Rev.Hippie" Dav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lvls by author    : Muskrat Love, Steal4, Steal4D, Circle Jerk</w:t>
      </w:r>
    </w:p>
    <w:p>
      <w:pPr>
        <w:pStyle w:val="PreformattedText"/>
        <w:bidi w:val="0"/>
        <w:spacing w:before="0" w:after="0"/>
        <w:jc w:val="left"/>
        <w:rPr/>
      </w:pPr>
      <w:r>
        <w:rPr/>
        <w:t>Email address           : hippie@net-alert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e page               : http://www.hippiecommune.com/maps/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Credits to   : John Cook of TF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Play Information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p Description         : Identical to 2forts.bsp--this is just an 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update, re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p Objective           : The teams have to get the flag off the brid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nd hold onto it for as long a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coring Information     : 1pt/20 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Teams         : Two (2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mmended # of Players: 8-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Map Information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Textures            :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Sounds              :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Construction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                    : 2fort.bsp (this is just an entity update)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or(s) used          : Worldcraf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 Machine         : P2/266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 time            : &lt;1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Additional Info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basement and attic supply rooms are open to both te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lagbearer cannot enter the upstairs respawn/supply ro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flagbearer touches either flag home (in the base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the flag normally sits) his team gets an extra point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20 seconds and +5 health and arm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flagbearer touches either flag capture point (on the sni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ks) his team gets an extra point every 20 seconds and a qua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ve seco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Copyright-Permissions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thors MAY NOT use this level as a base to build additional leve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NOT distribute this level UNLESS you INCLUDE THIS FI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MODIFICATIONS!!!. If you don't co-operate, then DON'T DIS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N ANY FORM!!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BSP may be distributed ONLY over the Internet and/or BBS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NOT authorized to put this BSP on any CD or distribute i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way without my permi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