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37167787"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311764070"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