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tle                   : DMDisco</w:t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rsion                 :1.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lease Date            : 28th August 199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lename                : DMDisco.zi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                  : Shanwa:  with Davo and Capt Peez contributi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ail Address     :  shanwa@warmchill.freeserve.co.u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scription             : Death Match Level.  A fast paced Death Match set in a nightclub.  Featuring an </w:t>
        <w:tab/>
        <w:tab/>
        <w:t xml:space="preserve">    entirely original soundtrack by Warmchill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ther levels by author  : DMDisco Arena Remix  (in progress)  DMDefcon2 (Near completion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 Play Information 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ame                    : Unrea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Name              : DMDisc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ngle Player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operative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table                : Aye Laddie  6  -  8  should do you w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athmatch              : Ay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rk Match 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Sounds              : Original Soundtrack By WARMCHILL  (c)199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w Graphics            : Original Textur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nown bugs/quirks         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 Construction 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itor(s) used          : UnrealEd Beta,  and Fastracker 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se                    : New lev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nstruction Time       : 3 months on and of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all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Unzip the files and do the following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 DMDisco.unr to \Unreal\Ma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 Twisto.umx to \Unreal\mus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 Disco.utx to \Unreal\Textur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deathmatch level DMDisco.zip  may be distributed freely however, all files including this document must be pres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's No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 fast paced deathmatch map, with tasty angles,  a sense of humour and some genuine supris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ry setting map to weapon stay=true for a full on session. Oh and by the way did I mention the soundtrack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Y IT LOUD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right / Permiss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level is copyrighted by Shawn Keys 1999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wisto.umx (Soundtrack) is copyrighted by Warmchill (S.Keys, S.Purvey, C.Davis) 199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music soundtrack may only be used with the permission of the copyright h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s may not use this level as a base for other maps, without permission from the copyright holder. Contact shanwa@warmchill.freeserve.co.u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REAL (c)1998 Epic Megagames, Inc.  All Rights Reserved.  Distributed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T Software, Inc. under license.  UNREAL and the UNREAL logo are registe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demarks of Epic Megagames, Inc. All other trademarks and trade names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perties of their respective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