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DM-Lancel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eser Level ist der erste, den ich gemacht habe, und ich hoffe, er gefällt wenigstens etwas. Die Texturen sind nichts besonderes, aber ich denke, darauf  kommt es ja auch nicht an. Hauptsache, die Map macht Spaß. Und ich finde, mann kann sie schon eine ganze Zeit spielen. Falls ihr Fragen oder Kritik zu der Map habt, schreibt mir bitte unter michael-scherer@gmx.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el Spaß beim Fragg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ghland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