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Iris-Hatch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y Iain Bru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it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>func_door x8, trigger_teleport, info_teleport_destination and 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to d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opy the MAP file into your editor. This is just a prefab, but changes in door size (other than thickness), will </w:t>
        <w:tab/>
        <w:t xml:space="preserve">require changing the "lip" of each individual "wedge brush". Below I have included the "lip" for a door 176w </w:t>
        <w:tab/>
        <w:t>176l (used in this MAP), and one 256w 256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176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76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256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56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>Ang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9675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1.6pt;height:142.25pt" filled="f" o:ole="">
            <v:imagedata r:id="rId3" o:title=""/>
          </v:shape>
          <o:OLEObject Type="Embed" ProgID="" ShapeID="ole_rId2" DrawAspect="Content" ObjectID="_253179946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Note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  <w:tab/>
        <w:t xml:space="preserve">There is no need to change any of the </w:t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>Angle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that would just fuck everything up, but try "grouping" then </w:t>
        <w:tab/>
        <w:t>"rotating" the doors 90 degrees clockwise or counter-clockwise for some interesting effec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I would have liked to use this door on a vertical surface but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Questions or comments ? e-mail me at : pibruce@island.net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