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4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Lookup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Paw A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Tech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Environment Sui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Woohoo</w:t>
            </w:r>
          </w:p>
        </w:tc>
      </w:tr>
      <w:tr>
        <w:trPr>
          <w:trHeight w:val="26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appl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heh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Invulnera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Be Right Back – AF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I’m Bac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ing Server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Negativ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Oh Please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Stay Alert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Qua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Nic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ilenc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Unknow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Is that whining I hear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appl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 Affirmativ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lookdow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Blas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hotgu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uper Shotgu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achinegu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haingu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enade Launch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ocket Launch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Hyperblas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ailgu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BFG10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Base is Overrun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I’m On 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Going On 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Incoming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Need help at bas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Have flag, is base clear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Escorting Flag carri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going after flag carri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Incoming Qua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Base is cle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_Team Acknowledge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gle Consol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renad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Best Weap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P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Inventory Ite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 Prev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 Nex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 Us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BE BOUN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Weap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All Player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Play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mode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Attac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uch (+movedown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av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 Wav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gle Sound Pac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eam Colo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au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DOW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 Tau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ARR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Forwar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ARR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Backwar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ARR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ARR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NUMLO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Weapon Scrip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Forwar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pl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moverigh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back (walk back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movelef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1  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2  DOWN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3 PGDW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0     I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.      D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 Us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shot</w:t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864" w:right="864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864" w:right="864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BigPaw Script 2.0 For Quake 2 Keyboard Ma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y Dengue_Vector</w:t>
    </w:r>
  </w:p>
  <w:p>
    <w:pPr>
      <w:pStyle w:val="Header"/>
      <w:jc w:val="center"/>
      <w:rPr>
        <w:rFonts w:ascii="Arial" w:hAnsi="Arial" w:cs="Arial"/>
      </w:rPr>
    </w:pPr>
    <w:hyperlink r:id="rId1">
      <w:r>
        <w:rPr>
          <w:rStyle w:val="InternetLink"/>
        </w:rPr>
        <w:t>http://www.bigpaw.com/clan.htm</w:t>
      </w:r>
    </w:hyperlink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igpaw.com/cla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1:07:00Z</dcterms:created>
  <dc:creator>BigPaw Enterprises</dc:creator>
  <dc:description/>
  <dc:language>en-US</dc:language>
  <cp:lastModifiedBy>CE Lorenz, Jr.</cp:lastModifiedBy>
  <cp:lastPrinted>1998-03-04T18:54:00Z</cp:lastPrinted>
  <dcterms:modified xsi:type="dcterms:W3CDTF">1998-03-05T00:11:00Z</dcterms:modified>
  <cp:revision>6</cp:revision>
  <dc:subject/>
  <dc:title>A</dc:title>
</cp:coreProperties>
</file>