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"Keys" actually, since Runes really have no place in Quak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capitalizing on the Runes name and concep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athmatch Modification for Quak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"j0mama" Sh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etina@w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2 is a Quake2 server modification or Multiplaye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files are needed on the Quake2 client...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2 adds special "Keys" to each deathmatch level,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a Key special "po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se are carry overs from CTF and Runes 1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some minor changes which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on Key - </w:t>
        <w:tab/>
        <w:t>The holder of this key obtain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of regeneration. Both hi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mor will regenerate 2 poin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 Key - </w:t>
        <w:tab/>
        <w:tab/>
        <w:t>The player who possesses this key will fi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apons at twice thei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ept for Machine Gun, Chaingun, and Hyper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amage Key - </w:t>
        <w:tab/>
        <w:t>Pretty obvious right?  Your weapons do tw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damage.  Combine this with a Quad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times the normal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Damage Key - </w:t>
        <w:tab/>
        <w:t>The lucky owner of this key, will only tak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 damage from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Key - </w:t>
        <w:tab/>
        <w:tab/>
        <w:t>The Mother of All Keys!  You get the pow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keys.  But don't get too cocky...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s for 30 seconds, the oth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ely see and *hear* you com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Keys -</w:t>
        <w:tab/>
        <w:tab/>
        <w:t>Keys can be "permanent" OR timed from 1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able Keys-</w:t>
        <w:tab/>
        <w:tab/>
        <w:t>Keys can be made droppable or not dro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player drops a key, he can't have it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it respa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isplay-</w:t>
        <w:tab/>
        <w:tab/>
        <w:t>With Timed Keys set, and always with the Sup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eads Up Display will show the curren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the Keys show up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y-</w:t>
        <w:tab/>
        <w:tab/>
        <w:t>When a player gets the Super Key, he gets the r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His footsteps also change, so you can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r him com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spawn-</w:t>
        <w:tab/>
        <w:tab/>
        <w:t>If a key is dropped and not touched for 60 seco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Health-</w:t>
        <w:tab/>
        <w:t>Little health powerups (adrenaline and 2-poin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s) add to the maximum health you can hav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eneration keys will always try to regen you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lth, not jus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servers only.  Clients do not need to inst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under your \QUAKE2 directory called RUNE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copy the gamex86.dll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Quake server with the +set game runes2 switch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_timer</w:t>
        <w:tab/>
        <w:t>- Values range from 0 - 5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"Regular" keys are permanent/not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Time limit for "regular" keys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 Time limit for "regular" keys is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- Time limit for "regular" keys is 1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- Time limit for "regular" keys is 2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- Time limit for "regular" keys is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OTE: This does not affect the Super Key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ires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_droppable</w:t>
        <w:tab/>
        <w:t>- Values range from 0 - 1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Keys can not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Keys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tart a dedicated server with droppable keys and a key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ke2 +set dedicated 1 +set game runes2 +set r2_droppable 1 +set r2_timer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s spawn right on top of the player DM starts.  So, if new play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and spawns on top of a key, he doesn't see the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may spawn on top of each other.  When you go to pick one 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ertain which one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UD display only displays 2 digits, so if r2_timer is set for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, the display will show the 2 leftmos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r2_timer value during a game doesn't effect currently "held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y are dropped or expired, the change takes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must be restarted for r2_droppabl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get an armor shard, and either have or pickup the regen key 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your armor can increase up to 50, not just the value for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ds.  This is because when you get an armor shard, Quake2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et Armor which has a max armor count of 50.  Regen always tr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your maximum.  Kind of a bonus 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e way the fire rate was doubled, some weapon anima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right.  Specifically, the Single Shotgun appears as if it'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ecock point, although it's not.  Also, the reload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uring idle states...kinda cool for all weapons except the Shot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Launcher which look kinda funny.  It's probably bare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add much more, I'l probably wait until the Quake2 poi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 Weapon Keys: </w:t>
        <w:tab/>
        <w:t>If you have idea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ing Rockets? FlameThr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th messages:  Probably wait until the point release to see if id adds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pling Hook:  Gotta have it, but not until after point release and Zo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TF.  (Why reinvent the whe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Spawn Points: Maybe have the Keys spawn in random locations,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ar/on DM starts.  This could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anima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eam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Key models: Any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Release:  Once the bugs are fixed and most of the featur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eantime, if you want to know how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thing, just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estions via email to rshetina@w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:</w:t>
        <w:tab/>
        <w:t>First Releas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ay be freely distributed, so long as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Runes2 can always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\\www.wwa.com\~rshetina\run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'Zoid' Kirsch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nt (Runes 1.5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