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BE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Quake Bina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Sean Werk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stuff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on the quality of this code.  You can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modify it, tweak it, whatever you want, just as long as you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sic command:  Whatever you create, don't call it QuBE.  Q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for this morass of code, and it stays mine. 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nything you damn well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copyrighted only so that nobody else will copyrigh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, and I don't want to be restricted from my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Werkema                          Started QuBE, wrote 99% of i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(s) who wrote that .PAK patch      Wrote that .PAK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hael Quinet, Oliver Montanu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Martin</w:t>
        <w:tab/>
        <w:tab/>
        <w:tab/>
        <w:t>Authored the Unofficial Quak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does little more than display stuff in Quake's .BSP and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Generally to do it you have to be a bit of a hacker, so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uch in the way of documentation because I can assume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you're doing.  If you don't, don't worry, because I'm try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QuBE system to the point where you can edit Qua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s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BE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</w:t>
        <w:tab/>
        <w:t>BSP:</w:t>
        <w:tab/>
        <w:t xml:space="preserve">    Display the hull BSP tree in a .B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b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're not a hacker, this probably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</w:t>
        <w:tab/>
        <w:t>EdgeList:   Display the hull edges, un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dl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're not a hacker, this probably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l   EntityList: Display entities as a pri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el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</w:t>
        <w:tab/>
        <w:t>EntityXtrct:Extract entities as a printed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ex thing.txt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r</w:t>
        <w:tab/>
        <w:t>EntityRplc: Replace entities in a .BSP file with thos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er thing.txt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that the format of the text file is very loose; Q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more than happy to reformat your in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ake happy.  As long as your input is relative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id's own, you'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also that -tx and -tr can be used for the "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ches" that everyone is talking about.  You can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ove as many things as you like,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</w:t>
        <w:tab/>
        <w:t>File header:Display the file header of a .B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f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're not a hacker, this probably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Help:       Displays poorly-writt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</w:t>
        <w:tab/>
        <w:t>Graph:</w:t>
        <w:tab/>
        <w:t xml:space="preserve">    Display the level graphically (SVGA/X-Window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g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currently can only display the entities and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orry).  A better map will be added as soon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gure out how the hell everything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can use the mouse to highlight things,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move around, and + and - to zoom in and ou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P will move from one thing to the nex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use.  You can hit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iting of the entities was originally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version, but I ran out of time:  What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ok for that and a better windowing system in QuBE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a</w:t>
        <w:tab/>
        <w:t>PicAdd:     Add/create/update file(s) in a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yet implemented.  Please don't complain;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code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l   PakList:    List the pictures in a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kl id1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x</w:t>
        <w:tab/>
        <w:t>PakXtract:  Extract file(s) from a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kx gfx.wad id1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X   PakXtract:  Extract *ALL* the files in a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kX id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'll need a lot of disk spac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a</w:t>
        <w:tab/>
        <w:t>PakAdd:     Add a file to a .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ka quake.exe id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es, I realize that's a dumb example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   PicList:    List the pictur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pl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x</w:t>
        <w:tab/>
        <w:t>PicXtract:  Extract picture(s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px sky4 1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example if used on TEST1.BSP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1/1 version of DUNG0_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px co* 4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example if used on TEST1.BSP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1/4 versions of cop1_7, cop1_5, cop1_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2_5, and cop3_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px co* *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example if used on TEST1.BSP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1/1, 1/2, 1/4, and 1/8 versions of cop1_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1_5, cop1_6, cop2_5, and cop3_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extraction bug that plagued the earlie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X   PicXtract:  Extract all pictures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pX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'll need a lot of disk spac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-pX" is equivalent to "-px *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Verbose:    Be more explicit when do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v -kd * id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only affects some other options, no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will be more powerful as soon as I can cod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l</w:t>
        <w:tab/>
        <w:t>VertexList: Display the vertices in an un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xl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're not a hacker, this probably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</w:t>
        <w:tab/>
        <w:t>XtractAll:  Rip a .BSP file into its 14 component sub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 use:  qube -! test1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is definitely for hackers onl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ce there's not yet a way to put the file ba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compile everything normally, comment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your system, an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need to clean out old compil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X-Windows version isn't fully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you'll need a little-endian syst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work.  If you need to know what kind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endian.c and running it.  It should compile in any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really old buggy ones) and when run will tell you wheth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big-endian system or a little-endian system.  All x86-based 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.</w:t>
        <w:tab/>
        <w:t>MIPS chips also seem to be little-endian.  SPARC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chips are not, and the PowerPC probably is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will compile for you.  It compiles for me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++ 3.0 (but only as an ANSI C compiler; I don't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) and GCC 2.5.something (on a DECStation 5000/33 running Ultrix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it in Linux yet (I know, I know) but it should comp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didn't include everything necessary for the *full*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namely the sources to keyboard.obj, svgagrph.obj, svgamous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08nsans.obj.  I'll include these after I clean them up a bit;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few years ago and they feel a little dusty.  So for now, jus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t the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uses X-Windows to do its graphics.  It's a little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because I should be using true event-driven cod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t in X11R6 no problem (or was that X11R5?  I dunno;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s in eith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I have a lot of revision planned for this, so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sed to any given feature, because I can almos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Windows routines in this version probably won't work.  I haven'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since I've gotten so many requests to release this I don'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version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writing this, when I know that id will release their own 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unno.  I just want to see how they laid out the files, I gu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uarantee that this stuff will work for you; I don't guarante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e!  It was just a fun hack, and if you want to use it, th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'll upgrade it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w released the source, since it's now semi-presentable; it isn't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work, and I'll continue to clean it up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Sean Werk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tw113@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/7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