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1148965788"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847727266"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677216846"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412139922"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1876368222"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1467990810"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966188943"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326102323"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1409969409"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046088837"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885264379"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722127161"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8435724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1532815814"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223530162"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1814014602"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580792100"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882440445"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953392523"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665765901"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1203902822"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202247118"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928729468"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1071045428"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1189196657"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1159554076"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512238768"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39697785"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758437254"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342497350"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869179415"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642875704"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432313560"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753546794"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584250995"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1946592922"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1575469105"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