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785008305"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228316025"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740046236"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2062603185"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683854653"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392994"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2121117959"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