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FF"/>
          <w:sz w:val="24"/>
          <w:szCs w:val="24"/>
        </w:rPr>
        <w:t xml:space="preserve"> </w:t>
      </w:r>
      <w:r>
        <w:rPr>
          <w:i/>
          <w:iCs/>
          <w:color w:val="0000FF"/>
          <w:sz w:val="24"/>
          <w:szCs w:val="24"/>
        </w:rPr>
        <w:t xml:space="preserve">BARTMAN’S DUKE3D MAP AUTHORING TEMPLATE  </w:t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p Name</w:t>
        <w:tab/>
        <w:tab/>
        <w:tab/>
        <w:t>:Bartmp18.map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les included</w:t>
        <w:tab/>
        <w:tab/>
        <w:tab/>
        <w:t>:Bartmp18.map &amp; Bartmp18.doc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hor</w:t>
        <w:tab/>
        <w:tab/>
        <w:tab/>
        <w:tab/>
        <w:t>:Jim Wiscarson (AKA) Bartm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thor’s E-mail</w:t>
        <w:tab/>
        <w:tab/>
        <w:t>:Bartman@aceinfo.com or Bartman1@ten.ne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eb Page</w:t>
        <w:tab/>
        <w:tab/>
        <w:tab/>
        <w:t>:http://www.aceinfo.com/bartman</w:t>
      </w:r>
    </w:p>
    <w:p>
      <w:pPr>
        <w:pStyle w:val="Normal"/>
        <w:rPr/>
      </w:pPr>
      <w:r>
        <w:rPr>
          <w:color w:val="000000"/>
          <w:sz w:val="24"/>
          <w:szCs w:val="24"/>
        </w:rPr>
        <w:t>Favorite Web Page</w:t>
        <w:tab/>
        <w:tab/>
        <w:t xml:space="preserve">: </w:t>
      </w:r>
      <w:r>
        <w:rPr>
          <w:color w:val="FF0000"/>
          <w:sz w:val="24"/>
          <w:szCs w:val="24"/>
        </w:rPr>
        <w:t>http://www.aceinfo.com/bartm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ditional credit</w:t>
        <w:tab/>
        <w:tab/>
        <w:t>:All the dukematchers that love my map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scription</w:t>
        <w:tab/>
        <w:tab/>
        <w:tab/>
        <w:t xml:space="preserve">:This map is what to the death dukematch is all about. You </w:t>
        <w:tab/>
        <w:tab/>
        <w:tab/>
        <w:tab/>
        <w:tab/>
        <w:t xml:space="preserve">  can have some all aout battles in this on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FF"/>
          <w:sz w:val="24"/>
          <w:szCs w:val="24"/>
        </w:rPr>
        <w:tab/>
        <w:t>MAP INFORMATION</w:t>
        <w:tab/>
        <w:t xml:space="preserve">        </w:t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ingle Player</w:t>
        <w:tab/>
        <w:tab/>
        <w:tab/>
        <w:t>: 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kematch map</w:t>
        <w:tab/>
        <w:tab/>
        <w:t>: Ye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w Art</w:t>
        <w:tab/>
        <w:tab/>
        <w:tab/>
        <w:t>: 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iculty Settings</w:t>
        <w:tab/>
        <w:tab/>
        <w:t>: N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ab/>
      </w:r>
      <w:r>
        <w:rPr>
          <w:i/>
          <w:iCs/>
          <w:color w:val="0000FF"/>
          <w:sz w:val="24"/>
          <w:szCs w:val="24"/>
        </w:rPr>
        <w:t>CONSTRUCTION</w:t>
        <w:tab/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ab/>
        <w:t>: Bartmap4 for design My old heretic wa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(s) used</w:t>
        <w:tab/>
        <w:tab/>
        <w:tab/>
        <w:t>: Build.ex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ab/>
        <w:t>: 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4"/>
          <w:szCs w:val="24"/>
        </w:rPr>
        <w:tab/>
      </w:r>
      <w:r>
        <w:rPr>
          <w:i/>
          <w:iCs/>
          <w:color w:val="0000FF"/>
          <w:sz w:val="24"/>
          <w:szCs w:val="24"/>
        </w:rPr>
        <w:t>WHERE TO GET THIS MAP FILE</w:t>
        <w:tab/>
      </w:r>
      <w:r>
        <w:rPr>
          <w:i/>
          <w:iCs/>
          <w:color w:val="0000FF"/>
          <w:sz w:val="24"/>
          <w:szCs w:val="24"/>
        </w:rPr>
        <w:drawing>
          <wp:inline distT="0" distB="0" distL="0" distR="0">
            <wp:extent cx="2381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TP sites</w:t>
        <w:tab/>
        <w:tab/>
        <w:tab/>
        <w:t>: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Web Pages</w:t>
        <w:tab/>
        <w:tab/>
        <w:tab/>
        <w:t>:http://www.aceinfo.com/bartman</w:t>
      </w:r>
    </w:p>
    <w:p>
      <w:pPr>
        <w:pStyle w:val="Normal"/>
        <w:rPr/>
      </w:pPr>
      <w:r>
        <w:rPr/>
        <w:t>BBS</w:t>
        <w:tab/>
        <w:tab/>
        <w:tab/>
        <w:tab/>
        <w:t xml:space="preserve">: </w:t>
      </w:r>
      <w:r>
        <w:rPr>
          <w:sz w:val="24"/>
          <w:szCs w:val="24"/>
        </w:rPr>
        <w:t>Aceinfosystems the best bbs in the west (209) 833-02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07:33:00Z</dcterms:created>
  <dc:creator>Jim Wiscarson</dc:creator>
  <dc:description/>
  <dc:language>en-US</dc:language>
  <cp:lastModifiedBy>Jim Wiscarson</cp:lastModifiedBy>
  <dcterms:modified xsi:type="dcterms:W3CDTF">1997-07-16T07:33:00Z</dcterms:modified>
  <cp:revision>2</cp:revision>
  <dc:subject/>
  <dc:title>BARTMAN�S DUKE3D MAP AUTHORING TEMPLATE</dc:title>
</cp:coreProperties>
</file>