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                 ALIEN INVASI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             Duke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ke Nukem 3D V.1.4 - Atom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Fred Hero  =B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  fred.steinen@city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Episode 1 (Alien Invasion) 7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rvana St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w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wntow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laris Outpo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mple of Do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re Tranquilitat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ide Intel (Secret Level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isode 2 (Ultra Violence) 8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ssion: Impossib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spit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y Large Arra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scape from L.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 9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berius S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ien Bre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Zoo (Secret Leve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isode 3 (Psycho Duke) 9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on: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rsian Pyrami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k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ight Train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 Bloody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 Mortem (Secret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.U.N.T. (Secret 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      Episode 1 - 3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                   Yes, but only 2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Yes (new MIDI`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FX                 Yes (17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fics             Yes ( &gt;5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New Level from scrat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         Build (what els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ime       &gt; 2 Years, with coffeebrea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         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VASION (TM) is NOT a product of 3D REAL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EALMS does NOT support ALIEN INVASION (TM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th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ideas, bug reports 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Fun with ALIEN INVASION 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D 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