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359986837"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350758852"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722194052"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330834727"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1261952136"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329641621"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894951191"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483431619"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652218835"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90162040"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