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rategy Types</w:t>
      </w:r>
    </w:p>
    <w:p>
      <w:pPr>
        <w:pStyle w:val="Normal"/>
        <w:rPr/>
      </w:pPr>
      <w:r>
        <w:rPr/>
        <w:t>By Ensemble Studios</w:t>
      </w:r>
    </w:p>
    <w:p>
      <w:pPr>
        <w:pStyle w:val="Normal"/>
        <w:rPr/>
      </w:pPr>
      <w:r>
        <w:rPr/>
        <w:t>Version 2.0</w:t>
      </w:r>
    </w:p>
    <w:p>
      <w:pPr>
        <w:pStyle w:val="Normal"/>
        <w:rPr/>
      </w:pPr>
      <w:r>
        <w:rPr/>
        <w:t>July 5</w:t>
      </w:r>
      <w:r>
        <w:rPr>
          <w:vertAlign w:val="superscript"/>
        </w:rPr>
        <w:t>th</w:t>
      </w:r>
      <w:r>
        <w:rPr/>
        <w:t xml:space="preserve">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Strategy.AI files are available to use in player created scenar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one, Tool, Bronze, Iron</w:t>
      </w:r>
      <w:r>
        <w:rPr/>
        <w:t>: Refer to the age in which the computer player is most likely to at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420"/>
        <w:gridCol w:w="900"/>
        <w:gridCol w:w="900"/>
        <w:gridCol w:w="900"/>
        <w:gridCol w:w="90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e Na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Soldier/Secondary Sold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on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ron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ers Bronz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Archers/Archer Chari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ers Ir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Archers/Cav Archer/Elephant Arc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k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ers Wal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Archers/Archer Chariot/Wa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k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lanx Bronz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lanx/Catapul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lanx Ir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ion/Catapult/Bali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k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lanx Wal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lanx/Catapult/Wa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k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valry Bronz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valry/Chari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valry Ir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vy Cavalry/War Elepha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k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valry Wal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vy Cavalry/War Elephant/Wa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k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antry Sto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antry Too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/Bowm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antry Bronz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/C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antry Wal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/Archers/Wa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ger Quick Attac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f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reme Bronz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le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reme Ir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reme/Trireme catapul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k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reme Wal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le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k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v Archer Ir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valry Arc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k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 Elephant Ir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 Elepha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k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phant Archer Ir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phant Arc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k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est Bronz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est/Phalan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est Ir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est/In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k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est Wal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est/Archers/Wa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k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5T16:39:00Z</dcterms:created>
  <dc:creator>Rick Goodman</dc:creator>
  <dc:description/>
  <dc:language>en-US</dc:language>
  <cp:lastModifiedBy>Rick Goodman</cp:lastModifiedBy>
  <cp:lastPrinted>1997-05-19T20:44:00Z</cp:lastPrinted>
  <dcterms:modified xsi:type="dcterms:W3CDTF">1997-07-12T16:43:00Z</dcterms:modified>
  <cp:revision>3</cp:revision>
  <dc:subject/>
  <dc:title>Build Lists</dc:title>
</cp:coreProperties>
</file>