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 xml:space="preserve">000 - </w:t>
        <w:tab/>
        <w:t xml:space="preserve"> Green clump of trees</w:t>
      </w:r>
    </w:p>
    <w:p>
      <w:pPr>
        <w:pStyle w:val="PlainText"/>
        <w:bidi w:val="0"/>
        <w:jc w:val="left"/>
        <w:rPr/>
      </w:pPr>
      <w:r>
        <w:rPr/>
        <w:t xml:space="preserve">001 - </w:t>
        <w:tab/>
        <w:t xml:space="preserve"> Brown clump of trees</w:t>
      </w:r>
    </w:p>
    <w:p>
      <w:pPr>
        <w:pStyle w:val="PlainText"/>
        <w:bidi w:val="0"/>
        <w:jc w:val="left"/>
        <w:rPr/>
      </w:pPr>
      <w:r>
        <w:rPr/>
        <w:t xml:space="preserve">002 - </w:t>
        <w:tab/>
        <w:t xml:space="preserve"> Four large plumes of fire</w:t>
      </w:r>
    </w:p>
    <w:p>
      <w:pPr>
        <w:pStyle w:val="PlainText"/>
        <w:bidi w:val="0"/>
        <w:jc w:val="left"/>
        <w:rPr/>
      </w:pPr>
      <w:r>
        <w:rPr/>
        <w:t xml:space="preserve">003 - </w:t>
        <w:tab/>
        <w:t xml:space="preserve"> Four small plumes of fire</w:t>
      </w:r>
    </w:p>
    <w:p>
      <w:pPr>
        <w:pStyle w:val="PlainText"/>
        <w:bidi w:val="0"/>
        <w:jc w:val="left"/>
        <w:rPr/>
      </w:pPr>
      <w:r>
        <w:rPr/>
        <w:t xml:space="preserve">004 - </w:t>
        <w:tab/>
        <w:t xml:space="preserve"> Four small plumes of fire</w:t>
      </w:r>
    </w:p>
    <w:p>
      <w:pPr>
        <w:pStyle w:val="PlainText"/>
        <w:bidi w:val="0"/>
        <w:jc w:val="left"/>
        <w:rPr/>
      </w:pPr>
      <w:r>
        <w:rPr/>
        <w:t xml:space="preserve">005 - </w:t>
        <w:tab/>
        <w:t xml:space="preserve"> Brown clump of trees</w:t>
      </w:r>
    </w:p>
    <w:p>
      <w:pPr>
        <w:pStyle w:val="PlainText"/>
        <w:bidi w:val="0"/>
        <w:jc w:val="left"/>
        <w:rPr/>
      </w:pPr>
      <w:r>
        <w:rPr/>
        <w:t xml:space="preserve">008 - </w:t>
        <w:tab/>
        <w:t xml:space="preserve"> Tree (brown fruits)</w:t>
      </w:r>
    </w:p>
    <w:p>
      <w:pPr>
        <w:pStyle w:val="PlainText"/>
        <w:bidi w:val="0"/>
        <w:jc w:val="left"/>
        <w:rPr/>
      </w:pPr>
      <w:r>
        <w:rPr/>
        <w:t xml:space="preserve">009 - </w:t>
        <w:tab/>
        <w:t xml:space="preserve"> Tree (red fruits)</w:t>
      </w:r>
    </w:p>
    <w:p>
      <w:pPr>
        <w:pStyle w:val="PlainText"/>
        <w:bidi w:val="0"/>
        <w:jc w:val="left"/>
        <w:rPr/>
      </w:pPr>
      <w:r>
        <w:rPr/>
        <w:t xml:space="preserve">010 - </w:t>
        <w:tab/>
        <w:t xml:space="preserve"> Bones 1</w:t>
      </w:r>
    </w:p>
    <w:p>
      <w:pPr>
        <w:pStyle w:val="PlainText"/>
        <w:bidi w:val="0"/>
        <w:jc w:val="left"/>
        <w:rPr/>
      </w:pPr>
      <w:r>
        <w:rPr/>
        <w:t xml:space="preserve">011 - </w:t>
        <w:tab/>
        <w:t xml:space="preserve"> Bones 2</w:t>
      </w:r>
    </w:p>
    <w:p>
      <w:pPr>
        <w:pStyle w:val="PlainText"/>
        <w:bidi w:val="0"/>
        <w:jc w:val="left"/>
        <w:rPr/>
      </w:pPr>
      <w:r>
        <w:rPr/>
        <w:t xml:space="preserve">012 - </w:t>
        <w:tab/>
        <w:t xml:space="preserve"> Bones 3</w:t>
      </w:r>
    </w:p>
    <w:p>
      <w:pPr>
        <w:pStyle w:val="PlainText"/>
        <w:bidi w:val="0"/>
        <w:jc w:val="left"/>
        <w:rPr/>
      </w:pPr>
      <w:r>
        <w:rPr/>
        <w:t xml:space="preserve">013 - </w:t>
        <w:tab/>
        <w:t xml:space="preserve"> (?) Small green clump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015 - </w:t>
        <w:tab/>
        <w:t xml:space="preserve">Dock </w:t>
        <w:tab/>
        <w:tab/>
        <w:tab/>
        <w:tab/>
        <w:t xml:space="preserve">(Level 2 of 3 -    Egyptian) </w:t>
      </w:r>
    </w:p>
    <w:p>
      <w:pPr>
        <w:pStyle w:val="PlainText"/>
        <w:bidi w:val="0"/>
        <w:jc w:val="left"/>
        <w:rPr/>
      </w:pPr>
      <w:r>
        <w:rPr/>
        <w:t xml:space="preserve">016 - </w:t>
        <w:tab/>
        <w:t xml:space="preserve">Academy </w:t>
        <w:tab/>
        <w:tab/>
        <w:tab/>
        <w:t>(Level 1 of 1 -    Egyptian)</w:t>
      </w:r>
    </w:p>
    <w:p>
      <w:pPr>
        <w:pStyle w:val="PlainText"/>
        <w:bidi w:val="0"/>
        <w:jc w:val="left"/>
        <w:rPr/>
      </w:pPr>
      <w:r>
        <w:rPr/>
        <w:t xml:space="preserve">017 - </w:t>
        <w:tab/>
        <w:t xml:space="preserve">Barracks </w:t>
        <w:tab/>
        <w:tab/>
        <w:tab/>
        <w:t>(Level 2 of 3 -    Egyptian)</w:t>
      </w:r>
    </w:p>
    <w:p>
      <w:pPr>
        <w:pStyle w:val="PlainText"/>
        <w:bidi w:val="0"/>
        <w:jc w:val="left"/>
        <w:rPr/>
      </w:pPr>
      <w:r>
        <w:rPr/>
        <w:t xml:space="preserve">018 - </w:t>
        <w:tab/>
        <w:t xml:space="preserve">Town Center </w:t>
        <w:tab/>
        <w:tab/>
        <w:t>(Level 3 of 4 -    Egyptian)</w:t>
      </w:r>
    </w:p>
    <w:p>
      <w:pPr>
        <w:pStyle w:val="PlainText"/>
        <w:bidi w:val="0"/>
        <w:jc w:val="left"/>
        <w:rPr/>
      </w:pPr>
      <w:r>
        <w:rPr/>
        <w:t xml:space="preserve">019 - </w:t>
        <w:tab/>
        <w:t xml:space="preserve">Siege Workshop </w:t>
        <w:tab/>
        <w:tab/>
        <w:t>(Level 1 of 1 -    Egyptian)</w:t>
      </w:r>
    </w:p>
    <w:p>
      <w:pPr>
        <w:pStyle w:val="PlainText"/>
        <w:bidi w:val="0"/>
        <w:jc w:val="left"/>
        <w:rPr/>
      </w:pPr>
      <w:r>
        <w:rPr/>
        <w:t xml:space="preserve">020 - </w:t>
        <w:tab/>
        <w:t xml:space="preserve">Granary </w:t>
        <w:tab/>
        <w:tab/>
        <w:tab/>
        <w:t>(Level 1 of 2 -    Egyptian)</w:t>
      </w:r>
    </w:p>
    <w:p>
      <w:pPr>
        <w:pStyle w:val="PlainText"/>
        <w:bidi w:val="0"/>
        <w:jc w:val="left"/>
        <w:rPr/>
      </w:pPr>
      <w:r>
        <w:rPr/>
        <w:t xml:space="preserve">021 - </w:t>
        <w:tab/>
        <w:t xml:space="preserve">House </w:t>
        <w:tab/>
        <w:tab/>
        <w:tab/>
        <w:t>(Level 2 of 4 -    Egyptian)</w:t>
      </w:r>
    </w:p>
    <w:p>
      <w:pPr>
        <w:pStyle w:val="PlainText"/>
        <w:bidi w:val="0"/>
        <w:jc w:val="left"/>
        <w:rPr/>
      </w:pPr>
      <w:r>
        <w:rPr/>
        <w:t xml:space="preserve">022 - </w:t>
        <w:tab/>
        <w:t>Government Center</w:t>
        <w:tab/>
        <w:tab/>
        <w:t>(Level 1 of 2 -    Egyptian)</w:t>
      </w:r>
    </w:p>
    <w:p>
      <w:pPr>
        <w:pStyle w:val="PlainText"/>
        <w:bidi w:val="0"/>
        <w:jc w:val="left"/>
        <w:rPr/>
      </w:pPr>
      <w:r>
        <w:rPr/>
        <w:t xml:space="preserve">023 - </w:t>
        <w:tab/>
        <w:t>Wall/Fortification</w:t>
        <w:tab/>
        <w:t>(Level 3 of 3 -    Egyptian)</w:t>
      </w:r>
    </w:p>
    <w:p>
      <w:pPr>
        <w:pStyle w:val="PlainText"/>
        <w:bidi w:val="0"/>
        <w:jc w:val="left"/>
        <w:rPr/>
      </w:pPr>
      <w:r>
        <w:rPr/>
        <w:t xml:space="preserve">024 - </w:t>
        <w:tab/>
        <w:t>Market</w:t>
        <w:tab/>
        <w:t xml:space="preserve"> </w:t>
        <w:tab/>
        <w:tab/>
        <w:t>(Level 2 of 3 -    Egyptian)</w:t>
      </w:r>
    </w:p>
    <w:p>
      <w:pPr>
        <w:pStyle w:val="PlainText"/>
        <w:bidi w:val="0"/>
        <w:jc w:val="left"/>
        <w:rPr/>
      </w:pPr>
      <w:r>
        <w:rPr/>
        <w:t xml:space="preserve">025 - </w:t>
        <w:tab/>
        <w:t>Wall/Fortification</w:t>
        <w:tab/>
        <w:t>(Level 2 of 3 -    Egyptian)</w:t>
      </w:r>
    </w:p>
    <w:p>
      <w:pPr>
        <w:pStyle w:val="PlainText"/>
        <w:bidi w:val="0"/>
        <w:jc w:val="left"/>
        <w:rPr/>
      </w:pPr>
      <w:r>
        <w:rPr/>
        <w:t xml:space="preserve">026 - </w:t>
        <w:tab/>
        <w:t>Storage Pit</w:t>
        <w:tab/>
        <w:tab/>
        <w:tab/>
        <w:t>(Level 2 of 3 -    Egyptian)</w:t>
      </w:r>
    </w:p>
    <w:p>
      <w:pPr>
        <w:pStyle w:val="PlainText"/>
        <w:bidi w:val="0"/>
        <w:jc w:val="left"/>
        <w:rPr/>
      </w:pPr>
      <w:r>
        <w:rPr/>
        <w:t xml:space="preserve">027 - </w:t>
        <w:tab/>
        <w:t xml:space="preserve">Archery Range </w:t>
        <w:tab/>
        <w:tab/>
        <w:t>(Level 1 of 2 -    Egyptian)</w:t>
      </w:r>
    </w:p>
    <w:p>
      <w:pPr>
        <w:pStyle w:val="PlainText"/>
        <w:bidi w:val="0"/>
        <w:jc w:val="left"/>
        <w:rPr/>
      </w:pPr>
      <w:r>
        <w:rPr/>
        <w:t xml:space="preserve">028 - </w:t>
        <w:tab/>
        <w:t>Stable</w:t>
        <w:tab/>
        <w:tab/>
        <w:t xml:space="preserve"> </w:t>
        <w:tab/>
        <w:t>(Level 2 of 2 -    Egyptian)</w:t>
      </w:r>
    </w:p>
    <w:p>
      <w:pPr>
        <w:pStyle w:val="PlainText"/>
        <w:bidi w:val="0"/>
        <w:jc w:val="left"/>
        <w:rPr/>
      </w:pPr>
      <w:r>
        <w:rPr/>
        <w:t xml:space="preserve">029 - </w:t>
        <w:tab/>
        <w:t>Temple</w:t>
        <w:tab/>
        <w:t xml:space="preserve"> </w:t>
        <w:tab/>
        <w:tab/>
        <w:t>(Level 1 of 2 -    Egyptian)</w:t>
      </w:r>
    </w:p>
    <w:p>
      <w:pPr>
        <w:pStyle w:val="PlainText"/>
        <w:bidi w:val="0"/>
        <w:jc w:val="left"/>
        <w:rPr/>
      </w:pPr>
      <w:r>
        <w:rPr/>
        <w:t xml:space="preserve">030 - </w:t>
        <w:tab/>
        <w:t>Wonder</w:t>
        <w:tab/>
        <w:tab/>
        <w:tab/>
        <w:t>(Level 1 of 1 -    Egyptian, UNUSED?)</w:t>
      </w:r>
    </w:p>
    <w:p>
      <w:pPr>
        <w:pStyle w:val="PlainText"/>
        <w:bidi w:val="0"/>
        <w:jc w:val="left"/>
        <w:rPr/>
      </w:pPr>
      <w:r>
        <w:rPr/>
        <w:t xml:space="preserve">031 - </w:t>
        <w:tab/>
        <w:t>Tower</w:t>
        <w:tab/>
        <w:tab/>
        <w:tab/>
        <w:tab/>
        <w:t>(Level 3 of 3 -    Egyptian)</w:t>
      </w:r>
    </w:p>
    <w:p>
      <w:pPr>
        <w:pStyle w:val="PlainText"/>
        <w:bidi w:val="0"/>
        <w:jc w:val="left"/>
        <w:rPr/>
      </w:pPr>
      <w:r>
        <w:rPr/>
        <w:t xml:space="preserve">032 - </w:t>
        <w:tab/>
        <w:t>House</w:t>
        <w:tab/>
        <w:tab/>
        <w:tab/>
        <w:tab/>
        <w:t>(Level ? of 3 -          ?        , UNUSED?)</w:t>
      </w:r>
    </w:p>
    <w:p>
      <w:pPr>
        <w:pStyle w:val="PlainText"/>
        <w:bidi w:val="0"/>
        <w:jc w:val="left"/>
        <w:rPr/>
      </w:pPr>
      <w:r>
        <w:rPr/>
        <w:t xml:space="preserve">033 - </w:t>
        <w:tab/>
        <w:t>Wonder</w:t>
        <w:tab/>
        <w:tab/>
        <w:t xml:space="preserve"> </w:t>
        <w:tab/>
        <w:t>(Level 1 of 1 -    Egyptia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034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35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36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37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38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39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40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41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42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43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44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45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46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47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48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50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51 - </w:t>
        <w:tab/>
        <w:t>(?) liver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052 - </w:t>
        <w:tab/>
        <w:t xml:space="preserve">Razed Wall/Fortifica’tn (Level ? of 3 -          ?        ) </w:t>
      </w:r>
    </w:p>
    <w:p>
      <w:pPr>
        <w:pStyle w:val="PlainText"/>
        <w:bidi w:val="0"/>
        <w:jc w:val="left"/>
        <w:rPr/>
      </w:pPr>
      <w:r>
        <w:rPr/>
        <w:t xml:space="preserve">053 - </w:t>
        <w:tab/>
        <w:t>Razed Wall/Fortifica’tn</w:t>
        <w:tab/>
        <w:t>(Level ? of 3 -          ?        )</w:t>
      </w:r>
    </w:p>
    <w:p>
      <w:pPr>
        <w:pStyle w:val="PlainText"/>
        <w:bidi w:val="0"/>
        <w:jc w:val="left"/>
        <w:rPr/>
      </w:pPr>
      <w:r>
        <w:rPr/>
        <w:t xml:space="preserve">054 - </w:t>
        <w:tab/>
        <w:t>Razed Wall/Fortifica’tn</w:t>
        <w:tab/>
        <w:t>(Level ? of 3 -          ?        )</w:t>
      </w:r>
    </w:p>
    <w:p>
      <w:pPr>
        <w:pStyle w:val="PlainText"/>
        <w:bidi w:val="0"/>
        <w:jc w:val="left"/>
        <w:rPr/>
      </w:pPr>
      <w:r>
        <w:rPr/>
        <w:t xml:space="preserve">055 - </w:t>
        <w:tab/>
        <w:t>Razed Wall/Fortifica’tn</w:t>
        <w:tab/>
        <w:t>(Level ? of 3 -          ?        )</w:t>
      </w:r>
    </w:p>
    <w:p>
      <w:pPr>
        <w:pStyle w:val="PlainText"/>
        <w:bidi w:val="0"/>
        <w:jc w:val="left"/>
        <w:rPr/>
      </w:pPr>
      <w:r>
        <w:rPr/>
        <w:t xml:space="preserve">056 -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057 - </w:t>
        <w:tab/>
        <w:t>(?) Large shadow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059 - </w:t>
        <w:tab/>
        <w:t>Dock</w:t>
        <w:tab/>
        <w:tab/>
        <w:tab/>
        <w:tab/>
        <w:t>(Level 2 of 3 -    Greek)</w:t>
      </w:r>
    </w:p>
    <w:p>
      <w:pPr>
        <w:pStyle w:val="PlainText"/>
        <w:bidi w:val="0"/>
        <w:jc w:val="left"/>
        <w:rPr/>
      </w:pPr>
      <w:r>
        <w:rPr/>
        <w:t xml:space="preserve">060 - </w:t>
        <w:tab/>
        <w:t>Academy</w:t>
        <w:tab/>
        <w:tab/>
        <w:tab/>
        <w:t>(Level 1 of 1 -    Greek)</w:t>
      </w:r>
    </w:p>
    <w:p>
      <w:pPr>
        <w:pStyle w:val="PlainText"/>
        <w:bidi w:val="0"/>
        <w:jc w:val="left"/>
        <w:rPr/>
      </w:pPr>
      <w:r>
        <w:rPr/>
        <w:t xml:space="preserve">061 - </w:t>
        <w:tab/>
        <w:t xml:space="preserve">Barracks </w:t>
        <w:tab/>
        <w:tab/>
        <w:tab/>
        <w:t>(Level 2 of 3 -    Greek)</w:t>
      </w:r>
    </w:p>
    <w:p>
      <w:pPr>
        <w:pStyle w:val="PlainText"/>
        <w:bidi w:val="0"/>
        <w:jc w:val="left"/>
        <w:rPr/>
      </w:pPr>
      <w:r>
        <w:rPr/>
        <w:t xml:space="preserve">062 - </w:t>
        <w:tab/>
        <w:t xml:space="preserve">Town Center </w:t>
        <w:tab/>
        <w:tab/>
        <w:t>(Level 3 of 4 -    Greek)</w:t>
      </w:r>
    </w:p>
    <w:p>
      <w:pPr>
        <w:pStyle w:val="PlainText"/>
        <w:bidi w:val="0"/>
        <w:jc w:val="left"/>
        <w:rPr/>
      </w:pPr>
      <w:r>
        <w:rPr/>
        <w:t xml:space="preserve">063 - </w:t>
        <w:tab/>
        <w:t xml:space="preserve">Siege Workshop </w:t>
        <w:tab/>
        <w:tab/>
        <w:t>(Level 1 of 1 -    Greek)</w:t>
      </w:r>
    </w:p>
    <w:p>
      <w:pPr>
        <w:pStyle w:val="PlainText"/>
        <w:bidi w:val="0"/>
        <w:jc w:val="left"/>
        <w:rPr/>
      </w:pPr>
      <w:r>
        <w:rPr/>
        <w:t xml:space="preserve">064 - </w:t>
        <w:tab/>
        <w:t xml:space="preserve">Granary </w:t>
        <w:tab/>
        <w:tab/>
        <w:tab/>
        <w:t>(Level 1 of 2 -    Greek)</w:t>
      </w:r>
    </w:p>
    <w:p>
      <w:pPr>
        <w:pStyle w:val="PlainText"/>
        <w:bidi w:val="0"/>
        <w:jc w:val="left"/>
        <w:rPr/>
      </w:pPr>
      <w:r>
        <w:rPr/>
        <w:t xml:space="preserve">065 - </w:t>
        <w:tab/>
        <w:t xml:space="preserve">House </w:t>
        <w:tab/>
        <w:tab/>
        <w:tab/>
        <w:t>(Level 2 of 4 -    Greek)</w:t>
      </w:r>
    </w:p>
    <w:p>
      <w:pPr>
        <w:pStyle w:val="PlainText"/>
        <w:bidi w:val="0"/>
        <w:jc w:val="left"/>
        <w:rPr/>
      </w:pPr>
      <w:r>
        <w:rPr/>
        <w:t xml:space="preserve">066 - </w:t>
        <w:tab/>
        <w:t>Government Center</w:t>
        <w:tab/>
        <w:tab/>
        <w:t>(Level 1 of 2 -    Greek)</w:t>
      </w:r>
    </w:p>
    <w:p>
      <w:pPr>
        <w:pStyle w:val="PlainText"/>
        <w:bidi w:val="0"/>
        <w:jc w:val="left"/>
        <w:rPr/>
      </w:pPr>
      <w:r>
        <w:rPr/>
        <w:t xml:space="preserve">067 - </w:t>
        <w:tab/>
        <w:t>Wall/Fortification</w:t>
        <w:tab/>
        <w:t>(Level 3 of 3 -    Greek)</w:t>
      </w:r>
    </w:p>
    <w:p>
      <w:pPr>
        <w:pStyle w:val="PlainText"/>
        <w:bidi w:val="0"/>
        <w:jc w:val="left"/>
        <w:rPr/>
      </w:pPr>
      <w:r>
        <w:rPr/>
        <w:t xml:space="preserve">068 - </w:t>
        <w:tab/>
        <w:t>Market</w:t>
        <w:tab/>
        <w:tab/>
        <w:tab/>
        <w:t>(Level 2 of 3 -    Greek)</w:t>
      </w:r>
    </w:p>
    <w:p>
      <w:pPr>
        <w:pStyle w:val="PlainText"/>
        <w:bidi w:val="0"/>
        <w:jc w:val="left"/>
        <w:rPr/>
      </w:pPr>
      <w:r>
        <w:rPr/>
        <w:t xml:space="preserve">069 - </w:t>
        <w:tab/>
        <w:t>Wall/Fortification</w:t>
        <w:tab/>
        <w:t>(Level 2 of 3 -    Greek)</w:t>
      </w:r>
    </w:p>
    <w:p>
      <w:pPr>
        <w:pStyle w:val="PlainText"/>
        <w:bidi w:val="0"/>
        <w:jc w:val="left"/>
        <w:rPr/>
      </w:pPr>
      <w:r>
        <w:rPr/>
        <w:t xml:space="preserve">070 - </w:t>
        <w:tab/>
        <w:t xml:space="preserve">Storage Pit </w:t>
        <w:tab/>
        <w:tab/>
        <w:t>(Level 2 of 3 -    Greek)</w:t>
      </w:r>
    </w:p>
    <w:p>
      <w:pPr>
        <w:pStyle w:val="PlainText"/>
        <w:bidi w:val="0"/>
        <w:jc w:val="left"/>
        <w:rPr/>
      </w:pPr>
      <w:r>
        <w:rPr/>
        <w:t xml:space="preserve">071 - </w:t>
        <w:tab/>
        <w:t xml:space="preserve">Archery Range </w:t>
        <w:tab/>
        <w:tab/>
        <w:t>(Level 1 of 2 -    Greek)</w:t>
      </w:r>
    </w:p>
    <w:p>
      <w:pPr>
        <w:pStyle w:val="PlainText"/>
        <w:bidi w:val="0"/>
        <w:jc w:val="left"/>
        <w:rPr/>
      </w:pPr>
      <w:r>
        <w:rPr/>
        <w:t xml:space="preserve">072 - </w:t>
        <w:tab/>
        <w:t>Stable</w:t>
        <w:tab/>
        <w:t xml:space="preserve"> </w:t>
        <w:tab/>
        <w:tab/>
        <w:t>(Level 2 of 2 -    Greek)</w:t>
      </w:r>
    </w:p>
    <w:p>
      <w:pPr>
        <w:pStyle w:val="PlainText"/>
        <w:bidi w:val="0"/>
        <w:jc w:val="left"/>
        <w:rPr/>
      </w:pPr>
      <w:r>
        <w:rPr/>
        <w:t xml:space="preserve">073 - </w:t>
        <w:tab/>
        <w:t>Temple</w:t>
        <w:tab/>
        <w:t xml:space="preserve"> </w:t>
        <w:tab/>
        <w:tab/>
        <w:t>(Level 1 of 2 -    Greek)</w:t>
      </w:r>
    </w:p>
    <w:p>
      <w:pPr>
        <w:pStyle w:val="PlainText"/>
        <w:bidi w:val="0"/>
        <w:jc w:val="left"/>
        <w:rPr/>
      </w:pPr>
      <w:r>
        <w:rPr/>
        <w:t xml:space="preserve">075 - </w:t>
        <w:tab/>
        <w:t>Tower</w:t>
        <w:tab/>
        <w:tab/>
        <w:tab/>
        <w:tab/>
        <w:t>(Level 3 of 3 -    Greek)</w:t>
      </w:r>
    </w:p>
    <w:p>
      <w:pPr>
        <w:pStyle w:val="PlainText"/>
        <w:bidi w:val="0"/>
        <w:jc w:val="left"/>
        <w:rPr/>
      </w:pPr>
      <w:r>
        <w:rPr/>
        <w:t xml:space="preserve">076 - </w:t>
        <w:tab/>
        <w:t>House</w:t>
        <w:tab/>
        <w:tab/>
        <w:tab/>
        <w:tab/>
        <w:t>(Level ? of 3 -        ?    , UNUSED?)</w:t>
      </w:r>
    </w:p>
    <w:p>
      <w:pPr>
        <w:pStyle w:val="PlainText"/>
        <w:bidi w:val="0"/>
        <w:jc w:val="left"/>
        <w:rPr/>
      </w:pPr>
      <w:r>
        <w:rPr/>
        <w:t xml:space="preserve">077 - </w:t>
        <w:tab/>
        <w:t>Wonder</w:t>
        <w:tab/>
        <w:tab/>
        <w:tab/>
        <w:t>(Level 3 of 3 -    Greek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078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79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80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81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82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83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84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85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86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87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88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89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90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91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92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94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095 - </w:t>
        <w:tab/>
        <w:t>(?) liver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096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097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098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099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100 -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101 - </w:t>
        <w:tab/>
        <w:t>(?) Large shadow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103 - </w:t>
        <w:tab/>
        <w:t>Dock</w:t>
        <w:tab/>
        <w:tab/>
        <w:tab/>
        <w:tab/>
        <w:t>(Level 2 of 3 -    Asian)</w:t>
      </w:r>
    </w:p>
    <w:p>
      <w:pPr>
        <w:pStyle w:val="PlainText"/>
        <w:bidi w:val="0"/>
        <w:jc w:val="left"/>
        <w:rPr/>
      </w:pPr>
      <w:r>
        <w:rPr/>
        <w:t xml:space="preserve">104 - </w:t>
        <w:tab/>
        <w:t>Academy</w:t>
        <w:tab/>
        <w:tab/>
        <w:tab/>
        <w:t>(Level 1 of 1 -    Asian)</w:t>
      </w:r>
    </w:p>
    <w:p>
      <w:pPr>
        <w:pStyle w:val="PlainText"/>
        <w:bidi w:val="0"/>
        <w:jc w:val="left"/>
        <w:rPr/>
      </w:pPr>
      <w:r>
        <w:rPr/>
        <w:t xml:space="preserve">105 - </w:t>
        <w:tab/>
        <w:t xml:space="preserve">Barracks </w:t>
        <w:tab/>
        <w:tab/>
        <w:tab/>
        <w:t>(Level 2 of 3 -    Asian)</w:t>
      </w:r>
    </w:p>
    <w:p>
      <w:pPr>
        <w:pStyle w:val="PlainText"/>
        <w:bidi w:val="0"/>
        <w:jc w:val="left"/>
        <w:rPr/>
      </w:pPr>
      <w:r>
        <w:rPr/>
        <w:t xml:space="preserve">106 - </w:t>
        <w:tab/>
        <w:t xml:space="preserve">Town Center </w:t>
        <w:tab/>
        <w:tab/>
        <w:t>(Level 3 of 4 -    Asian)</w:t>
      </w:r>
    </w:p>
    <w:p>
      <w:pPr>
        <w:pStyle w:val="PlainText"/>
        <w:bidi w:val="0"/>
        <w:jc w:val="left"/>
        <w:rPr/>
      </w:pPr>
      <w:r>
        <w:rPr/>
        <w:t xml:space="preserve">107 - </w:t>
        <w:tab/>
        <w:t xml:space="preserve">Siege Workshop </w:t>
        <w:tab/>
        <w:tab/>
        <w:t>(Level 1 of 1 -    Asian)</w:t>
      </w:r>
    </w:p>
    <w:p>
      <w:pPr>
        <w:pStyle w:val="PlainText"/>
        <w:bidi w:val="0"/>
        <w:jc w:val="left"/>
        <w:rPr/>
      </w:pPr>
      <w:r>
        <w:rPr/>
        <w:t xml:space="preserve">108 - </w:t>
        <w:tab/>
        <w:t xml:space="preserve">Granary </w:t>
        <w:tab/>
        <w:tab/>
        <w:tab/>
        <w:t>(Level 1 of 2 -    Asian)</w:t>
      </w:r>
    </w:p>
    <w:p>
      <w:pPr>
        <w:pStyle w:val="PlainText"/>
        <w:bidi w:val="0"/>
        <w:jc w:val="left"/>
        <w:rPr/>
      </w:pPr>
      <w:r>
        <w:rPr/>
        <w:t xml:space="preserve">109 - </w:t>
        <w:tab/>
        <w:t xml:space="preserve">House </w:t>
        <w:tab/>
        <w:tab/>
        <w:tab/>
        <w:t>(Level 2 of 4 -    Asian)</w:t>
      </w:r>
    </w:p>
    <w:p>
      <w:pPr>
        <w:pStyle w:val="PlainText"/>
        <w:bidi w:val="0"/>
        <w:jc w:val="left"/>
        <w:rPr/>
      </w:pPr>
      <w:r>
        <w:rPr/>
        <w:t xml:space="preserve">110 - </w:t>
        <w:tab/>
        <w:t>Government Center</w:t>
        <w:tab/>
        <w:tab/>
        <w:t>(Level 1 of 2 -    Asian)</w:t>
      </w:r>
    </w:p>
    <w:p>
      <w:pPr>
        <w:pStyle w:val="PlainText"/>
        <w:bidi w:val="0"/>
        <w:jc w:val="left"/>
        <w:rPr/>
      </w:pPr>
      <w:r>
        <w:rPr/>
        <w:t xml:space="preserve">111 - </w:t>
        <w:tab/>
        <w:t>Wall/Fortification</w:t>
        <w:tab/>
        <w:t>(Level 3 of 3 -    Asian)</w:t>
      </w:r>
    </w:p>
    <w:p>
      <w:pPr>
        <w:pStyle w:val="PlainText"/>
        <w:bidi w:val="0"/>
        <w:jc w:val="left"/>
        <w:rPr/>
      </w:pPr>
      <w:r>
        <w:rPr/>
        <w:t xml:space="preserve">112 - </w:t>
        <w:tab/>
        <w:t>Market</w:t>
        <w:tab/>
        <w:tab/>
        <w:tab/>
        <w:t>(Level 2 of 3 -    Asian)</w:t>
      </w:r>
    </w:p>
    <w:p>
      <w:pPr>
        <w:pStyle w:val="PlainText"/>
        <w:bidi w:val="0"/>
        <w:jc w:val="left"/>
        <w:rPr/>
      </w:pPr>
      <w:r>
        <w:rPr/>
        <w:t xml:space="preserve">113 - </w:t>
        <w:tab/>
        <w:t>Wall/Fortification</w:t>
        <w:tab/>
        <w:t>(Level 2 of 3 -    Asian)</w:t>
      </w:r>
    </w:p>
    <w:p>
      <w:pPr>
        <w:pStyle w:val="PlainText"/>
        <w:bidi w:val="0"/>
        <w:jc w:val="left"/>
        <w:rPr/>
      </w:pPr>
      <w:r>
        <w:rPr/>
        <w:t xml:space="preserve">114 - </w:t>
        <w:tab/>
        <w:t xml:space="preserve">Storage Pit </w:t>
        <w:tab/>
        <w:tab/>
        <w:t>(Level 2 of 3 -    Asian)</w:t>
      </w:r>
    </w:p>
    <w:p>
      <w:pPr>
        <w:pStyle w:val="PlainText"/>
        <w:bidi w:val="0"/>
        <w:jc w:val="left"/>
        <w:rPr/>
      </w:pPr>
      <w:r>
        <w:rPr/>
        <w:t xml:space="preserve">115 - </w:t>
        <w:tab/>
        <w:t xml:space="preserve">Archery Range </w:t>
        <w:tab/>
        <w:tab/>
        <w:t>(Level 1 of 2 -    Asian)</w:t>
      </w:r>
    </w:p>
    <w:p>
      <w:pPr>
        <w:pStyle w:val="PlainText"/>
        <w:bidi w:val="0"/>
        <w:jc w:val="left"/>
        <w:rPr/>
      </w:pPr>
      <w:r>
        <w:rPr/>
        <w:t xml:space="preserve">116 - </w:t>
        <w:tab/>
        <w:t>Stable</w:t>
        <w:tab/>
        <w:t xml:space="preserve"> </w:t>
        <w:tab/>
        <w:tab/>
        <w:t>(Level 2 of 2 -    Asian)</w:t>
      </w:r>
    </w:p>
    <w:p>
      <w:pPr>
        <w:pStyle w:val="PlainText"/>
        <w:bidi w:val="0"/>
        <w:jc w:val="left"/>
        <w:rPr/>
      </w:pPr>
      <w:r>
        <w:rPr/>
        <w:t xml:space="preserve">117 - </w:t>
        <w:tab/>
        <w:t>Temple</w:t>
        <w:tab/>
        <w:t xml:space="preserve"> </w:t>
        <w:tab/>
        <w:tab/>
        <w:t>(Level 1 of 2 -    Asian)</w:t>
      </w:r>
    </w:p>
    <w:p>
      <w:pPr>
        <w:pStyle w:val="PlainText"/>
        <w:bidi w:val="0"/>
        <w:jc w:val="left"/>
        <w:rPr/>
      </w:pPr>
      <w:r>
        <w:rPr/>
        <w:t xml:space="preserve">119 - </w:t>
        <w:tab/>
        <w:t>Tower</w:t>
        <w:tab/>
        <w:tab/>
        <w:tab/>
        <w:tab/>
        <w:t>(Level 3 of 3 -    Asian)</w:t>
      </w:r>
    </w:p>
    <w:p>
      <w:pPr>
        <w:pStyle w:val="PlainText"/>
        <w:bidi w:val="0"/>
        <w:jc w:val="left"/>
        <w:rPr/>
      </w:pPr>
      <w:r>
        <w:rPr/>
        <w:t xml:space="preserve">120 - </w:t>
        <w:tab/>
        <w:t>House</w:t>
        <w:tab/>
        <w:tab/>
        <w:tab/>
        <w:tab/>
        <w:t>(Level ? of 3 -        ?    , UNUSED?)</w:t>
      </w:r>
    </w:p>
    <w:p>
      <w:pPr>
        <w:pStyle w:val="PlainText"/>
        <w:bidi w:val="0"/>
        <w:jc w:val="left"/>
        <w:rPr/>
      </w:pPr>
      <w:r>
        <w:rPr/>
        <w:t xml:space="preserve">121 - </w:t>
        <w:tab/>
        <w:t>Wonder</w:t>
        <w:tab/>
        <w:tab/>
        <w:tab/>
        <w:t>(Level 3 of 3 -    Asia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122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23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24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25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26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27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28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29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31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33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34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35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36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38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39 - </w:t>
        <w:tab/>
        <w:t>(?) liver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140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141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142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143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144 -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145 - </w:t>
        <w:tab/>
        <w:t>(?) Small shadow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149 - </w:t>
        <w:tab/>
        <w:t>Tree (green pine)</w:t>
      </w:r>
    </w:p>
    <w:p>
      <w:pPr>
        <w:pStyle w:val="PlainText"/>
        <w:bidi w:val="0"/>
        <w:jc w:val="left"/>
        <w:rPr/>
      </w:pPr>
      <w:r>
        <w:rPr/>
        <w:t xml:space="preserve">150 - </w:t>
        <w:tab/>
        <w:t>Tree (deep green pine)</w:t>
      </w:r>
    </w:p>
    <w:p>
      <w:pPr>
        <w:pStyle w:val="PlainText"/>
        <w:bidi w:val="0"/>
        <w:jc w:val="left"/>
        <w:rPr/>
      </w:pPr>
      <w:r>
        <w:rPr/>
        <w:t xml:space="preserve">151 - </w:t>
        <w:tab/>
        <w:t>Tree (deep green pine)</w:t>
      </w:r>
    </w:p>
    <w:p>
      <w:pPr>
        <w:pStyle w:val="PlainText"/>
        <w:bidi w:val="0"/>
        <w:jc w:val="left"/>
        <w:rPr/>
      </w:pPr>
      <w:r>
        <w:rPr/>
        <w:t xml:space="preserve">152 - </w:t>
        <w:tab/>
        <w:t>Tree (brown pine))</w:t>
      </w:r>
    </w:p>
    <w:p>
      <w:pPr>
        <w:pStyle w:val="PlainText"/>
        <w:bidi w:val="0"/>
        <w:jc w:val="left"/>
        <w:rPr/>
      </w:pPr>
      <w:r>
        <w:rPr/>
        <w:t xml:space="preserve">153 - </w:t>
        <w:tab/>
        <w:t>Small debris wreck</w:t>
        <w:tab/>
        <w:t>(?)</w:t>
      </w:r>
    </w:p>
    <w:p>
      <w:pPr>
        <w:pStyle w:val="PlainText"/>
        <w:bidi w:val="0"/>
        <w:jc w:val="left"/>
        <w:rPr/>
      </w:pPr>
      <w:r>
        <w:rPr/>
        <w:t xml:space="preserve">154 - </w:t>
        <w:tab/>
        <w:t>Large debris wreck</w:t>
        <w:tab/>
        <w:t>(?)</w:t>
      </w:r>
    </w:p>
    <w:p>
      <w:pPr>
        <w:pStyle w:val="PlainText"/>
        <w:bidi w:val="0"/>
        <w:jc w:val="left"/>
        <w:rPr/>
      </w:pPr>
      <w:r>
        <w:rPr/>
        <w:t xml:space="preserve">155 - </w:t>
        <w:tab/>
        <w:t>Large debris wreck</w:t>
        <w:tab/>
        <w:t>(?)</w:t>
      </w:r>
    </w:p>
    <w:p>
      <w:pPr>
        <w:pStyle w:val="PlainText"/>
        <w:bidi w:val="0"/>
        <w:jc w:val="left"/>
        <w:rPr/>
      </w:pPr>
      <w:r>
        <w:rPr/>
        <w:t xml:space="preserve">156 - </w:t>
        <w:tab/>
        <w:t>Tiny black debris wreck</w:t>
        <w:tab/>
        <w:t>(?)</w:t>
      </w:r>
    </w:p>
    <w:p>
      <w:pPr>
        <w:pStyle w:val="PlainText"/>
        <w:bidi w:val="0"/>
        <w:jc w:val="left"/>
        <w:rPr/>
      </w:pPr>
      <w:r>
        <w:rPr/>
        <w:t xml:space="preserve">157 - </w:t>
        <w:tab/>
        <w:t>Tree (round)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159 - </w:t>
        <w:tab/>
        <w:t>Dock</w:t>
        <w:tab/>
        <w:tab/>
        <w:tab/>
        <w:tab/>
        <w:t>(Level 2 of 3 -    Babylonian)</w:t>
      </w:r>
    </w:p>
    <w:p>
      <w:pPr>
        <w:pStyle w:val="PlainText"/>
        <w:bidi w:val="0"/>
        <w:jc w:val="left"/>
        <w:rPr/>
      </w:pPr>
      <w:r>
        <w:rPr/>
        <w:t xml:space="preserve">160 - </w:t>
        <w:tab/>
        <w:t>Academy</w:t>
        <w:tab/>
        <w:tab/>
        <w:tab/>
        <w:t>(Level 1 of 1 -    Babylonian)</w:t>
      </w:r>
    </w:p>
    <w:p>
      <w:pPr>
        <w:pStyle w:val="PlainText"/>
        <w:bidi w:val="0"/>
        <w:jc w:val="left"/>
        <w:rPr/>
      </w:pPr>
      <w:r>
        <w:rPr/>
        <w:t xml:space="preserve">161 - </w:t>
        <w:tab/>
        <w:t xml:space="preserve">Barracks </w:t>
        <w:tab/>
        <w:tab/>
        <w:tab/>
        <w:t>(Level 2 of 3 -    Babylonian)</w:t>
      </w:r>
    </w:p>
    <w:p>
      <w:pPr>
        <w:pStyle w:val="PlainText"/>
        <w:bidi w:val="0"/>
        <w:jc w:val="left"/>
        <w:rPr/>
      </w:pPr>
      <w:r>
        <w:rPr/>
        <w:t xml:space="preserve">162 - </w:t>
        <w:tab/>
        <w:t xml:space="preserve">Town Center </w:t>
        <w:tab/>
        <w:tab/>
        <w:t>(Level 3 of 4 -    Babylonian)</w:t>
      </w:r>
    </w:p>
    <w:p>
      <w:pPr>
        <w:pStyle w:val="PlainText"/>
        <w:bidi w:val="0"/>
        <w:jc w:val="left"/>
        <w:rPr/>
      </w:pPr>
      <w:r>
        <w:rPr/>
        <w:t xml:space="preserve">163 - </w:t>
        <w:tab/>
        <w:t xml:space="preserve">Siege Workshop </w:t>
        <w:tab/>
        <w:tab/>
        <w:t>(Level 1 of 1 -    Babylonian)</w:t>
      </w:r>
    </w:p>
    <w:p>
      <w:pPr>
        <w:pStyle w:val="PlainText"/>
        <w:bidi w:val="0"/>
        <w:jc w:val="left"/>
        <w:rPr/>
      </w:pPr>
      <w:r>
        <w:rPr/>
        <w:t xml:space="preserve">164 - </w:t>
        <w:tab/>
        <w:t xml:space="preserve">Granary </w:t>
        <w:tab/>
        <w:tab/>
        <w:tab/>
        <w:t>(Level 1 of 2 -    Babylonian)</w:t>
      </w:r>
    </w:p>
    <w:p>
      <w:pPr>
        <w:pStyle w:val="PlainText"/>
        <w:bidi w:val="0"/>
        <w:jc w:val="left"/>
        <w:rPr/>
      </w:pPr>
      <w:r>
        <w:rPr/>
        <w:t xml:space="preserve">165 - </w:t>
        <w:tab/>
        <w:t xml:space="preserve">House </w:t>
        <w:tab/>
        <w:tab/>
        <w:tab/>
        <w:t>(Level 2 of 4 -    Babylonian)</w:t>
      </w:r>
    </w:p>
    <w:p>
      <w:pPr>
        <w:pStyle w:val="PlainText"/>
        <w:bidi w:val="0"/>
        <w:jc w:val="left"/>
        <w:rPr/>
      </w:pPr>
      <w:r>
        <w:rPr/>
        <w:t xml:space="preserve">166 - </w:t>
        <w:tab/>
        <w:t>Government Center</w:t>
        <w:tab/>
        <w:tab/>
        <w:t>(Level 1 of 2 -    Babylonian)</w:t>
      </w:r>
    </w:p>
    <w:p>
      <w:pPr>
        <w:pStyle w:val="PlainText"/>
        <w:bidi w:val="0"/>
        <w:jc w:val="left"/>
        <w:rPr/>
      </w:pPr>
      <w:r>
        <w:rPr/>
        <w:t xml:space="preserve">167 - </w:t>
        <w:tab/>
        <w:t>Wall/Fortification</w:t>
        <w:tab/>
        <w:t>(Level 3 of 3 -    Babylonian)</w:t>
      </w:r>
    </w:p>
    <w:p>
      <w:pPr>
        <w:pStyle w:val="PlainText"/>
        <w:bidi w:val="0"/>
        <w:jc w:val="left"/>
        <w:rPr/>
      </w:pPr>
      <w:r>
        <w:rPr/>
        <w:t xml:space="preserve">168 - </w:t>
        <w:tab/>
        <w:t>Market</w:t>
        <w:tab/>
        <w:tab/>
        <w:tab/>
        <w:t>(Level 2 of 3 -    Babylonian)</w:t>
      </w:r>
    </w:p>
    <w:p>
      <w:pPr>
        <w:pStyle w:val="PlainText"/>
        <w:bidi w:val="0"/>
        <w:jc w:val="left"/>
        <w:rPr/>
      </w:pPr>
      <w:r>
        <w:rPr/>
        <w:t xml:space="preserve">169 - </w:t>
        <w:tab/>
        <w:t>Wall/Fortification</w:t>
        <w:tab/>
        <w:t>(Level 2 of 3 -    Babylonian)</w:t>
      </w:r>
    </w:p>
    <w:p>
      <w:pPr>
        <w:pStyle w:val="PlainText"/>
        <w:bidi w:val="0"/>
        <w:jc w:val="left"/>
        <w:rPr/>
      </w:pPr>
      <w:r>
        <w:rPr/>
        <w:t xml:space="preserve">170 - </w:t>
        <w:tab/>
        <w:t xml:space="preserve">Storage Pit </w:t>
        <w:tab/>
        <w:tab/>
        <w:t>(Level 2 of 3 -    Babylonian)</w:t>
      </w:r>
    </w:p>
    <w:p>
      <w:pPr>
        <w:pStyle w:val="PlainText"/>
        <w:bidi w:val="0"/>
        <w:jc w:val="left"/>
        <w:rPr/>
      </w:pPr>
      <w:r>
        <w:rPr/>
        <w:t xml:space="preserve">171 - </w:t>
        <w:tab/>
        <w:t xml:space="preserve">Archery Range </w:t>
        <w:tab/>
        <w:tab/>
        <w:t>(Level 1 of 2 -    Babylonian)</w:t>
      </w:r>
    </w:p>
    <w:p>
      <w:pPr>
        <w:pStyle w:val="PlainText"/>
        <w:bidi w:val="0"/>
        <w:jc w:val="left"/>
        <w:rPr/>
      </w:pPr>
      <w:r>
        <w:rPr/>
        <w:t xml:space="preserve">172 - </w:t>
        <w:tab/>
        <w:t>Stable</w:t>
        <w:tab/>
        <w:t xml:space="preserve"> </w:t>
        <w:tab/>
        <w:tab/>
        <w:t>(Level 2 of 2 -    Babylonian)</w:t>
      </w:r>
    </w:p>
    <w:p>
      <w:pPr>
        <w:pStyle w:val="PlainText"/>
        <w:bidi w:val="0"/>
        <w:jc w:val="left"/>
        <w:rPr/>
      </w:pPr>
      <w:r>
        <w:rPr/>
        <w:t xml:space="preserve">173 - </w:t>
        <w:tab/>
        <w:t>Temple</w:t>
        <w:tab/>
        <w:t xml:space="preserve"> </w:t>
        <w:tab/>
        <w:tab/>
        <w:t>(Level 1 of 2 -    Babylonian)</w:t>
      </w:r>
    </w:p>
    <w:p>
      <w:pPr>
        <w:pStyle w:val="PlainText"/>
        <w:bidi w:val="0"/>
        <w:jc w:val="left"/>
        <w:rPr/>
      </w:pPr>
      <w:r>
        <w:rPr/>
        <w:t xml:space="preserve">175 - </w:t>
        <w:tab/>
        <w:t>Tower</w:t>
        <w:tab/>
        <w:tab/>
        <w:tab/>
        <w:tab/>
        <w:t>(Level 3 of 3 -    Babylonian)</w:t>
      </w:r>
    </w:p>
    <w:p>
      <w:pPr>
        <w:pStyle w:val="PlainText"/>
        <w:bidi w:val="0"/>
        <w:jc w:val="left"/>
        <w:rPr/>
      </w:pPr>
      <w:r>
        <w:rPr/>
        <w:t xml:space="preserve">176 - </w:t>
        <w:tab/>
        <w:t>House</w:t>
        <w:tab/>
        <w:tab/>
        <w:tab/>
        <w:tab/>
        <w:t>(Level ? of 3 -            ?          , UNUSED?)</w:t>
      </w:r>
    </w:p>
    <w:p>
      <w:pPr>
        <w:pStyle w:val="PlainText"/>
        <w:bidi w:val="0"/>
        <w:jc w:val="left"/>
        <w:rPr/>
      </w:pPr>
      <w:r>
        <w:rPr/>
        <w:t xml:space="preserve">177 - </w:t>
        <w:tab/>
        <w:t>Wonder</w:t>
        <w:tab/>
        <w:tab/>
        <w:tab/>
        <w:t>(Level 3 of 3 -    Babylonia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178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79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80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81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82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83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84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85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86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87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88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89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90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91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92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94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195 - </w:t>
        <w:tab/>
        <w:t>(?) liver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196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197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198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199 - </w:t>
        <w:tab/>
        <w:t>Razed Wall/Fortifica’tn</w:t>
        <w:tab/>
        <w:t>(Level ? of 3 -        ?    )</w:t>
      </w:r>
    </w:p>
    <w:p>
      <w:pPr>
        <w:pStyle w:val="PlainText"/>
        <w:bidi w:val="0"/>
        <w:jc w:val="left"/>
        <w:rPr/>
      </w:pPr>
      <w:r>
        <w:rPr/>
        <w:t xml:space="preserve">200 -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201 - </w:t>
        <w:tab/>
        <w:t>(?) Small shadow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202 - </w:t>
        <w:tab/>
        <w:t>Chariot Archer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03 - </w:t>
        <w:tab/>
        <w:t>Bowman</w:t>
        <w:tab/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04 - </w:t>
        <w:tab/>
        <w:t>Improved Bowman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05 - </w:t>
        <w:tab/>
        <w:t>Axeman</w:t>
        <w:tab/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06 - </w:t>
        <w:tab/>
        <w:t>Short Swordsman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07 - </w:t>
        <w:tab/>
        <w:t>Ballista + Helepolis</w:t>
        <w:tab/>
        <w:t>(facing S)</w:t>
        <w:tab/>
      </w:r>
    </w:p>
    <w:p>
      <w:pPr>
        <w:pStyle w:val="PlainText"/>
        <w:bidi w:val="0"/>
        <w:jc w:val="left"/>
        <w:rPr/>
      </w:pPr>
      <w:r>
        <w:rPr/>
        <w:t xml:space="preserve">208 - </w:t>
        <w:tab/>
        <w:t>Catapult + Heavy Catapult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09 - </w:t>
        <w:tab/>
        <w:t>Horse Archer + Heavy Horse Archer</w:t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10 - </w:t>
        <w:tab/>
        <w:t>Heavy Cavalry + Cataphract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11 - </w:t>
        <w:tab/>
        <w:t>Cavalry</w:t>
        <w:tab/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12 - </w:t>
        <w:tab/>
        <w:t>Clubman</w:t>
        <w:tab/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13 - </w:t>
        <w:tab/>
        <w:t>Chariot</w:t>
        <w:tab/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14 - </w:t>
        <w:tab/>
        <w:t>Elephant Archer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15 - </w:t>
        <w:tab/>
        <w:t xml:space="preserve">Elephant </w:t>
        <w:tab/>
        <w:tab/>
        <w:tab/>
        <w:t>(facing S, Gaia)</w:t>
      </w:r>
    </w:p>
    <w:p>
      <w:pPr>
        <w:pStyle w:val="PlainText"/>
        <w:bidi w:val="0"/>
        <w:jc w:val="left"/>
        <w:rPr/>
      </w:pPr>
      <w:r>
        <w:rPr/>
        <w:t xml:space="preserve">216 - </w:t>
        <w:tab/>
        <w:t>War Elephant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17 - </w:t>
        <w:tab/>
        <w:t xml:space="preserve">Alligator </w:t>
        <w:tab/>
        <w:tab/>
        <w:tab/>
        <w:t>(facing S, Gaia)</w:t>
      </w:r>
    </w:p>
    <w:p>
      <w:pPr>
        <w:pStyle w:val="PlainText"/>
        <w:bidi w:val="0"/>
        <w:jc w:val="left"/>
        <w:rPr/>
      </w:pPr>
      <w:r>
        <w:rPr/>
        <w:t xml:space="preserve">218 - </w:t>
        <w:tab/>
        <w:t xml:space="preserve">House </w:t>
        <w:tab/>
        <w:tab/>
        <w:tab/>
        <w:t>(Level 1 of 4)</w:t>
      </w:r>
    </w:p>
    <w:p>
      <w:pPr>
        <w:pStyle w:val="PlainText"/>
        <w:bidi w:val="0"/>
        <w:jc w:val="left"/>
        <w:rPr/>
      </w:pPr>
      <w:r>
        <w:rPr/>
        <w:t xml:space="preserve">219 - </w:t>
        <w:tab/>
        <w:t>Long Swordsman + Legion</w:t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20 - </w:t>
        <w:tab/>
        <w:t>Broad Swordsman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21 - </w:t>
        <w:tab/>
        <w:t>Phalanx + Centurion</w:t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22 - </w:t>
        <w:tab/>
        <w:t>Lion</w:t>
        <w:tab/>
        <w:tab/>
        <w:tab/>
        <w:tab/>
        <w:t>(facing S, Gaia)</w:t>
      </w:r>
    </w:p>
    <w:p>
      <w:pPr>
        <w:pStyle w:val="PlainText"/>
        <w:bidi w:val="0"/>
        <w:jc w:val="left"/>
        <w:rPr/>
      </w:pPr>
      <w:r>
        <w:rPr/>
        <w:t xml:space="preserve">223 - </w:t>
        <w:tab/>
        <w:t>Composite Bowman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24 - </w:t>
        <w:tab/>
        <w:t>Villager – ‘boneman’</w:t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25 - </w:t>
        <w:tab/>
        <w:t>Hoplite</w:t>
        <w:tab/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26 - </w:t>
        <w:tab/>
        <w:t>Hero Jason</w:t>
        <w:tab/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27 - </w:t>
        <w:tab/>
        <w:t>Scout</w:t>
        <w:tab/>
        <w:tab/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28 - </w:t>
        <w:tab/>
        <w:t xml:space="preserve">War Elephant w/o rider </w:t>
        <w:tab/>
        <w:t>(facing S, ?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229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230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231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232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233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234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235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236 - </w:t>
        <w:tab/>
        <w:t>(?) livery</w:t>
      </w:r>
    </w:p>
    <w:p>
      <w:pPr>
        <w:pStyle w:val="PlainText"/>
        <w:bidi w:val="0"/>
        <w:jc w:val="left"/>
        <w:rPr/>
      </w:pPr>
      <w:r>
        <w:rPr/>
        <w:t xml:space="preserve">237 - </w:t>
        <w:tab/>
        <w:t>(?) livery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238 - </w:t>
        <w:tab/>
        <w:t>Razed Wall/Fortifica’tn</w:t>
        <w:tab/>
        <w:t>(Level 1 of 3)</w:t>
      </w:r>
    </w:p>
    <w:p>
      <w:pPr>
        <w:pStyle w:val="PlainText"/>
        <w:bidi w:val="0"/>
        <w:jc w:val="left"/>
        <w:rPr/>
      </w:pPr>
      <w:r>
        <w:rPr/>
        <w:t xml:space="preserve">239 - </w:t>
        <w:tab/>
        <w:t>Razed Farm</w:t>
      </w:r>
    </w:p>
    <w:p>
      <w:pPr>
        <w:pStyle w:val="PlainText"/>
        <w:bidi w:val="0"/>
        <w:jc w:val="left"/>
        <w:rPr/>
      </w:pPr>
      <w:r>
        <w:rPr/>
        <w:t xml:space="preserve">240 – </w:t>
        <w:tab/>
        <w:t>Berry bush</w:t>
        <w:tab/>
        <w:tab/>
        <w:tab/>
        <w:t>(Gaia)</w:t>
      </w:r>
    </w:p>
    <w:p>
      <w:pPr>
        <w:pStyle w:val="PlainText"/>
        <w:bidi w:val="0"/>
        <w:jc w:val="left"/>
        <w:rPr/>
      </w:pPr>
      <w:r>
        <w:rPr/>
        <w:t xml:space="preserve">241 -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242 - </w:t>
        <w:tab/>
        <w:t>Trireme + Ballista bolt</w:t>
      </w:r>
    </w:p>
    <w:p>
      <w:pPr>
        <w:pStyle w:val="PlainText"/>
        <w:bidi w:val="0"/>
        <w:jc w:val="left"/>
        <w:rPr/>
      </w:pPr>
      <w:r>
        <w:rPr/>
        <w:t xml:space="preserve">243 - </w:t>
        <w:tab/>
        <w:t>(?) Razed rod – vertical</w:t>
      </w:r>
    </w:p>
    <w:p>
      <w:pPr>
        <w:pStyle w:val="PlainText"/>
        <w:bidi w:val="0"/>
        <w:jc w:val="left"/>
        <w:rPr/>
      </w:pPr>
      <w:r>
        <w:rPr/>
        <w:t xml:space="preserve">244 - </w:t>
        <w:tab/>
        <w:t>Artifact + War Chest</w:t>
        <w:tab/>
        <w:t>(Gaia -    controlled)</w:t>
      </w:r>
    </w:p>
    <w:p>
      <w:pPr>
        <w:pStyle w:val="PlainText"/>
        <w:bidi w:val="0"/>
        <w:jc w:val="left"/>
        <w:rPr/>
      </w:pPr>
      <w:r>
        <w:rPr/>
        <w:t xml:space="preserve">245 - </w:t>
        <w:tab/>
        <w:t>Artifact + War Chest</w:t>
        <w:tab/>
        <w:t>(Gaia -    uncontrolled)</w:t>
      </w:r>
    </w:p>
    <w:p>
      <w:pPr>
        <w:pStyle w:val="PlainText"/>
        <w:bidi w:val="0"/>
        <w:jc w:val="left"/>
        <w:rPr/>
      </w:pPr>
      <w:r>
        <w:rPr/>
        <w:t xml:space="preserve">246 – </w:t>
        <w:tab/>
        <w:t>Discovery</w:t>
        <w:tab/>
        <w:tab/>
        <w:tab/>
        <w:t>(Gaia)</w:t>
      </w:r>
    </w:p>
    <w:p>
      <w:pPr>
        <w:pStyle w:val="PlainText"/>
        <w:bidi w:val="0"/>
        <w:jc w:val="left"/>
        <w:rPr/>
      </w:pPr>
      <w:r>
        <w:rPr/>
        <w:t xml:space="preserve">247 – </w:t>
        <w:tab/>
        <w:t>Discovery</w:t>
        <w:tab/>
        <w:tab/>
        <w:tab/>
        <w:t>(Gaia, UNUSED?)</w:t>
      </w:r>
    </w:p>
    <w:p>
      <w:pPr>
        <w:pStyle w:val="PlainText"/>
        <w:bidi w:val="0"/>
        <w:jc w:val="left"/>
        <w:rPr/>
      </w:pPr>
      <w:r>
        <w:rPr/>
        <w:t xml:space="preserve">248 - </w:t>
        <w:tab/>
        <w:t>Ruins</w:t>
        <w:tab/>
        <w:tab/>
        <w:tab/>
        <w:t xml:space="preserve"> </w:t>
        <w:tab/>
        <w:t>(Gaia -    controlled)</w:t>
      </w:r>
    </w:p>
    <w:p>
      <w:pPr>
        <w:pStyle w:val="PlainText"/>
        <w:bidi w:val="0"/>
        <w:jc w:val="left"/>
        <w:rPr/>
      </w:pPr>
      <w:r>
        <w:rPr/>
        <w:t xml:space="preserve">249 - </w:t>
        <w:tab/>
        <w:t>Ruins</w:t>
        <w:tab/>
        <w:tab/>
        <w:tab/>
        <w:tab/>
        <w:t>(Gaia -    uncontrolled)</w:t>
      </w:r>
    </w:p>
    <w:p>
      <w:pPr>
        <w:pStyle w:val="PlainText"/>
        <w:bidi w:val="0"/>
        <w:jc w:val="left"/>
        <w:rPr/>
      </w:pPr>
      <w:r>
        <w:rPr/>
        <w:t xml:space="preserve">250 - </w:t>
        <w:tab/>
        <w:t>Temple (ruined)</w:t>
        <w:tab/>
        <w:tab/>
        <w:t>(Level ? of 2, UNUSED?)</w:t>
      </w:r>
    </w:p>
    <w:p>
      <w:pPr>
        <w:pStyle w:val="PlainText"/>
        <w:bidi w:val="0"/>
        <w:jc w:val="left"/>
        <w:rPr/>
      </w:pPr>
      <w:r>
        <w:rPr/>
        <w:t xml:space="preserve">252 - </w:t>
        <w:tab/>
        <w:t>(?) ‘Match – horizontal’</w:t>
      </w:r>
    </w:p>
    <w:p>
      <w:pPr>
        <w:pStyle w:val="PlainText"/>
        <w:bidi w:val="0"/>
        <w:jc w:val="left"/>
        <w:rPr/>
      </w:pPr>
      <w:r>
        <w:rPr/>
        <w:t xml:space="preserve">253 – </w:t>
        <w:tab/>
        <w:t>(?) ‘Fruit tree’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254 – </w:t>
        <w:tab/>
        <w:t>Barracks</w:t>
        <w:tab/>
        <w:tab/>
        <w:t xml:space="preserve"> </w:t>
        <w:tab/>
        <w:t>(Level 1 of 3)</w:t>
      </w:r>
    </w:p>
    <w:p>
      <w:pPr>
        <w:pStyle w:val="PlainText"/>
        <w:bidi w:val="0"/>
        <w:jc w:val="left"/>
        <w:rPr/>
      </w:pPr>
      <w:r>
        <w:rPr/>
        <w:t xml:space="preserve">255 - </w:t>
        <w:tab/>
        <w:t xml:space="preserve">(?) ‘Fruit tree’ 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256 - </w:t>
        <w:tab/>
        <w:t>Unbuilt 1-square plot</w:t>
      </w:r>
    </w:p>
    <w:p>
      <w:pPr>
        <w:pStyle w:val="PlainText"/>
        <w:bidi w:val="0"/>
        <w:jc w:val="left"/>
        <w:rPr/>
      </w:pPr>
      <w:r>
        <w:rPr/>
        <w:t xml:space="preserve">257 - </w:t>
        <w:tab/>
        <w:t>(?) Small wood+stone pile</w:t>
      </w:r>
    </w:p>
    <w:p>
      <w:pPr>
        <w:pStyle w:val="PlainText"/>
        <w:bidi w:val="0"/>
        <w:jc w:val="left"/>
        <w:rPr/>
      </w:pPr>
      <w:r>
        <w:rPr/>
        <w:t xml:space="preserve">258 - </w:t>
        <w:tab/>
        <w:t>Unbuilt 4-square plot</w:t>
      </w:r>
    </w:p>
    <w:p>
      <w:pPr>
        <w:pStyle w:val="PlainText"/>
        <w:bidi w:val="0"/>
        <w:jc w:val="left"/>
        <w:rPr/>
      </w:pPr>
      <w:r>
        <w:rPr/>
        <w:t xml:space="preserve">259 – </w:t>
        <w:tab/>
        <w:t>(?) Medium wood+stone pile</w:t>
      </w:r>
    </w:p>
    <w:p>
      <w:pPr>
        <w:pStyle w:val="PlainText"/>
        <w:bidi w:val="0"/>
        <w:jc w:val="left"/>
        <w:rPr/>
      </w:pPr>
      <w:r>
        <w:rPr/>
        <w:t xml:space="preserve">260 – </w:t>
        <w:tab/>
        <w:t>(?) Large wood+stone pile</w:t>
      </w:r>
    </w:p>
    <w:p>
      <w:pPr>
        <w:pStyle w:val="PlainText"/>
        <w:bidi w:val="0"/>
        <w:jc w:val="left"/>
        <w:rPr/>
      </w:pPr>
      <w:r>
        <w:rPr/>
        <w:t xml:space="preserve">261 - </w:t>
        <w:tab/>
        <w:t>Unbuilt 9-square plot</w:t>
      </w:r>
    </w:p>
    <w:p>
      <w:pPr>
        <w:pStyle w:val="PlainText"/>
        <w:bidi w:val="0"/>
        <w:jc w:val="left"/>
        <w:rPr/>
      </w:pPr>
      <w:r>
        <w:rPr/>
        <w:t xml:space="preserve">262 - </w:t>
        <w:tab/>
        <w:t>(?) Small shipwreck</w:t>
      </w:r>
    </w:p>
    <w:p>
      <w:pPr>
        <w:pStyle w:val="PlainText"/>
        <w:bidi w:val="0"/>
        <w:jc w:val="left"/>
        <w:rPr/>
      </w:pPr>
      <w:r>
        <w:rPr/>
        <w:t xml:space="preserve">263 - </w:t>
        <w:tab/>
        <w:t>(?) Medium shipwreck</w:t>
        <w:tab/>
        <w:tab/>
      </w:r>
    </w:p>
    <w:p>
      <w:pPr>
        <w:pStyle w:val="PlainText"/>
        <w:bidi w:val="0"/>
        <w:jc w:val="left"/>
        <w:rPr/>
      </w:pPr>
      <w:r>
        <w:rPr/>
        <w:t xml:space="preserve">264 - </w:t>
        <w:tab/>
        <w:t>(?) Large shipwreck</w:t>
        <w:tab/>
        <w:tab/>
      </w:r>
    </w:p>
    <w:p>
      <w:pPr>
        <w:pStyle w:val="PlainText"/>
        <w:bidi w:val="0"/>
        <w:jc w:val="left"/>
        <w:rPr/>
      </w:pPr>
      <w:r>
        <w:rPr/>
        <w:t xml:space="preserve">265 –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266 –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267 -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268 - </w:t>
        <w:tab/>
        <w:t xml:space="preserve">Bridge </w:t>
        <w:tab/>
        <w:tab/>
        <w:tab/>
        <w:t>(NWSE)</w:t>
      </w:r>
    </w:p>
    <w:p>
      <w:pPr>
        <w:pStyle w:val="PlainText"/>
        <w:bidi w:val="0"/>
        <w:jc w:val="left"/>
        <w:rPr/>
      </w:pPr>
      <w:r>
        <w:rPr/>
        <w:t xml:space="preserve">269 - </w:t>
        <w:tab/>
        <w:t xml:space="preserve">Bridge </w:t>
        <w:tab/>
        <w:tab/>
        <w:tab/>
        <w:t>(NESW)</w:t>
      </w:r>
    </w:p>
    <w:p>
      <w:pPr>
        <w:pStyle w:val="PlainText"/>
        <w:bidi w:val="0"/>
        <w:jc w:val="left"/>
        <w:rPr/>
      </w:pPr>
      <w:r>
        <w:rPr/>
        <w:t xml:space="preserve">270 - </w:t>
        <w:tab/>
        <w:t>Villager - carrying ?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71 – </w:t>
        <w:tab/>
        <w:t>Villager - carrying fish</w:t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72 – </w:t>
        <w:tab/>
        <w:t>Villager - carrying meat</w:t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73 - </w:t>
        <w:tab/>
        <w:t>Villager - carrying wood</w:t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74 - </w:t>
        <w:tab/>
        <w:t>Villager - carrying stone</w:t>
        <w:tab/>
        <w:t>(facing S)</w:t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275 - </w:t>
        <w:tab/>
        <w:t>Cactus #?</w:t>
      </w:r>
    </w:p>
    <w:p>
      <w:pPr>
        <w:pStyle w:val="PlainText"/>
        <w:bidi w:val="0"/>
        <w:jc w:val="left"/>
        <w:rPr/>
      </w:pPr>
      <w:r>
        <w:rPr/>
        <w:t xml:space="preserve">276 - </w:t>
        <w:tab/>
        <w:t>Cactus #?</w:t>
      </w:r>
    </w:p>
    <w:p>
      <w:pPr>
        <w:pStyle w:val="PlainText"/>
        <w:bidi w:val="0"/>
        <w:jc w:val="left"/>
        <w:rPr/>
      </w:pPr>
      <w:r>
        <w:rPr/>
        <w:t xml:space="preserve">277 – </w:t>
        <w:tab/>
        <w:t>Cactus #?</w:t>
      </w:r>
    </w:p>
    <w:p>
      <w:pPr>
        <w:pStyle w:val="PlainText"/>
        <w:bidi w:val="0"/>
        <w:jc w:val="left"/>
        <w:rPr/>
      </w:pPr>
      <w:r>
        <w:rPr/>
        <w:t xml:space="preserve">278 – </w:t>
        <w:tab/>
        <w:t>Leafy plant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280 - </w:t>
        <w:tab/>
        <w:t xml:space="preserve">Town Center </w:t>
        <w:tab/>
        <w:tab/>
        <w:t>(Level 1 of 4)</w:t>
      </w:r>
    </w:p>
    <w:p>
      <w:pPr>
        <w:pStyle w:val="PlainText"/>
        <w:bidi w:val="0"/>
        <w:jc w:val="left"/>
        <w:rPr/>
      </w:pPr>
      <w:r>
        <w:rPr/>
        <w:t xml:space="preserve">281 - </w:t>
        <w:tab/>
        <w:t>Villager - carrying gold</w:t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282 - </w:t>
        <w:tab/>
        <w:t>Cliff face #?</w:t>
      </w:r>
    </w:p>
    <w:p>
      <w:pPr>
        <w:pStyle w:val="PlainText"/>
        <w:bidi w:val="0"/>
        <w:jc w:val="left"/>
        <w:rPr/>
      </w:pPr>
      <w:r>
        <w:rPr/>
        <w:t xml:space="preserve">283 -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>284 –</w:t>
        <w:tab/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285 –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286 -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287 -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288 -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289 - </w:t>
        <w:tab/>
        <w:t>Cliff face #?</w:t>
      </w:r>
    </w:p>
    <w:p>
      <w:pPr>
        <w:pStyle w:val="PlainText"/>
        <w:bidi w:val="0"/>
        <w:jc w:val="left"/>
        <w:rPr/>
      </w:pPr>
      <w:r>
        <w:rPr/>
        <w:t xml:space="preserve">290 –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291 –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292 - </w:t>
        <w:tab/>
        <w:t>Glass Clump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293 - </w:t>
        <w:tab/>
        <w:t>Glass Clump</w:t>
        <w:tab/>
        <w:t>#?</w:t>
      </w:r>
    </w:p>
    <w:p>
      <w:pPr>
        <w:pStyle w:val="PlainText"/>
        <w:bidi w:val="0"/>
        <w:jc w:val="left"/>
        <w:rPr/>
      </w:pPr>
      <w:r>
        <w:rPr/>
        <w:t>294 –</w:t>
        <w:tab/>
        <w:tab/>
        <w:t>Glass Clump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295 - </w:t>
        <w:tab/>
        <w:t>Glass Clump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296 – </w:t>
        <w:tab/>
        <w:t>Glass Clump</w:t>
        <w:tab/>
        <w:t>#?</w:t>
      </w:r>
    </w:p>
    <w:p>
      <w:pPr>
        <w:pStyle w:val="PlainText"/>
        <w:bidi w:val="0"/>
        <w:jc w:val="left"/>
        <w:rPr/>
      </w:pPr>
      <w:r>
        <w:rPr/>
        <w:t>297 –</w:t>
        <w:tab/>
        <w:tab/>
        <w:t>Glass Clump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298 - </w:t>
        <w:tab/>
        <w:t>Glass Clump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299 - </w:t>
        <w:tab/>
        <w:t>Glass Clump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300 - </w:t>
        <w:tab/>
        <w:t>Cactus #?</w:t>
      </w:r>
    </w:p>
    <w:p>
      <w:pPr>
        <w:pStyle w:val="PlainText"/>
        <w:bidi w:val="0"/>
        <w:jc w:val="left"/>
        <w:rPr/>
      </w:pPr>
      <w:r>
        <w:rPr/>
        <w:t xml:space="preserve">301 - </w:t>
        <w:tab/>
        <w:t>Cactus #?</w:t>
      </w:r>
    </w:p>
    <w:p>
      <w:pPr>
        <w:pStyle w:val="PlainText"/>
        <w:bidi w:val="0"/>
        <w:jc w:val="left"/>
        <w:rPr/>
      </w:pPr>
      <w:r>
        <w:rPr/>
        <w:t xml:space="preserve">302 – </w:t>
        <w:tab/>
        <w:t>Unbuilt 16-square plot</w:t>
        <w:tab/>
        <w:t>(for Wonder)</w:t>
      </w:r>
    </w:p>
    <w:p>
      <w:pPr>
        <w:pStyle w:val="PlainText"/>
        <w:bidi w:val="0"/>
        <w:jc w:val="left"/>
        <w:rPr/>
      </w:pPr>
      <w:r>
        <w:rPr/>
        <w:t xml:space="preserve">303 – </w:t>
        <w:tab/>
        <w:t>Terrain crack #?</w:t>
      </w:r>
    </w:p>
    <w:p>
      <w:pPr>
        <w:pStyle w:val="PlainText"/>
        <w:bidi w:val="0"/>
        <w:jc w:val="left"/>
        <w:rPr/>
      </w:pPr>
      <w:r>
        <w:rPr/>
        <w:t xml:space="preserve">304 - </w:t>
        <w:tab/>
        <w:t>Terrain crack #?</w:t>
      </w:r>
    </w:p>
    <w:p>
      <w:pPr>
        <w:pStyle w:val="PlainText"/>
        <w:bidi w:val="0"/>
        <w:jc w:val="left"/>
        <w:rPr/>
      </w:pPr>
      <w:r>
        <w:rPr/>
        <w:t xml:space="preserve">305 - </w:t>
        <w:tab/>
        <w:t>Terrain crack #?</w:t>
      </w:r>
    </w:p>
    <w:p>
      <w:pPr>
        <w:pStyle w:val="PlainText"/>
        <w:bidi w:val="0"/>
        <w:jc w:val="left"/>
        <w:rPr/>
      </w:pPr>
      <w:r>
        <w:rPr/>
        <w:t xml:space="preserve">306 - </w:t>
        <w:tab/>
        <w:t>Terrain crack #?</w:t>
      </w:r>
    </w:p>
    <w:p>
      <w:pPr>
        <w:pStyle w:val="PlainText"/>
        <w:bidi w:val="0"/>
        <w:jc w:val="left"/>
        <w:rPr/>
      </w:pPr>
      <w:r>
        <w:rPr/>
        <w:t xml:space="preserve">307 - </w:t>
        <w:tab/>
        <w:t>Terrain crack #?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308 – </w:t>
        <w:tab/>
        <w:t>Bowman</w:t>
        <w:tab/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09 – </w:t>
        <w:tab/>
        <w:t>Improved Bowman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10 - </w:t>
        <w:tab/>
        <w:t>Chariot Archer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11 - </w:t>
        <w:tab/>
        <w:t>Axeman</w:t>
        <w:tab/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12 - </w:t>
        <w:tab/>
        <w:t>Short Swordsman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13 - </w:t>
        <w:tab/>
        <w:t xml:space="preserve">Ballista + Helepolis </w:t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14 – </w:t>
        <w:tab/>
        <w:t>Villager</w:t>
        <w:tab/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15 – </w:t>
        <w:tab/>
        <w:t>Villager – builder</w:t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16 - </w:t>
        <w:tab/>
        <w:t>Catapult + Heavy Catapult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17 - </w:t>
        <w:tab/>
        <w:t>Stone Thrower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18 - </w:t>
        <w:tab/>
        <w:t>Horse Archer + Heavy Horse Archer</w:t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19 - </w:t>
        <w:tab/>
        <w:t>Heavy Cavalry + Cataphract</w:t>
        <w:tab/>
        <w:t xml:space="preserve"> </w:t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20 – </w:t>
        <w:tab/>
        <w:t>Cavalry</w:t>
        <w:tab/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21 – </w:t>
        <w:tab/>
        <w:t>Clubman</w:t>
        <w:tab/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22 - </w:t>
        <w:tab/>
        <w:t>Chariot</w:t>
        <w:tab/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23 - </w:t>
        <w:tab/>
        <w:t xml:space="preserve">Elephant Archer 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24 - </w:t>
        <w:tab/>
        <w:t>Elephant</w:t>
        <w:tab/>
        <w:tab/>
        <w:tab/>
        <w:t>(nodding ?, Gaia)</w:t>
      </w:r>
    </w:p>
    <w:p>
      <w:pPr>
        <w:pStyle w:val="PlainText"/>
        <w:bidi w:val="0"/>
        <w:jc w:val="left"/>
        <w:rPr/>
      </w:pPr>
      <w:r>
        <w:rPr/>
        <w:t xml:space="preserve">325 - </w:t>
        <w:tab/>
        <w:t>War Elephant</w:t>
        <w:tab/>
        <w:t xml:space="preserve"> </w:t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26 – </w:t>
        <w:tab/>
        <w:t>Villager – farmer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27 – </w:t>
        <w:tab/>
        <w:t>Villager – hunter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28 - </w:t>
        <w:tab/>
        <w:t>Villager - forager</w:t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30 - </w:t>
        <w:tab/>
        <w:t>Alligator</w:t>
        <w:tab/>
        <w:tab/>
        <w:tab/>
        <w:t>(nodding ?, Gaia)</w:t>
      </w:r>
    </w:p>
    <w:p>
      <w:pPr>
        <w:pStyle w:val="PlainText"/>
        <w:bidi w:val="0"/>
        <w:jc w:val="left"/>
        <w:rPr/>
      </w:pPr>
      <w:r>
        <w:rPr/>
        <w:t xml:space="preserve">331 - </w:t>
        <w:tab/>
        <w:t>Gazelle</w:t>
        <w:tab/>
        <w:tab/>
        <w:tab/>
        <w:t>(nodding ?, Gaia)</w:t>
      </w:r>
    </w:p>
    <w:p>
      <w:pPr>
        <w:pStyle w:val="PlainText"/>
        <w:bidi w:val="0"/>
        <w:jc w:val="left"/>
        <w:rPr/>
      </w:pPr>
      <w:r>
        <w:rPr/>
        <w:t xml:space="preserve">332 - </w:t>
        <w:tab/>
        <w:t xml:space="preserve">Villager - fisherman </w:t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33 – </w:t>
        <w:tab/>
        <w:t>Long Swordsman + Legion</w:t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34 – </w:t>
        <w:tab/>
        <w:t>Broad Swordsman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35 - </w:t>
        <w:tab/>
        <w:t>Phalanx + Centurion</w:t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36 - </w:t>
        <w:tab/>
        <w:t>Lion</w:t>
        <w:tab/>
        <w:tab/>
        <w:tab/>
        <w:tab/>
        <w:t>(nodding ?, Gaia)</w:t>
      </w:r>
    </w:p>
    <w:p>
      <w:pPr>
        <w:pStyle w:val="PlainText"/>
        <w:bidi w:val="0"/>
        <w:jc w:val="left"/>
        <w:rPr/>
      </w:pPr>
      <w:r>
        <w:rPr/>
        <w:t xml:space="preserve">337 - </w:t>
        <w:tab/>
        <w:t>Composite Bowman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38 - </w:t>
        <w:tab/>
        <w:t xml:space="preserve">Villager – warrior </w:t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39 – </w:t>
        <w:tab/>
        <w:t>Villager – miner</w:t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40 – </w:t>
        <w:tab/>
        <w:t>Hoplite</w:t>
        <w:tab/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41 - </w:t>
        <w:tab/>
        <w:t>Priest</w:t>
        <w:tab/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42 - </w:t>
        <w:tab/>
        <w:t>Hero Jason</w:t>
        <w:tab/>
        <w:tab/>
        <w:tab/>
        <w:t>(nodding ?)</w:t>
      </w:r>
    </w:p>
    <w:p>
      <w:pPr>
        <w:pStyle w:val="PlainText"/>
        <w:bidi w:val="0"/>
        <w:jc w:val="left"/>
        <w:rPr/>
      </w:pPr>
      <w:r>
        <w:rPr/>
        <w:t xml:space="preserve">343 - </w:t>
        <w:tab/>
        <w:t>Scout</w:t>
        <w:tab/>
        <w:tab/>
        <w:tab/>
        <w:tab/>
        <w:t>(nodding ?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344 - </w:t>
        <w:tab/>
        <w:t>Dead small tree</w:t>
        <w:tab/>
        <w:t xml:space="preserve"> </w:t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345 – </w:t>
        <w:tab/>
        <w:t>(?) ‘Jolly Roger’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346 – </w:t>
        <w:tab/>
        <w:t>(?) ‘Wooden Deer’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347 - </w:t>
        <w:tab/>
        <w:t>(?) ‘Dwarf’</w:t>
        <w:tab/>
        <w:tab/>
        <w:tab/>
        <w:t>(UNUSED?)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348 -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349 -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350 - </w:t>
        <w:tab/>
        <w:t>(?) Large shadow</w:t>
      </w:r>
    </w:p>
    <w:p>
      <w:pPr>
        <w:pStyle w:val="PlainText"/>
        <w:bidi w:val="0"/>
        <w:jc w:val="left"/>
        <w:rPr/>
      </w:pPr>
      <w:r>
        <w:rPr/>
        <w:t xml:space="preserve">351 – </w:t>
        <w:tab/>
        <w:t>(?) Huge shadow</w:t>
      </w:r>
    </w:p>
    <w:p>
      <w:pPr>
        <w:pStyle w:val="PlainText"/>
        <w:bidi w:val="0"/>
        <w:jc w:val="left"/>
        <w:rPr/>
      </w:pPr>
      <w:r>
        <w:rPr/>
        <w:t xml:space="preserve">352 – </w:t>
        <w:tab/>
        <w:t>(?) Huge shadow</w:t>
      </w:r>
    </w:p>
    <w:p>
      <w:pPr>
        <w:pStyle w:val="PlainText"/>
        <w:bidi w:val="0"/>
        <w:jc w:val="left"/>
        <w:rPr/>
      </w:pPr>
      <w:r>
        <w:rPr/>
        <w:t xml:space="preserve">353 - </w:t>
        <w:tab/>
        <w:t>(?) Huge shadow</w:t>
      </w:r>
    </w:p>
    <w:p>
      <w:pPr>
        <w:pStyle w:val="PlainText"/>
        <w:bidi w:val="0"/>
        <w:jc w:val="left"/>
        <w:rPr/>
      </w:pPr>
      <w:r>
        <w:rPr/>
        <w:t xml:space="preserve">354 - </w:t>
        <w:tab/>
        <w:t>(?) Huge shadow</w:t>
      </w:r>
    </w:p>
    <w:p>
      <w:pPr>
        <w:pStyle w:val="PlainText"/>
        <w:bidi w:val="0"/>
        <w:jc w:val="left"/>
        <w:rPr/>
      </w:pPr>
      <w:r>
        <w:rPr/>
        <w:t xml:space="preserve">355 - </w:t>
        <w:tab/>
        <w:t>Dock</w:t>
        <w:tab/>
        <w:tab/>
        <w:tab/>
        <w:tab/>
        <w:t>(Level 1 of 3)</w:t>
      </w:r>
    </w:p>
    <w:p>
      <w:pPr>
        <w:pStyle w:val="PlainText"/>
        <w:bidi w:val="0"/>
        <w:jc w:val="left"/>
        <w:rPr/>
      </w:pPr>
      <w:r>
        <w:rPr/>
        <w:t xml:space="preserve">356 - </w:t>
        <w:tab/>
        <w:t>Unbuilt Dock plot</w:t>
      </w:r>
    </w:p>
    <w:p>
      <w:pPr>
        <w:pStyle w:val="PlainText"/>
        <w:bidi w:val="0"/>
        <w:jc w:val="left"/>
        <w:rPr/>
      </w:pPr>
      <w:r>
        <w:rPr/>
        <w:t xml:space="preserve">357 – </w:t>
        <w:tab/>
        <w:t>Unbuilt Dock plot</w:t>
        <w:tab/>
        <w:tab/>
        <w:t>(=356 ?)</w:t>
      </w:r>
    </w:p>
    <w:p>
      <w:pPr>
        <w:pStyle w:val="PlainText"/>
        <w:bidi w:val="0"/>
        <w:jc w:val="left"/>
        <w:rPr/>
      </w:pPr>
      <w:r>
        <w:rPr/>
        <w:t xml:space="preserve">358 – </w:t>
        <w:tab/>
        <w:t>(?) Razed Dock</w:t>
        <w:tab/>
        <w:tab/>
        <w:tab/>
      </w:r>
    </w:p>
    <w:p>
      <w:pPr>
        <w:pStyle w:val="PlainText"/>
        <w:bidi w:val="0"/>
        <w:jc w:val="left"/>
        <w:rPr/>
      </w:pPr>
      <w:r>
        <w:rPr/>
        <w:t xml:space="preserve">360 - </w:t>
        <w:tab/>
        <w:t>Catapult Ball</w:t>
      </w:r>
    </w:p>
    <w:p>
      <w:pPr>
        <w:pStyle w:val="PlainText"/>
        <w:bidi w:val="0"/>
        <w:jc w:val="left"/>
        <w:rPr/>
      </w:pPr>
      <w:r>
        <w:rPr/>
        <w:t xml:space="preserve">361 - </w:t>
        <w:tab/>
        <w:t>Dirt path #?</w:t>
      </w:r>
    </w:p>
    <w:p>
      <w:pPr>
        <w:pStyle w:val="PlainText"/>
        <w:bidi w:val="0"/>
        <w:jc w:val="left"/>
        <w:rPr/>
      </w:pPr>
      <w:r>
        <w:rPr/>
        <w:t xml:space="preserve">362 - </w:t>
        <w:tab/>
        <w:t>Dirt path #?</w:t>
      </w:r>
    </w:p>
    <w:p>
      <w:pPr>
        <w:pStyle w:val="PlainText"/>
        <w:bidi w:val="0"/>
        <w:jc w:val="left"/>
        <w:rPr/>
      </w:pPr>
      <w:r>
        <w:rPr/>
        <w:t xml:space="preserve">363 - </w:t>
        <w:tab/>
        <w:t>Dirt path #?</w:t>
      </w:r>
    </w:p>
    <w:p>
      <w:pPr>
        <w:pStyle w:val="PlainText"/>
        <w:bidi w:val="0"/>
        <w:jc w:val="left"/>
        <w:rPr/>
      </w:pPr>
      <w:r>
        <w:rPr/>
        <w:t xml:space="preserve">364 – </w:t>
        <w:tab/>
        <w:t>Dirt path #?</w:t>
      </w:r>
    </w:p>
    <w:p>
      <w:pPr>
        <w:pStyle w:val="PlainText"/>
        <w:bidi w:val="0"/>
        <w:jc w:val="left"/>
        <w:rPr/>
      </w:pPr>
      <w:r>
        <w:rPr/>
        <w:t xml:space="preserve">365 – </w:t>
        <w:tab/>
        <w:t>Dirt path #?</w:t>
      </w:r>
    </w:p>
    <w:p>
      <w:pPr>
        <w:pStyle w:val="PlainText"/>
        <w:bidi w:val="0"/>
        <w:jc w:val="left"/>
        <w:rPr/>
      </w:pPr>
      <w:r>
        <w:rPr/>
        <w:t xml:space="preserve">366 - </w:t>
        <w:tab/>
        <w:t>Dirt path #?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367 - </w:t>
        <w:tab/>
        <w:t>Bowman</w:t>
        <w:tab/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68 - </w:t>
        <w:tab/>
        <w:t>Improved Bowman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69 - </w:t>
        <w:tab/>
        <w:t>Chariot Archer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70 - </w:t>
        <w:tab/>
        <w:t>Axeman</w:t>
        <w:tab/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71 – </w:t>
        <w:tab/>
        <w:t>Short Swordsman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72 – </w:t>
        <w:tab/>
        <w:t>Ballista + Helepolis</w:t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73 - </w:t>
        <w:tab/>
        <w:t>Villager</w:t>
        <w:tab/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74 - </w:t>
        <w:tab/>
        <w:t>Villager - builder</w:t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75 - </w:t>
        <w:tab/>
        <w:t>Catapult + Heavy Catapult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76 - </w:t>
        <w:tab/>
        <w:t>Stone Thrower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77 – </w:t>
        <w:tab/>
        <w:t>Horse Archer + Heavy Horse Archer</w:t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78 – </w:t>
        <w:tab/>
        <w:t>Heavy Cavalry + Cataphract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79 - </w:t>
        <w:tab/>
        <w:t>Cavalry</w:t>
        <w:tab/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80 - </w:t>
        <w:tab/>
        <w:t>Clubman</w:t>
        <w:tab/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81 - </w:t>
        <w:tab/>
        <w:t>Chariot</w:t>
        <w:tab/>
        <w:tab/>
        <w:tab/>
        <w:t>(dead!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382 - </w:t>
        <w:tab/>
        <w:t>Desert Patch #?</w:t>
      </w:r>
    </w:p>
    <w:p>
      <w:pPr>
        <w:pStyle w:val="PlainText"/>
        <w:bidi w:val="0"/>
        <w:jc w:val="left"/>
        <w:rPr/>
      </w:pPr>
      <w:r>
        <w:rPr/>
        <w:t xml:space="preserve">383 – </w:t>
        <w:tab/>
        <w:t>Desert Patch #?</w:t>
      </w:r>
    </w:p>
    <w:p>
      <w:pPr>
        <w:pStyle w:val="PlainText"/>
        <w:bidi w:val="0"/>
        <w:jc w:val="left"/>
        <w:rPr/>
      </w:pPr>
      <w:r>
        <w:rPr/>
        <w:t xml:space="preserve">384 – </w:t>
        <w:tab/>
        <w:t>Desert Patch #?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385 - </w:t>
        <w:tab/>
        <w:t>Elephant Archer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86 - </w:t>
        <w:tab/>
        <w:t>Elephant</w:t>
        <w:tab/>
        <w:tab/>
        <w:tab/>
        <w:t>(dead!, Gaia)</w:t>
      </w:r>
    </w:p>
    <w:p>
      <w:pPr>
        <w:pStyle w:val="PlainText"/>
        <w:bidi w:val="0"/>
        <w:jc w:val="left"/>
        <w:rPr/>
      </w:pPr>
      <w:r>
        <w:rPr/>
        <w:t xml:space="preserve">387 - </w:t>
        <w:tab/>
        <w:t>War Elephant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88 - </w:t>
        <w:tab/>
        <w:t>Villager – farmer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89 – </w:t>
        <w:tab/>
        <w:t>Villager – hunter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90 – </w:t>
        <w:tab/>
        <w:t>Villager – forager</w:t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91 - </w:t>
        <w:tab/>
        <w:t>Alligator</w:t>
        <w:tab/>
        <w:tab/>
        <w:tab/>
        <w:t>(dead!, Gaia)</w:t>
      </w:r>
    </w:p>
    <w:p>
      <w:pPr>
        <w:pStyle w:val="PlainText"/>
        <w:bidi w:val="0"/>
        <w:jc w:val="left"/>
        <w:rPr/>
      </w:pPr>
      <w:r>
        <w:rPr/>
        <w:t xml:space="preserve">392 - </w:t>
        <w:tab/>
        <w:t>Gazelle</w:t>
        <w:tab/>
        <w:tab/>
        <w:tab/>
        <w:t>(dead!, Gaia)</w:t>
      </w:r>
    </w:p>
    <w:p>
      <w:pPr>
        <w:pStyle w:val="PlainText"/>
        <w:bidi w:val="0"/>
        <w:jc w:val="left"/>
        <w:rPr/>
      </w:pPr>
      <w:r>
        <w:rPr/>
        <w:t xml:space="preserve">393 - </w:t>
        <w:tab/>
        <w:t>Villager – fisherman</w:t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94 - </w:t>
        <w:tab/>
        <w:t>Long Swordsman + Legion</w:t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95 – </w:t>
        <w:tab/>
        <w:t>Broad Swordsman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96 – </w:t>
        <w:tab/>
        <w:t>Phalanx + Centurion</w:t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97 - </w:t>
        <w:tab/>
        <w:t>Lion</w:t>
        <w:tab/>
        <w:tab/>
        <w:tab/>
        <w:tab/>
        <w:t>(dead!, Gaia)</w:t>
      </w:r>
    </w:p>
    <w:p>
      <w:pPr>
        <w:pStyle w:val="PlainText"/>
        <w:bidi w:val="0"/>
        <w:jc w:val="left"/>
        <w:rPr/>
      </w:pPr>
      <w:r>
        <w:rPr/>
        <w:t xml:space="preserve">398 - </w:t>
        <w:tab/>
        <w:t>Composite Bowman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399 - </w:t>
        <w:tab/>
        <w:t>Villager - warrior</w:t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400 - </w:t>
        <w:tab/>
        <w:t>Villager – miner</w:t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401 – </w:t>
        <w:tab/>
        <w:t>Hoplite</w:t>
        <w:tab/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402 – </w:t>
        <w:tab/>
        <w:t>Priest</w:t>
        <w:tab/>
        <w:tab/>
        <w:tab/>
        <w:t>(dead!)</w:t>
      </w:r>
    </w:p>
    <w:p>
      <w:pPr>
        <w:pStyle w:val="PlainText"/>
        <w:bidi w:val="0"/>
        <w:jc w:val="left"/>
        <w:rPr/>
      </w:pPr>
      <w:r>
        <w:rPr/>
        <w:t xml:space="preserve">403 - </w:t>
        <w:tab/>
        <w:t>Scout</w:t>
        <w:tab/>
        <w:tab/>
        <w:tab/>
        <w:tab/>
        <w:t>(dead!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404 - </w:t>
        <w:tab/>
        <w:t>Bird - Eagle</w:t>
        <w:tab/>
        <w:tab/>
        <w:t>(facing S, Gaia)</w:t>
      </w:r>
    </w:p>
    <w:p>
      <w:pPr>
        <w:pStyle w:val="PlainText"/>
        <w:bidi w:val="0"/>
        <w:jc w:val="left"/>
        <w:rPr/>
      </w:pPr>
      <w:r>
        <w:rPr/>
        <w:t xml:space="preserve">405 - </w:t>
        <w:tab/>
        <w:t>(?) Discovery (Bird – Eagle)</w:t>
        <w:tab/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406 - </w:t>
        <w:tab/>
        <w:t>Bird - Eagle</w:t>
        <w:tab/>
        <w:tab/>
        <w:t>(facing S, Gaia)</w:t>
      </w:r>
    </w:p>
    <w:p>
      <w:pPr>
        <w:pStyle w:val="PlainText"/>
        <w:bidi w:val="0"/>
        <w:jc w:val="left"/>
        <w:rPr/>
      </w:pPr>
      <w:r>
        <w:rPr/>
        <w:t xml:space="preserve">407 – </w:t>
        <w:tab/>
        <w:t>(?) Bird – Eagle shadow</w:t>
      </w:r>
    </w:p>
    <w:p>
      <w:pPr>
        <w:pStyle w:val="PlainText"/>
        <w:bidi w:val="0"/>
        <w:jc w:val="left"/>
        <w:rPr/>
      </w:pPr>
      <w:r>
        <w:rPr/>
        <w:t xml:space="preserve">409 – </w:t>
        <w:tab/>
        <w:t>(?) Small explosion</w:t>
      </w:r>
    </w:p>
    <w:p>
      <w:pPr>
        <w:pStyle w:val="PlainText"/>
        <w:bidi w:val="0"/>
        <w:jc w:val="left"/>
        <w:rPr/>
      </w:pPr>
      <w:r>
        <w:rPr/>
        <w:t xml:space="preserve">410 - </w:t>
        <w:tab/>
        <w:t>(?) Large explosion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412 - </w:t>
        <w:tab/>
        <w:t>Chariot Archer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13 - </w:t>
        <w:tab/>
        <w:t>Bowman</w:t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14 - </w:t>
        <w:tab/>
        <w:t>Improved Bowman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15 – </w:t>
        <w:tab/>
        <w:t>Axeman</w:t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16 – </w:t>
        <w:tab/>
        <w:t>Short Swordsman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17 - </w:t>
        <w:tab/>
        <w:t>Ballista + Helepolis</w:t>
        <w:tab/>
        <w:t>(standing ground)</w:t>
      </w:r>
    </w:p>
    <w:p>
      <w:pPr>
        <w:pStyle w:val="PlainText"/>
        <w:bidi w:val="0"/>
        <w:jc w:val="left"/>
        <w:rPr/>
      </w:pPr>
      <w:r>
        <w:rPr/>
        <w:t>418 -</w:t>
        <w:tab/>
        <w:tab/>
        <w:t>Villager</w:t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>419 -</w:t>
        <w:tab/>
        <w:tab/>
        <w:t>Villager – builder</w:t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20 - </w:t>
        <w:tab/>
        <w:t>Catapult + Heavy Catapult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>421 -</w:t>
        <w:tab/>
        <w:tab/>
        <w:t>Stone Thrower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22 - </w:t>
        <w:tab/>
        <w:t>Horse Archer + Heavy Horse Archer</w:t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23 - </w:t>
        <w:tab/>
        <w:t>Heavy Cavalry + Cataphract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24 - </w:t>
        <w:tab/>
        <w:t>Cavalry</w:t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25 - </w:t>
        <w:tab/>
        <w:t>Clubman</w:t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26 - </w:t>
        <w:tab/>
        <w:t>Chariot</w:t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27 - </w:t>
        <w:tab/>
        <w:t>Elephant Archer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28 - </w:t>
        <w:tab/>
        <w:t xml:space="preserve">Elephant </w:t>
        <w:tab/>
        <w:tab/>
        <w:tab/>
        <w:t>(standing ground, Gaia)</w:t>
      </w:r>
    </w:p>
    <w:p>
      <w:pPr>
        <w:pStyle w:val="PlainText"/>
        <w:bidi w:val="0"/>
        <w:jc w:val="left"/>
        <w:rPr/>
      </w:pPr>
      <w:r>
        <w:rPr/>
        <w:t xml:space="preserve">429 - </w:t>
        <w:tab/>
        <w:t>War Elephant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>430 -</w:t>
        <w:tab/>
        <w:tab/>
        <w:t>Villager – farmer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31 - </w:t>
        <w:tab/>
        <w:t>Villager - hunter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>432 -</w:t>
        <w:tab/>
        <w:tab/>
        <w:t>Villager – forager</w:t>
        <w:tab/>
        <w:t>(standing ground)</w:t>
      </w:r>
    </w:p>
    <w:p>
      <w:pPr>
        <w:pStyle w:val="PlainText"/>
        <w:bidi w:val="0"/>
        <w:jc w:val="left"/>
        <w:rPr/>
      </w:pPr>
      <w:r>
        <w:rPr/>
        <w:t>433 -</w:t>
        <w:tab/>
        <w:tab/>
        <w:t>Alligator</w:t>
        <w:tab/>
        <w:tab/>
        <w:tab/>
        <w:t>(standing ground, Gaia)</w:t>
      </w:r>
    </w:p>
    <w:p>
      <w:pPr>
        <w:pStyle w:val="PlainText"/>
        <w:bidi w:val="0"/>
        <w:jc w:val="left"/>
        <w:rPr/>
      </w:pPr>
      <w:r>
        <w:rPr/>
        <w:t>434 -</w:t>
        <w:tab/>
        <w:tab/>
        <w:t>(?) ‘Glowing thing’</w:t>
        <w:tab/>
        <w:t>(UNUSED?)</w:t>
      </w:r>
    </w:p>
    <w:p>
      <w:pPr>
        <w:pStyle w:val="PlainText"/>
        <w:bidi w:val="0"/>
        <w:jc w:val="left"/>
        <w:rPr/>
      </w:pPr>
      <w:r>
        <w:rPr/>
        <w:t>435 -</w:t>
        <w:tab/>
        <w:tab/>
        <w:t>Villager – fisherman</w:t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36 - </w:t>
        <w:tab/>
        <w:t>Long Swordsman + Legion</w:t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37 - </w:t>
        <w:tab/>
        <w:t>Broad Swordsman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38 - </w:t>
        <w:tab/>
        <w:t>Phalanx + Centurion</w:t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39 - </w:t>
        <w:tab/>
        <w:t>Composite Bowman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40 - </w:t>
        <w:tab/>
        <w:t>Villager – warrior</w:t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41 - </w:t>
        <w:tab/>
        <w:t>Villager – miner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>442 -</w:t>
        <w:tab/>
        <w:tab/>
        <w:t>Hoplite</w:t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>443 -</w:t>
        <w:tab/>
        <w:tab/>
        <w:t>Priest</w:t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44 - </w:t>
        <w:tab/>
        <w:t>Hero Jason</w:t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45 - </w:t>
        <w:tab/>
        <w:t>Scout</w:t>
        <w:tab/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446 - </w:t>
        <w:tab/>
        <w:t xml:space="preserve">War Elephant w/o rider </w:t>
        <w:tab/>
        <w:t>(standing ground)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447 - </w:t>
        <w:tab/>
        <w:t>Farm</w:t>
        <w:tab/>
        <w:tab/>
        <w:tab/>
        <w:tab/>
        <w:t>(Level 1 of 1)</w:t>
      </w:r>
    </w:p>
    <w:p>
      <w:pPr>
        <w:pStyle w:val="PlainText"/>
        <w:bidi w:val="0"/>
        <w:jc w:val="left"/>
        <w:rPr/>
      </w:pPr>
      <w:r>
        <w:rPr/>
        <w:t>448 -</w:t>
        <w:tab/>
        <w:tab/>
        <w:t>Small stone wall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>449 -</w:t>
        <w:tab/>
        <w:tab/>
        <w:t>Small wooden fence</w:t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450 - </w:t>
        <w:tab/>
        <w:t>Huge plume of fire</w:t>
      </w:r>
    </w:p>
    <w:p>
      <w:pPr>
        <w:pStyle w:val="PlainText"/>
        <w:bidi w:val="0"/>
        <w:jc w:val="left"/>
        <w:rPr/>
      </w:pPr>
      <w:r>
        <w:rPr/>
        <w:t xml:space="preserve">451 - </w:t>
        <w:tab/>
        <w:t>Large plume of fire</w:t>
      </w:r>
    </w:p>
    <w:p>
      <w:pPr>
        <w:pStyle w:val="PlainText"/>
        <w:bidi w:val="0"/>
        <w:jc w:val="left"/>
        <w:rPr/>
      </w:pPr>
      <w:r>
        <w:rPr/>
        <w:t xml:space="preserve">452 - </w:t>
        <w:tab/>
        <w:t>Small plume of fire</w:t>
      </w:r>
    </w:p>
    <w:p>
      <w:pPr>
        <w:pStyle w:val="PlainText"/>
        <w:bidi w:val="0"/>
        <w:jc w:val="left"/>
        <w:rPr/>
      </w:pPr>
      <w:r>
        <w:rPr/>
        <w:t xml:space="preserve">453 - </w:t>
        <w:tab/>
        <w:t>Average plume of fire</w:t>
      </w:r>
    </w:p>
    <w:p>
      <w:pPr>
        <w:pStyle w:val="PlainText"/>
        <w:bidi w:val="0"/>
        <w:jc w:val="left"/>
        <w:rPr/>
      </w:pPr>
      <w:r>
        <w:rPr/>
        <w:t>454 -</w:t>
        <w:tab/>
        <w:tab/>
        <w:t>Tiny plume of fire</w:t>
      </w:r>
    </w:p>
    <w:p>
      <w:pPr>
        <w:pStyle w:val="PlainText"/>
        <w:bidi w:val="0"/>
        <w:jc w:val="left"/>
        <w:rPr/>
      </w:pPr>
      <w:r>
        <w:rPr/>
        <w:t>455 -</w:t>
        <w:tab/>
        <w:tab/>
        <w:t>Tiny plume of fire</w:t>
      </w:r>
    </w:p>
    <w:p>
      <w:pPr>
        <w:pStyle w:val="PlainText"/>
        <w:bidi w:val="0"/>
        <w:jc w:val="left"/>
        <w:rPr/>
      </w:pPr>
      <w:r>
        <w:rPr/>
        <w:t xml:space="preserve">456 - </w:t>
        <w:tab/>
        <w:t>Large plume of fire</w:t>
      </w:r>
    </w:p>
    <w:p>
      <w:pPr>
        <w:pStyle w:val="PlainText"/>
        <w:bidi w:val="0"/>
        <w:jc w:val="left"/>
        <w:rPr/>
      </w:pPr>
      <w:r>
        <w:rPr/>
        <w:t xml:space="preserve">457 - </w:t>
        <w:tab/>
        <w:t>Average plume of fire</w:t>
      </w:r>
    </w:p>
    <w:p>
      <w:pPr>
        <w:pStyle w:val="PlainText"/>
        <w:bidi w:val="0"/>
        <w:jc w:val="left"/>
        <w:rPr/>
      </w:pPr>
      <w:r>
        <w:rPr/>
        <w:t xml:space="preserve">458 -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459 - </w:t>
        <w:tab/>
        <w:t>Single Pole Flag</w:t>
      </w:r>
    </w:p>
    <w:p>
      <w:pPr>
        <w:pStyle w:val="PlainText"/>
        <w:bidi w:val="0"/>
        <w:jc w:val="left"/>
        <w:rPr/>
      </w:pPr>
      <w:r>
        <w:rPr/>
        <w:t>460 -</w:t>
        <w:tab/>
        <w:tab/>
        <w:t>Double Pole Flag</w:t>
      </w:r>
    </w:p>
    <w:p>
      <w:pPr>
        <w:pStyle w:val="PlainText"/>
        <w:bidi w:val="0"/>
        <w:jc w:val="left"/>
        <w:rPr/>
      </w:pPr>
      <w:r>
        <w:rPr/>
        <w:t>461 -</w:t>
        <w:tab/>
        <w:tab/>
        <w:t>(?) Rock shadow</w:t>
      </w:r>
    </w:p>
    <w:p>
      <w:pPr>
        <w:pStyle w:val="PlainText"/>
        <w:bidi w:val="0"/>
        <w:jc w:val="left"/>
        <w:rPr/>
      </w:pPr>
      <w:r>
        <w:rPr/>
        <w:t xml:space="preserve">463 - </w:t>
        <w:tab/>
        <w:t>Tree – Palm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464 - </w:t>
        <w:tab/>
        <w:t>Tree – Palm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465 - </w:t>
        <w:tab/>
        <w:t>Tree – Palm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466 - </w:t>
        <w:tab/>
        <w:t>Tree – Palm</w:t>
        <w:tab/>
        <w:t>#?</w:t>
      </w:r>
    </w:p>
    <w:p>
      <w:pPr>
        <w:pStyle w:val="PlainText"/>
        <w:bidi w:val="0"/>
        <w:jc w:val="left"/>
        <w:rPr/>
      </w:pPr>
      <w:r>
        <w:rPr/>
        <w:t>467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>468 -</w:t>
        <w:tab/>
        <w:tab/>
        <w:t>Tree – Pine #?</w:t>
      </w:r>
    </w:p>
    <w:p>
      <w:pPr>
        <w:pStyle w:val="PlainText"/>
        <w:bidi w:val="0"/>
        <w:jc w:val="left"/>
        <w:rPr/>
      </w:pPr>
      <w:r>
        <w:rPr/>
        <w:t xml:space="preserve">469 - </w:t>
        <w:tab/>
        <w:t>Tree – Spruce #?</w:t>
      </w:r>
    </w:p>
    <w:p>
      <w:pPr>
        <w:pStyle w:val="PlainText"/>
        <w:bidi w:val="0"/>
        <w:jc w:val="left"/>
        <w:rPr/>
      </w:pPr>
      <w:r>
        <w:rPr/>
        <w:t xml:space="preserve">470 - </w:t>
        <w:tab/>
        <w:t>Tree – Pine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471 - </w:t>
        <w:tab/>
        <w:t>Tree – Pine</w:t>
        <w:tab/>
        <w:t>#?</w:t>
      </w:r>
    </w:p>
    <w:p>
      <w:pPr>
        <w:pStyle w:val="PlainText"/>
        <w:bidi w:val="0"/>
        <w:jc w:val="left"/>
        <w:rPr/>
      </w:pPr>
      <w:r>
        <w:rPr/>
        <w:t xml:space="preserve">472 - </w:t>
        <w:tab/>
        <w:t>(?) Shadow</w:t>
      </w:r>
    </w:p>
    <w:p>
      <w:pPr>
        <w:pStyle w:val="PlainText"/>
        <w:bidi w:val="0"/>
        <w:jc w:val="left"/>
        <w:rPr/>
      </w:pPr>
      <w:r>
        <w:rPr/>
        <w:t>473 -</w:t>
        <w:tab/>
        <w:tab/>
        <w:t>Fishing Boat</w:t>
        <w:tab/>
        <w:tab/>
        <w:t>(standing ground, moving S)</w:t>
      </w:r>
    </w:p>
    <w:p>
      <w:pPr>
        <w:pStyle w:val="PlainText"/>
        <w:bidi w:val="0"/>
        <w:jc w:val="left"/>
        <w:rPr/>
      </w:pPr>
      <w:r>
        <w:rPr/>
        <w:t>474 -</w:t>
        <w:tab/>
        <w:tab/>
        <w:t>Fishing Ship</w:t>
        <w:tab/>
        <w:tab/>
        <w:t>(standing ground, moving S)</w:t>
      </w:r>
    </w:p>
    <w:p>
      <w:pPr>
        <w:pStyle w:val="PlainText"/>
        <w:bidi w:val="0"/>
        <w:jc w:val="left"/>
        <w:rPr/>
      </w:pPr>
      <w:r>
        <w:rPr/>
        <w:t xml:space="preserve">475 - </w:t>
        <w:tab/>
        <w:t>Horse</w:t>
        <w:tab/>
        <w:tab/>
        <w:tab/>
        <w:t xml:space="preserve"> </w:t>
        <w:tab/>
        <w:t>(standing ground, Gaia, UNUSED?)</w:t>
      </w:r>
    </w:p>
    <w:p>
      <w:pPr>
        <w:pStyle w:val="PlainText"/>
        <w:bidi w:val="0"/>
        <w:jc w:val="left"/>
        <w:rPr/>
      </w:pPr>
      <w:r>
        <w:rPr/>
        <w:t xml:space="preserve">477 - </w:t>
        <w:tab/>
        <w:t>(?) ‘Wings’</w:t>
        <w:tab/>
        <w:t xml:space="preserve"> 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478 - </w:t>
        <w:tab/>
        <w:t>Gazelle</w:t>
        <w:tab/>
        <w:tab/>
        <w:t xml:space="preserve"> </w:t>
        <w:tab/>
        <w:t>(standing ground, Gaia)</w:t>
      </w:r>
    </w:p>
    <w:p>
      <w:pPr>
        <w:pStyle w:val="PlainText"/>
        <w:bidi w:val="0"/>
        <w:jc w:val="left"/>
        <w:rPr/>
      </w:pPr>
      <w:r>
        <w:rPr/>
        <w:t xml:space="preserve">479 - </w:t>
        <w:tab/>
        <w:t>Gazelle</w:t>
        <w:tab/>
        <w:tab/>
        <w:t xml:space="preserve"> </w:t>
        <w:tab/>
        <w:t>(feeding ?, Gaia, ?)</w:t>
      </w:r>
    </w:p>
    <w:p>
      <w:pPr>
        <w:pStyle w:val="PlainText"/>
        <w:bidi w:val="0"/>
        <w:jc w:val="left"/>
        <w:rPr/>
      </w:pPr>
      <w:r>
        <w:rPr/>
        <w:t>480 -</w:t>
        <w:tab/>
        <w:tab/>
        <w:t>Gazelle</w:t>
        <w:tab/>
        <w:tab/>
        <w:tab/>
        <w:t>(nodding ?, Gaia, ?)</w:t>
      </w:r>
    </w:p>
    <w:p>
      <w:pPr>
        <w:pStyle w:val="PlainText"/>
        <w:bidi w:val="0"/>
        <w:jc w:val="left"/>
        <w:rPr/>
      </w:pPr>
      <w:r>
        <w:rPr/>
        <w:t>481 -</w:t>
        <w:tab/>
        <w:tab/>
        <w:t>Gold Mine</w:t>
      </w:r>
    </w:p>
    <w:p>
      <w:pPr>
        <w:pStyle w:val="PlainText"/>
        <w:bidi w:val="0"/>
        <w:jc w:val="left"/>
        <w:rPr/>
      </w:pPr>
      <w:r>
        <w:rPr/>
        <w:t xml:space="preserve">483 - </w:t>
        <w:tab/>
        <w:t>Grass path #?</w:t>
      </w:r>
    </w:p>
    <w:p>
      <w:pPr>
        <w:pStyle w:val="PlainText"/>
        <w:bidi w:val="0"/>
        <w:jc w:val="left"/>
        <w:rPr/>
      </w:pPr>
      <w:r>
        <w:rPr/>
        <w:t xml:space="preserve">484 - </w:t>
        <w:tab/>
        <w:t>Grass path #?</w:t>
      </w:r>
    </w:p>
    <w:p>
      <w:pPr>
        <w:pStyle w:val="PlainText"/>
        <w:bidi w:val="0"/>
        <w:jc w:val="left"/>
        <w:rPr/>
      </w:pPr>
      <w:r>
        <w:rPr/>
        <w:t xml:space="preserve">485 - </w:t>
        <w:tab/>
        <w:t>Grass path #?</w:t>
      </w:r>
    </w:p>
    <w:p>
      <w:pPr>
        <w:pStyle w:val="PlainText"/>
        <w:bidi w:val="0"/>
        <w:jc w:val="left"/>
        <w:rPr/>
      </w:pPr>
      <w:r>
        <w:rPr/>
        <w:t xml:space="preserve">486 - </w:t>
        <w:tab/>
        <w:t>Grass path #?</w:t>
      </w:r>
    </w:p>
    <w:p>
      <w:pPr>
        <w:pStyle w:val="PlainText"/>
        <w:bidi w:val="0"/>
        <w:jc w:val="left"/>
        <w:rPr/>
      </w:pPr>
      <w:r>
        <w:rPr/>
        <w:t>487 -</w:t>
        <w:tab/>
        <w:tab/>
        <w:t>Grass path #?</w:t>
      </w:r>
    </w:p>
    <w:p>
      <w:pPr>
        <w:pStyle w:val="PlainText"/>
        <w:bidi w:val="0"/>
        <w:jc w:val="left"/>
        <w:rPr/>
      </w:pPr>
      <w:r>
        <w:rPr/>
        <w:t>488 -</w:t>
        <w:tab/>
        <w:tab/>
        <w:t>Grass path #?</w:t>
      </w:r>
    </w:p>
    <w:p>
      <w:pPr>
        <w:pStyle w:val="PlainText"/>
        <w:bidi w:val="0"/>
        <w:jc w:val="left"/>
        <w:rPr/>
      </w:pPr>
      <w:r>
        <w:rPr/>
        <w:t xml:space="preserve">489 - </w:t>
        <w:tab/>
        <w:t>Unbuilt 1-square plot</w:t>
      </w:r>
    </w:p>
    <w:p>
      <w:pPr>
        <w:pStyle w:val="PlainText"/>
        <w:bidi w:val="0"/>
        <w:jc w:val="left"/>
        <w:rPr/>
      </w:pPr>
      <w:r>
        <w:rPr/>
        <w:t xml:space="preserve">490 - </w:t>
        <w:tab/>
        <w:t>(?) Debris plot</w:t>
      </w:r>
    </w:p>
    <w:p>
      <w:pPr>
        <w:pStyle w:val="PlainText"/>
        <w:bidi w:val="0"/>
        <w:jc w:val="left"/>
        <w:rPr/>
      </w:pPr>
      <w:r>
        <w:rPr/>
        <w:t xml:space="preserve">491 -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492 - </w:t>
        <w:tab/>
        <w:t>Tree – Oak #?</w:t>
      </w:r>
    </w:p>
    <w:p>
      <w:pPr>
        <w:pStyle w:val="PlainText"/>
        <w:bidi w:val="0"/>
        <w:jc w:val="left"/>
        <w:rPr/>
      </w:pPr>
      <w:r>
        <w:rPr/>
        <w:t>493 -</w:t>
        <w:tab/>
        <w:tab/>
        <w:t>Tree #?</w:t>
      </w:r>
    </w:p>
    <w:p>
      <w:pPr>
        <w:pStyle w:val="PlainText"/>
        <w:bidi w:val="0"/>
        <w:jc w:val="left"/>
        <w:rPr/>
      </w:pPr>
      <w:r>
        <w:rPr/>
        <w:t>494 -</w:t>
        <w:tab/>
        <w:tab/>
        <w:t>Dead Tree #?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495 - </w:t>
        <w:tab/>
        <w:t>Tree – Oak #?</w:t>
      </w:r>
    </w:p>
    <w:p>
      <w:pPr>
        <w:pStyle w:val="PlainText"/>
        <w:bidi w:val="0"/>
        <w:jc w:val="left"/>
        <w:rPr/>
      </w:pPr>
      <w:r>
        <w:rPr/>
        <w:t xml:space="preserve">496 - </w:t>
        <w:tab/>
        <w:t>Nuke explosion</w:t>
        <w:tab/>
        <w:tab/>
      </w:r>
    </w:p>
    <w:p>
      <w:pPr>
        <w:pStyle w:val="PlainText"/>
        <w:bidi w:val="0"/>
        <w:jc w:val="left"/>
        <w:rPr/>
      </w:pPr>
      <w:r>
        <w:rPr/>
        <w:t xml:space="preserve">497 - </w:t>
        <w:tab/>
        <w:t>Lion</w:t>
        <w:tab/>
        <w:tab/>
        <w:tab/>
        <w:tab/>
        <w:t>(standing guard, Gaia)</w:t>
      </w:r>
    </w:p>
    <w:p>
      <w:pPr>
        <w:pStyle w:val="PlainText"/>
        <w:bidi w:val="0"/>
        <w:jc w:val="left"/>
        <w:rPr/>
      </w:pPr>
      <w:r>
        <w:rPr/>
        <w:t xml:space="preserve">498 - </w:t>
        <w:tab/>
        <w:t>(?) ‘Log’</w:t>
      </w:r>
    </w:p>
    <w:p>
      <w:pPr>
        <w:pStyle w:val="PlainText"/>
        <w:bidi w:val="0"/>
        <w:jc w:val="left"/>
        <w:rPr/>
      </w:pPr>
      <w:r>
        <w:rPr/>
        <w:t>499 -</w:t>
        <w:tab/>
        <w:tab/>
        <w:t>(?) ‘Log’</w:t>
      </w:r>
    </w:p>
    <w:p>
      <w:pPr>
        <w:pStyle w:val="PlainText"/>
        <w:bidi w:val="0"/>
        <w:jc w:val="left"/>
        <w:rPr/>
      </w:pPr>
      <w:r>
        <w:rPr/>
        <w:t>500 -</w:t>
        <w:tab/>
        <w:tab/>
        <w:t>Market</w:t>
        <w:tab/>
        <w:tab/>
        <w:tab/>
        <w:t>(Level 1 of 3)</w:t>
      </w:r>
    </w:p>
    <w:p>
      <w:pPr>
        <w:pStyle w:val="PlainText"/>
        <w:bidi w:val="0"/>
        <w:jc w:val="left"/>
        <w:rPr/>
      </w:pPr>
      <w:r>
        <w:rPr/>
        <w:t xml:space="preserve">501 - </w:t>
        <w:tab/>
        <w:t>Nuke missile</w:t>
        <w:tab/>
        <w:tab/>
      </w:r>
    </w:p>
    <w:p>
      <w:pPr>
        <w:pStyle w:val="PlainText"/>
        <w:bidi w:val="0"/>
        <w:jc w:val="left"/>
        <w:rPr/>
      </w:pPr>
      <w:r>
        <w:rPr/>
        <w:t xml:space="preserve">502 - </w:t>
        <w:tab/>
        <w:t>(?) ‘Fruit tree’</w:t>
        <w:tab/>
        <w:tab/>
        <w:t>(UNUSED?)</w:t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503 - </w:t>
        <w:tab/>
        <w:t>Tree – Oak #?</w:t>
      </w:r>
    </w:p>
    <w:p>
      <w:pPr>
        <w:pStyle w:val="PlainText"/>
        <w:bidi w:val="0"/>
        <w:jc w:val="left"/>
        <w:rPr/>
      </w:pPr>
      <w:r>
        <w:rPr/>
        <w:t xml:space="preserve">504 - </w:t>
        <w:tab/>
        <w:t>Tree – Oak #?</w:t>
      </w:r>
    </w:p>
    <w:p>
      <w:pPr>
        <w:pStyle w:val="PlainText"/>
        <w:bidi w:val="0"/>
        <w:jc w:val="left"/>
        <w:rPr/>
      </w:pPr>
      <w:r>
        <w:rPr/>
        <w:t>505 -</w:t>
        <w:tab/>
        <w:tab/>
        <w:t>Tree #?</w:t>
      </w:r>
    </w:p>
    <w:p>
      <w:pPr>
        <w:pStyle w:val="PlainText"/>
        <w:bidi w:val="0"/>
        <w:jc w:val="left"/>
        <w:rPr/>
      </w:pPr>
      <w:r>
        <w:rPr/>
        <w:t>506 -</w:t>
        <w:tab/>
        <w:tab/>
        <w:t>Tree – Oak #?</w:t>
      </w:r>
    </w:p>
    <w:p>
      <w:pPr>
        <w:pStyle w:val="PlainText"/>
        <w:bidi w:val="0"/>
        <w:jc w:val="left"/>
        <w:rPr/>
      </w:pPr>
      <w:r>
        <w:rPr/>
        <w:t xml:space="preserve">507 - </w:t>
        <w:tab/>
        <w:t>Tree – Oak #?</w:t>
      </w:r>
    </w:p>
    <w:p>
      <w:pPr>
        <w:pStyle w:val="PlainText"/>
        <w:bidi w:val="0"/>
        <w:jc w:val="left"/>
        <w:rPr/>
      </w:pPr>
      <w:r>
        <w:rPr/>
        <w:t xml:space="preserve">508 - </w:t>
        <w:tab/>
        <w:t>Tree – Oak #?</w:t>
      </w:r>
    </w:p>
    <w:p>
      <w:pPr>
        <w:pStyle w:val="PlainText"/>
        <w:bidi w:val="0"/>
        <w:jc w:val="left"/>
        <w:rPr/>
      </w:pPr>
      <w:r>
        <w:rPr/>
        <w:t xml:space="preserve">509 - </w:t>
        <w:tab/>
        <w:t>Tree – Oak #?</w:t>
      </w:r>
    </w:p>
    <w:p>
      <w:pPr>
        <w:pStyle w:val="PlainText"/>
        <w:bidi w:val="0"/>
        <w:jc w:val="left"/>
        <w:rPr/>
      </w:pPr>
      <w:r>
        <w:rPr/>
        <w:t xml:space="preserve">510 - </w:t>
        <w:tab/>
        <w:t>Tree – Ash #?</w:t>
      </w:r>
    </w:p>
    <w:p>
      <w:pPr>
        <w:pStyle w:val="PlainText"/>
        <w:bidi w:val="0"/>
        <w:jc w:val="left"/>
        <w:rPr/>
      </w:pPr>
      <w:r>
        <w:rPr/>
        <w:t>511 -</w:t>
        <w:tab/>
        <w:tab/>
        <w:t>Tree – Beech #?</w:t>
      </w:r>
    </w:p>
    <w:p>
      <w:pPr>
        <w:pStyle w:val="PlainText"/>
        <w:bidi w:val="0"/>
        <w:jc w:val="left"/>
        <w:rPr/>
      </w:pPr>
      <w:r>
        <w:rPr/>
        <w:t>512 -</w:t>
        <w:tab/>
        <w:tab/>
        <w:t>Tree – Palm #?</w:t>
      </w:r>
    </w:p>
    <w:p>
      <w:pPr>
        <w:pStyle w:val="PlainText"/>
        <w:bidi w:val="0"/>
        <w:jc w:val="left"/>
        <w:rPr/>
      </w:pPr>
      <w:r>
        <w:rPr/>
        <w:t xml:space="preserve">513 - </w:t>
        <w:tab/>
        <w:t>Tree – Palm #?</w:t>
      </w:r>
    </w:p>
    <w:p>
      <w:pPr>
        <w:pStyle w:val="PlainText"/>
        <w:bidi w:val="0"/>
        <w:jc w:val="left"/>
        <w:rPr/>
      </w:pPr>
      <w:r>
        <w:rPr/>
        <w:t xml:space="preserve">514 - </w:t>
        <w:tab/>
        <w:t>Tree – Palm #?</w:t>
      </w:r>
    </w:p>
    <w:p>
      <w:pPr>
        <w:pStyle w:val="PlainText"/>
        <w:bidi w:val="0"/>
        <w:jc w:val="left"/>
        <w:rPr/>
      </w:pPr>
      <w:r>
        <w:rPr/>
        <w:t xml:space="preserve">515 - </w:t>
        <w:tab/>
        <w:t>Tree – Palm #?</w:t>
      </w:r>
    </w:p>
    <w:p>
      <w:pPr>
        <w:pStyle w:val="PlainText"/>
        <w:bidi w:val="0"/>
        <w:jc w:val="left"/>
        <w:rPr/>
      </w:pPr>
      <w:r>
        <w:rPr/>
        <w:t xml:space="preserve">516 - </w:t>
        <w:tab/>
        <w:t>Tree – Palm #?</w:t>
      </w:r>
    </w:p>
    <w:p>
      <w:pPr>
        <w:pStyle w:val="PlainText"/>
        <w:bidi w:val="0"/>
        <w:jc w:val="left"/>
        <w:rPr/>
      </w:pPr>
      <w:r>
        <w:rPr/>
        <w:t>518 -</w:t>
        <w:tab/>
        <w:tab/>
        <w:t>(?) Tiny shadow</w:t>
      </w:r>
    </w:p>
    <w:p>
      <w:pPr>
        <w:pStyle w:val="PlainText"/>
        <w:bidi w:val="0"/>
        <w:jc w:val="left"/>
        <w:rPr/>
      </w:pPr>
      <w:r>
        <w:rPr/>
        <w:t>519 -</w:t>
        <w:tab/>
        <w:tab/>
        <w:t>(?) Tiny shadow</w:t>
      </w:r>
    </w:p>
    <w:p>
      <w:pPr>
        <w:pStyle w:val="PlainText"/>
        <w:bidi w:val="0"/>
        <w:jc w:val="left"/>
        <w:rPr/>
      </w:pPr>
      <w:r>
        <w:rPr/>
        <w:t xml:space="preserve">520 - </w:t>
        <w:tab/>
        <w:t>(?) Discovery (Bird – Hawk)</w:t>
        <w:tab/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>521 -</w:t>
        <w:tab/>
        <w:tab/>
        <w:t>Bird - Hawk</w:t>
        <w:tab/>
        <w:tab/>
        <w:tab/>
        <w:t>(facing S, Gaia)</w:t>
      </w:r>
    </w:p>
    <w:p>
      <w:pPr>
        <w:pStyle w:val="PlainText"/>
        <w:bidi w:val="0"/>
        <w:jc w:val="left"/>
        <w:rPr/>
      </w:pPr>
      <w:r>
        <w:rPr/>
        <w:t xml:space="preserve">522 - </w:t>
        <w:tab/>
        <w:t>Tree – Pine #?</w:t>
      </w:r>
    </w:p>
    <w:p>
      <w:pPr>
        <w:pStyle w:val="PlainText"/>
        <w:bidi w:val="0"/>
        <w:jc w:val="left"/>
        <w:rPr/>
      </w:pPr>
      <w:r>
        <w:rPr/>
        <w:t xml:space="preserve">523 - </w:t>
        <w:tab/>
        <w:t>Tree – Spruce #?</w:t>
      </w:r>
    </w:p>
    <w:p>
      <w:pPr>
        <w:pStyle w:val="PlainText"/>
        <w:bidi w:val="0"/>
        <w:jc w:val="left"/>
        <w:rPr/>
      </w:pPr>
      <w:r>
        <w:rPr/>
        <w:t>524 -</w:t>
        <w:tab/>
        <w:tab/>
        <w:t>Tree – Pine #?</w:t>
      </w:r>
    </w:p>
    <w:p>
      <w:pPr>
        <w:pStyle w:val="PlainText"/>
        <w:bidi w:val="0"/>
        <w:jc w:val="left"/>
        <w:rPr/>
      </w:pPr>
      <w:r>
        <w:rPr/>
        <w:t>525 -</w:t>
        <w:tab/>
        <w:tab/>
        <w:t>Tree – Pine #?</w:t>
      </w:r>
    </w:p>
    <w:p>
      <w:pPr>
        <w:pStyle w:val="PlainText"/>
        <w:bidi w:val="0"/>
        <w:jc w:val="left"/>
        <w:rPr/>
      </w:pPr>
      <w:r>
        <w:rPr/>
        <w:t xml:space="preserve">526 - </w:t>
        <w:tab/>
        <w:t>Tree – Pine #?</w:t>
      </w:r>
    </w:p>
    <w:p>
      <w:pPr>
        <w:pStyle w:val="PlainText"/>
        <w:bidi w:val="0"/>
        <w:jc w:val="left"/>
        <w:rPr/>
      </w:pPr>
      <w:r>
        <w:rPr/>
        <w:t>527 -</w:t>
        <w:tab/>
        <w:tab/>
        <w:t>Storage Pit</w:t>
        <w:tab/>
        <w:tab/>
        <w:tab/>
        <w:t>(Level 1 of 3)</w:t>
      </w:r>
    </w:p>
    <w:p>
      <w:pPr>
        <w:pStyle w:val="PlainText"/>
        <w:bidi w:val="0"/>
        <w:jc w:val="left"/>
        <w:rPr/>
      </w:pPr>
      <w:r>
        <w:rPr/>
        <w:t xml:space="preserve">528 - </w:t>
        <w:tab/>
        <w:t>Lion</w:t>
        <w:tab/>
        <w:tab/>
        <w:tab/>
        <w:tab/>
        <w:t>(standing guard, Gaia)</w:t>
      </w:r>
    </w:p>
    <w:p>
      <w:pPr>
        <w:pStyle w:val="PlainText"/>
        <w:bidi w:val="0"/>
        <w:jc w:val="left"/>
        <w:rPr/>
      </w:pPr>
      <w:r>
        <w:rPr/>
        <w:t xml:space="preserve">529 - </w:t>
        <w:tab/>
        <w:t>(?) Stone slab</w:t>
        <w:tab/>
        <w:tab/>
        <w:t>(Egyptian?, UNUSED?)</w:t>
      </w:r>
    </w:p>
    <w:p>
      <w:pPr>
        <w:pStyle w:val="PlainText"/>
        <w:bidi w:val="0"/>
        <w:jc w:val="left"/>
        <w:rPr/>
      </w:pPr>
      <w:r>
        <w:rPr/>
        <w:t>530 -</w:t>
        <w:tab/>
        <w:tab/>
        <w:t>(?) Stone slab</w:t>
        <w:tab/>
        <w:tab/>
        <w:t>(Babylonian?, UNUSED?)</w:t>
      </w:r>
    </w:p>
    <w:p>
      <w:pPr>
        <w:pStyle w:val="PlainText"/>
        <w:bidi w:val="0"/>
        <w:jc w:val="left"/>
        <w:rPr/>
      </w:pPr>
      <w:r>
        <w:rPr/>
        <w:t>531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32 - </w:t>
        <w:tab/>
        <w:t>Rock #?</w:t>
      </w:r>
    </w:p>
    <w:p>
      <w:pPr>
        <w:pStyle w:val="PlainText"/>
        <w:bidi w:val="0"/>
        <w:jc w:val="left"/>
        <w:rPr/>
      </w:pPr>
      <w:r>
        <w:rPr/>
        <w:t>533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34 - </w:t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35 - </w:t>
        <w:tab/>
        <w:t>Rock #?</w:t>
      </w:r>
    </w:p>
    <w:p>
      <w:pPr>
        <w:pStyle w:val="PlainText"/>
        <w:bidi w:val="0"/>
        <w:jc w:val="left"/>
        <w:rPr/>
      </w:pPr>
      <w:r>
        <w:rPr/>
        <w:t>536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>537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38 - </w:t>
        <w:tab/>
        <w:t>Rock #?</w:t>
      </w:r>
    </w:p>
    <w:p>
      <w:pPr>
        <w:pStyle w:val="PlainText"/>
        <w:bidi w:val="0"/>
        <w:jc w:val="left"/>
        <w:rPr/>
      </w:pPr>
      <w:r>
        <w:rPr/>
        <w:t>539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40 - </w:t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41 - </w:t>
        <w:tab/>
        <w:t>Rock #?</w:t>
      </w:r>
    </w:p>
    <w:p>
      <w:pPr>
        <w:pStyle w:val="PlainText"/>
        <w:bidi w:val="0"/>
        <w:jc w:val="left"/>
        <w:rPr/>
      </w:pPr>
      <w:r>
        <w:rPr/>
        <w:t>542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>543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44 - </w:t>
        <w:tab/>
        <w:t>Rock #?</w:t>
      </w:r>
    </w:p>
    <w:p>
      <w:pPr>
        <w:pStyle w:val="PlainText"/>
        <w:bidi w:val="0"/>
        <w:jc w:val="left"/>
        <w:rPr/>
      </w:pPr>
      <w:r>
        <w:rPr/>
        <w:t>545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46 - </w:t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47 - </w:t>
        <w:tab/>
        <w:t>Rock #?</w:t>
      </w:r>
    </w:p>
    <w:p>
      <w:pPr>
        <w:pStyle w:val="PlainText"/>
        <w:bidi w:val="0"/>
        <w:jc w:val="left"/>
        <w:rPr/>
      </w:pPr>
      <w:r>
        <w:rPr/>
        <w:t>548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>549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50 - </w:t>
        <w:tab/>
        <w:t>Rock #?</w:t>
      </w:r>
    </w:p>
    <w:p>
      <w:pPr>
        <w:pStyle w:val="PlainText"/>
        <w:bidi w:val="0"/>
        <w:jc w:val="left"/>
        <w:rPr/>
      </w:pPr>
      <w:r>
        <w:rPr/>
        <w:t>551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52 - </w:t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53 - </w:t>
        <w:tab/>
        <w:t>Rock #?</w:t>
      </w:r>
    </w:p>
    <w:p>
      <w:pPr>
        <w:pStyle w:val="PlainText"/>
        <w:bidi w:val="0"/>
        <w:jc w:val="left"/>
        <w:rPr/>
      </w:pPr>
      <w:r>
        <w:rPr/>
        <w:t>554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>555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56 - </w:t>
        <w:tab/>
        <w:t>Rock #?</w:t>
      </w:r>
    </w:p>
    <w:p>
      <w:pPr>
        <w:pStyle w:val="PlainText"/>
        <w:bidi w:val="0"/>
        <w:jc w:val="left"/>
        <w:rPr/>
      </w:pPr>
      <w:r>
        <w:rPr/>
        <w:t>557 -</w:t>
        <w:tab/>
        <w:tab/>
        <w:t>Rock #?</w:t>
      </w:r>
    </w:p>
    <w:p>
      <w:pPr>
        <w:pStyle w:val="PlainText"/>
        <w:bidi w:val="0"/>
        <w:jc w:val="left"/>
        <w:rPr/>
      </w:pPr>
      <w:r>
        <w:rPr/>
        <w:t xml:space="preserve">558 - </w:t>
        <w:tab/>
        <w:t>Rock #?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559 - </w:t>
        <w:tab/>
        <w:t>(?) ‘Fruit tree’</w:t>
        <w:tab/>
        <w:t>(UNUSED?)</w:t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560 - </w:t>
        <w:tab/>
        <w:t>(?) Shadow</w:t>
      </w:r>
    </w:p>
    <w:p>
      <w:pPr>
        <w:pStyle w:val="PlainText"/>
        <w:bidi w:val="0"/>
        <w:jc w:val="left"/>
        <w:rPr/>
      </w:pPr>
      <w:r>
        <w:rPr/>
        <w:t>561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>562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 xml:space="preserve">563 - </w:t>
        <w:tab/>
        <w:t>(?) Shadow</w:t>
      </w:r>
    </w:p>
    <w:p>
      <w:pPr>
        <w:pStyle w:val="PlainText"/>
        <w:bidi w:val="0"/>
        <w:jc w:val="left"/>
        <w:rPr/>
      </w:pPr>
      <w:r>
        <w:rPr/>
        <w:t>564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 xml:space="preserve">565 - </w:t>
        <w:tab/>
        <w:t>(?) Shadow</w:t>
      </w:r>
    </w:p>
    <w:p>
      <w:pPr>
        <w:pStyle w:val="PlainText"/>
        <w:bidi w:val="0"/>
        <w:jc w:val="left"/>
        <w:rPr/>
      </w:pPr>
      <w:r>
        <w:rPr/>
        <w:t xml:space="preserve">566 - </w:t>
        <w:tab/>
        <w:t>(?) Shadow</w:t>
      </w:r>
    </w:p>
    <w:p>
      <w:pPr>
        <w:pStyle w:val="PlainText"/>
        <w:bidi w:val="0"/>
        <w:jc w:val="left"/>
        <w:rPr/>
      </w:pPr>
      <w:r>
        <w:rPr/>
        <w:t>567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>568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 xml:space="preserve">569 - </w:t>
        <w:tab/>
        <w:t>(?) Shadow</w:t>
      </w:r>
    </w:p>
    <w:p>
      <w:pPr>
        <w:pStyle w:val="PlainText"/>
        <w:bidi w:val="0"/>
        <w:jc w:val="left"/>
        <w:rPr/>
      </w:pPr>
      <w:r>
        <w:rPr/>
        <w:t>570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 xml:space="preserve">571 - </w:t>
        <w:tab/>
        <w:t>(?) Shadow</w:t>
      </w:r>
    </w:p>
    <w:p>
      <w:pPr>
        <w:pStyle w:val="PlainText"/>
        <w:bidi w:val="0"/>
        <w:jc w:val="left"/>
        <w:rPr/>
      </w:pPr>
      <w:r>
        <w:rPr/>
        <w:t xml:space="preserve">572 - </w:t>
        <w:tab/>
        <w:t>(?) Shadow</w:t>
      </w:r>
    </w:p>
    <w:p>
      <w:pPr>
        <w:pStyle w:val="PlainText"/>
        <w:bidi w:val="0"/>
        <w:jc w:val="left"/>
        <w:rPr/>
      </w:pPr>
      <w:r>
        <w:rPr/>
        <w:t>573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>574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 xml:space="preserve">575 - </w:t>
        <w:tab/>
        <w:t>(?) Shadow</w:t>
      </w:r>
    </w:p>
    <w:p>
      <w:pPr>
        <w:pStyle w:val="PlainText"/>
        <w:bidi w:val="0"/>
        <w:jc w:val="left"/>
        <w:rPr/>
      </w:pPr>
      <w:r>
        <w:rPr/>
        <w:t>576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 xml:space="preserve">577 - </w:t>
        <w:tab/>
        <w:t>(?) Shadow</w:t>
      </w:r>
    </w:p>
    <w:p>
      <w:pPr>
        <w:pStyle w:val="PlainText"/>
        <w:bidi w:val="0"/>
        <w:jc w:val="left"/>
        <w:rPr/>
      </w:pPr>
      <w:r>
        <w:rPr/>
        <w:t xml:space="preserve">578 - </w:t>
        <w:tab/>
        <w:t>(?) Shadow</w:t>
      </w:r>
    </w:p>
    <w:p>
      <w:pPr>
        <w:pStyle w:val="PlainText"/>
        <w:bidi w:val="0"/>
        <w:jc w:val="left"/>
        <w:rPr/>
      </w:pPr>
      <w:r>
        <w:rPr/>
        <w:t>579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>580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  <w:t xml:space="preserve">581 - </w:t>
        <w:tab/>
        <w:t>(?) Shadow</w:t>
      </w:r>
    </w:p>
    <w:p>
      <w:pPr>
        <w:pStyle w:val="PlainText"/>
        <w:bidi w:val="0"/>
        <w:jc w:val="left"/>
        <w:rPr/>
      </w:pPr>
      <w:r>
        <w:rPr/>
        <w:t>582 -</w:t>
        <w:tab/>
        <w:tab/>
        <w:t>(?) Shadow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583 - </w:t>
        <w:tab/>
        <w:t>Scout Ship + War Galley sail</w:t>
      </w:r>
    </w:p>
    <w:p>
      <w:pPr>
        <w:pStyle w:val="PlainText"/>
        <w:bidi w:val="0"/>
        <w:jc w:val="left"/>
        <w:rPr/>
      </w:pPr>
      <w:r>
        <w:rPr/>
        <w:t xml:space="preserve">584 - </w:t>
        <w:tab/>
        <w:t>(Catapult) Trireme + Juggernaut sai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86 -</w:t>
        <w:tab/>
        <w:tab/>
        <w:t>(?) Small shadow</w:t>
      </w:r>
    </w:p>
    <w:p>
      <w:pPr>
        <w:pStyle w:val="PlainText"/>
        <w:bidi w:val="0"/>
        <w:jc w:val="left"/>
        <w:rPr/>
      </w:pPr>
      <w:r>
        <w:rPr/>
        <w:t>587 -</w:t>
        <w:tab/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588 - </w:t>
        <w:tab/>
        <w:t>(?) Small shadow</w:t>
      </w:r>
    </w:p>
    <w:p>
      <w:pPr>
        <w:pStyle w:val="PlainText"/>
        <w:bidi w:val="0"/>
        <w:jc w:val="left"/>
        <w:rPr/>
      </w:pPr>
      <w:r>
        <w:rPr/>
        <w:t>589 -</w:t>
        <w:tab/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590 - </w:t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591 - </w:t>
        <w:tab/>
        <w:t>(?) Small shadow</w:t>
      </w:r>
    </w:p>
    <w:p>
      <w:pPr>
        <w:pStyle w:val="PlainText"/>
        <w:bidi w:val="0"/>
        <w:jc w:val="left"/>
        <w:rPr/>
      </w:pPr>
      <w:r>
        <w:rPr/>
        <w:t>592 -</w:t>
        <w:tab/>
        <w:tab/>
        <w:t>(?) Small shadow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93 -</w:t>
        <w:tab/>
        <w:tab/>
        <w:t>Tower</w:t>
        <w:tab/>
        <w:tab/>
        <w:tab/>
        <w:tab/>
        <w:t>(Level 2 of 3)</w:t>
      </w:r>
    </w:p>
    <w:p>
      <w:pPr>
        <w:pStyle w:val="PlainText"/>
        <w:bidi w:val="0"/>
        <w:jc w:val="left"/>
        <w:rPr/>
      </w:pPr>
      <w:r>
        <w:rPr/>
        <w:t xml:space="preserve">594 -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>596 -</w:t>
        <w:tab/>
        <w:tab/>
        <w:t>Shallows #?</w:t>
      </w:r>
    </w:p>
    <w:p>
      <w:pPr>
        <w:pStyle w:val="PlainText"/>
        <w:bidi w:val="0"/>
        <w:jc w:val="left"/>
        <w:rPr/>
      </w:pPr>
      <w:r>
        <w:rPr/>
        <w:t xml:space="preserve">597 - </w:t>
        <w:tab/>
        <w:t>(?) Small shadow</w:t>
      </w:r>
    </w:p>
    <w:p>
      <w:pPr>
        <w:pStyle w:val="PlainText"/>
        <w:bidi w:val="0"/>
        <w:jc w:val="left"/>
        <w:rPr/>
      </w:pPr>
      <w:r>
        <w:rPr/>
        <w:t>598 -</w:t>
        <w:tab/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599 - </w:t>
        <w:tab/>
        <w:t>Wall/Fortification</w:t>
        <w:tab/>
        <w:t>(Level 1 of 3)</w:t>
      </w:r>
    </w:p>
    <w:p>
      <w:pPr>
        <w:pStyle w:val="PlainText"/>
        <w:bidi w:val="0"/>
        <w:jc w:val="left"/>
        <w:rPr/>
      </w:pPr>
      <w:r>
        <w:rPr/>
        <w:t>600 -</w:t>
        <w:tab/>
        <w:tab/>
        <w:t>(?) Tiny shadow</w:t>
      </w:r>
    </w:p>
    <w:p>
      <w:pPr>
        <w:pStyle w:val="PlainText"/>
        <w:bidi w:val="0"/>
        <w:jc w:val="left"/>
        <w:rPr/>
      </w:pPr>
      <w:r>
        <w:rPr/>
        <w:t xml:space="preserve">601 - </w:t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602 - </w:t>
        <w:tab/>
        <w:t>(?) Tiny shadow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03 -</w:t>
        <w:tab/>
        <w:tab/>
        <w:t>Nuke Trooper</w:t>
        <w:tab/>
        <w:tab/>
        <w:t>(running)</w:t>
      </w:r>
    </w:p>
    <w:p>
      <w:pPr>
        <w:pStyle w:val="PlainText"/>
        <w:bidi w:val="0"/>
        <w:jc w:val="left"/>
        <w:rPr/>
      </w:pPr>
      <w:r>
        <w:rPr/>
        <w:t>604 -</w:t>
        <w:tab/>
        <w:tab/>
        <w:t>Nuke Trooper</w:t>
        <w:tab/>
        <w:tab/>
        <w:t>(kneeling shooting)</w:t>
      </w:r>
    </w:p>
    <w:p>
      <w:pPr>
        <w:pStyle w:val="PlainText"/>
        <w:bidi w:val="0"/>
        <w:jc w:val="left"/>
        <w:rPr/>
      </w:pPr>
      <w:r>
        <w:rPr/>
        <w:t xml:space="preserve">605 - </w:t>
        <w:tab/>
        <w:t>Nuke Trooper</w:t>
        <w:tab/>
        <w:tab/>
        <w:t>(prone shooting)</w:t>
      </w:r>
    </w:p>
    <w:p>
      <w:pPr>
        <w:pStyle w:val="PlainText"/>
        <w:bidi w:val="0"/>
        <w:jc w:val="left"/>
        <w:rPr/>
      </w:pPr>
      <w:r>
        <w:rPr/>
        <w:t>606 -</w:t>
        <w:tab/>
        <w:tab/>
        <w:t>Nuke Trooper</w:t>
        <w:tab/>
        <w:tab/>
        <w:t>(standing shooting)</w:t>
      </w:r>
    </w:p>
    <w:p>
      <w:pPr>
        <w:pStyle w:val="PlainText"/>
        <w:bidi w:val="0"/>
        <w:jc w:val="left"/>
        <w:rPr/>
      </w:pPr>
      <w:r>
        <w:rPr/>
        <w:t xml:space="preserve">607 - </w:t>
        <w:tab/>
        <w:t>Nuke Trooper</w:t>
        <w:tab/>
        <w:tab/>
        <w:t>(kneeling shooting)</w:t>
      </w:r>
    </w:p>
    <w:p>
      <w:pPr>
        <w:pStyle w:val="PlainText"/>
        <w:bidi w:val="0"/>
        <w:jc w:val="left"/>
        <w:rPr/>
      </w:pPr>
      <w:r>
        <w:rPr/>
        <w:t xml:space="preserve">608 - </w:t>
        <w:tab/>
        <w:t>Villager spear</w:t>
      </w:r>
    </w:p>
    <w:p>
      <w:pPr>
        <w:pStyle w:val="PlainText"/>
        <w:bidi w:val="0"/>
        <w:jc w:val="left"/>
        <w:rPr/>
      </w:pPr>
      <w:r>
        <w:rPr/>
        <w:t>609 -</w:t>
        <w:tab/>
        <w:tab/>
        <w:t>Stable</w:t>
        <w:tab/>
        <w:tab/>
        <w:tab/>
        <w:t>(Level 1 of 2)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610 -</w:t>
        <w:tab/>
        <w:tab/>
        <w:t>Stone #?</w:t>
      </w:r>
    </w:p>
    <w:p>
      <w:pPr>
        <w:pStyle w:val="PlainText"/>
        <w:bidi w:val="0"/>
        <w:jc w:val="left"/>
        <w:rPr/>
      </w:pPr>
      <w:r>
        <w:rPr/>
        <w:t xml:space="preserve">611 - </w:t>
        <w:tab/>
        <w:t>Stone #?</w:t>
      </w:r>
    </w:p>
    <w:p>
      <w:pPr>
        <w:pStyle w:val="PlainText"/>
        <w:bidi w:val="0"/>
        <w:jc w:val="left"/>
        <w:rPr/>
      </w:pPr>
      <w:r>
        <w:rPr/>
        <w:t>612 -</w:t>
        <w:tab/>
        <w:tab/>
        <w:t>Stone #?</w:t>
      </w:r>
    </w:p>
    <w:p>
      <w:pPr>
        <w:pStyle w:val="PlainText"/>
        <w:bidi w:val="0"/>
        <w:jc w:val="left"/>
        <w:rPr/>
      </w:pPr>
      <w:r>
        <w:rPr/>
        <w:t xml:space="preserve">613 - </w:t>
        <w:tab/>
        <w:t>Stone #?</w:t>
      </w:r>
    </w:p>
    <w:p>
      <w:pPr>
        <w:pStyle w:val="PlainText"/>
        <w:bidi w:val="0"/>
        <w:jc w:val="left"/>
        <w:rPr/>
      </w:pPr>
      <w:r>
        <w:rPr/>
        <w:t xml:space="preserve">614 - </w:t>
        <w:tab/>
        <w:t>Stone #?</w:t>
      </w:r>
    </w:p>
    <w:p>
      <w:pPr>
        <w:pStyle w:val="PlainText"/>
        <w:bidi w:val="0"/>
        <w:jc w:val="left"/>
        <w:rPr/>
      </w:pPr>
      <w:r>
        <w:rPr/>
        <w:t>615 -</w:t>
        <w:tab/>
        <w:tab/>
        <w:t>Stone #?</w:t>
      </w:r>
    </w:p>
    <w:p>
      <w:pPr>
        <w:pStyle w:val="PlainText"/>
        <w:bidi w:val="0"/>
        <w:jc w:val="left"/>
        <w:rPr/>
      </w:pPr>
      <w:r>
        <w:rPr/>
        <w:t>616 -</w:t>
        <w:tab/>
        <w:tab/>
        <w:t>Stone path #?</w:t>
      </w:r>
    </w:p>
    <w:p>
      <w:pPr>
        <w:pStyle w:val="PlainText"/>
        <w:bidi w:val="0"/>
        <w:jc w:val="left"/>
        <w:rPr/>
      </w:pPr>
      <w:r>
        <w:rPr/>
        <w:t xml:space="preserve">617 - </w:t>
        <w:tab/>
        <w:t>Stone path #?</w:t>
      </w:r>
    </w:p>
    <w:p>
      <w:pPr>
        <w:pStyle w:val="PlainText"/>
        <w:bidi w:val="0"/>
        <w:jc w:val="left"/>
        <w:rPr/>
      </w:pPr>
      <w:r>
        <w:rPr/>
        <w:t>618 -</w:t>
        <w:tab/>
        <w:tab/>
        <w:t>Stone path #?</w:t>
      </w:r>
    </w:p>
    <w:p>
      <w:pPr>
        <w:pStyle w:val="PlainText"/>
        <w:bidi w:val="0"/>
        <w:jc w:val="left"/>
        <w:rPr/>
      </w:pPr>
      <w:r>
        <w:rPr/>
        <w:t xml:space="preserve">619 - </w:t>
        <w:tab/>
        <w:t>Stone path #?</w:t>
      </w:r>
    </w:p>
    <w:p>
      <w:pPr>
        <w:pStyle w:val="PlainText"/>
        <w:bidi w:val="0"/>
        <w:jc w:val="left"/>
        <w:rPr/>
      </w:pPr>
      <w:r>
        <w:rPr/>
        <w:t xml:space="preserve">620 - </w:t>
        <w:tab/>
        <w:t>Stone path #?</w:t>
      </w:r>
    </w:p>
    <w:p>
      <w:pPr>
        <w:pStyle w:val="PlainText"/>
        <w:bidi w:val="0"/>
        <w:jc w:val="left"/>
        <w:rPr/>
      </w:pPr>
      <w:r>
        <w:rPr/>
        <w:t>621 -</w:t>
        <w:tab/>
        <w:tab/>
        <w:t>Stone path #?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22 -</w:t>
        <w:tab/>
        <w:tab/>
        <w:t xml:space="preserve">Stone mine </w:t>
        <w:tab/>
        <w:tab/>
        <w:tab/>
        <w:t>(semi-depleted?)</w:t>
      </w:r>
    </w:p>
    <w:p>
      <w:pPr>
        <w:pStyle w:val="PlainText"/>
        <w:bidi w:val="0"/>
        <w:jc w:val="left"/>
        <w:rPr/>
      </w:pPr>
      <w:r>
        <w:rPr/>
        <w:t xml:space="preserve">623 - </w:t>
        <w:tab/>
        <w:t>Tree stump #?</w:t>
      </w:r>
    </w:p>
    <w:p>
      <w:pPr>
        <w:pStyle w:val="PlainText"/>
        <w:bidi w:val="0"/>
        <w:jc w:val="left"/>
        <w:rPr/>
      </w:pPr>
      <w:r>
        <w:rPr/>
        <w:t>624 -</w:t>
        <w:tab/>
        <w:tab/>
        <w:t>Villager – fisherman</w:t>
        <w:tab/>
        <w:t>(aiming)</w:t>
      </w:r>
    </w:p>
    <w:p>
      <w:pPr>
        <w:pStyle w:val="PlainText"/>
        <w:bidi w:val="0"/>
        <w:jc w:val="left"/>
        <w:rPr/>
      </w:pPr>
      <w:r>
        <w:rPr/>
        <w:t xml:space="preserve">625 - </w:t>
        <w:tab/>
        <w:t>Villager – miner</w:t>
        <w:tab/>
        <w:tab/>
        <w:t>(mining)</w:t>
      </w:r>
    </w:p>
    <w:p>
      <w:pPr>
        <w:pStyle w:val="PlainText"/>
        <w:bidi w:val="0"/>
        <w:jc w:val="left"/>
        <w:rPr/>
      </w:pPr>
      <w:r>
        <w:rPr/>
        <w:t xml:space="preserve">626 - </w:t>
        <w:tab/>
        <w:t>Villager – builder</w:t>
        <w:tab/>
        <w:t>(builder)</w:t>
      </w:r>
    </w:p>
    <w:p>
      <w:pPr>
        <w:pStyle w:val="PlainText"/>
        <w:bidi w:val="0"/>
        <w:jc w:val="left"/>
        <w:rPr/>
      </w:pPr>
      <w:r>
        <w:rPr/>
        <w:t>627 -</w:t>
        <w:tab/>
        <w:tab/>
        <w:t>Villager – warrior</w:t>
        <w:tab/>
        <w:t>(striking)</w:t>
      </w:r>
    </w:p>
    <w:p>
      <w:pPr>
        <w:pStyle w:val="PlainText"/>
        <w:bidi w:val="0"/>
        <w:jc w:val="left"/>
        <w:rPr/>
      </w:pPr>
      <w:r>
        <w:rPr/>
        <w:t>628 -</w:t>
        <w:tab/>
        <w:tab/>
        <w:t>Villager – builder</w:t>
        <w:tab/>
        <w:t>(building?)</w:t>
      </w:r>
    </w:p>
    <w:p>
      <w:pPr>
        <w:pStyle w:val="PlainText"/>
        <w:bidi w:val="0"/>
        <w:jc w:val="left"/>
        <w:rPr/>
      </w:pPr>
      <w:r>
        <w:rPr/>
        <w:t xml:space="preserve">629 - </w:t>
        <w:tab/>
        <w:t>Stone Thrower</w:t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>630 -</w:t>
        <w:tab/>
        <w:tab/>
        <w:t>Villager – farmer</w:t>
        <w:tab/>
        <w:tab/>
        <w:t>(farming)</w:t>
      </w:r>
    </w:p>
    <w:p>
      <w:pPr>
        <w:pStyle w:val="PlainText"/>
        <w:bidi w:val="0"/>
        <w:jc w:val="left"/>
        <w:rPr/>
      </w:pPr>
      <w:r>
        <w:rPr/>
        <w:t xml:space="preserve">631 - </w:t>
        <w:tab/>
        <w:t>Villager – hunter</w:t>
        <w:tab/>
        <w:tab/>
        <w:t>(aiming)</w:t>
      </w:r>
    </w:p>
    <w:p>
      <w:pPr>
        <w:pStyle w:val="PlainText"/>
        <w:bidi w:val="0"/>
        <w:jc w:val="left"/>
        <w:rPr/>
      </w:pPr>
      <w:r>
        <w:rPr/>
        <w:t xml:space="preserve">632 - </w:t>
        <w:tab/>
        <w:t>Villager – forager</w:t>
        <w:tab/>
        <w:t>(foraging)</w:t>
      </w:r>
    </w:p>
    <w:p>
      <w:pPr>
        <w:pStyle w:val="PlainText"/>
        <w:bidi w:val="0"/>
        <w:jc w:val="left"/>
        <w:rPr/>
      </w:pPr>
      <w:r>
        <w:rPr/>
        <w:t>633 -</w:t>
        <w:tab/>
        <w:tab/>
        <w:t>Villager – miner</w:t>
        <w:tab/>
        <w:tab/>
        <w:t>(mining?)</w:t>
      </w:r>
    </w:p>
    <w:p>
      <w:pPr>
        <w:pStyle w:val="PlainText"/>
        <w:bidi w:val="0"/>
        <w:jc w:val="left"/>
        <w:rPr/>
      </w:pPr>
      <w:r>
        <w:rPr/>
        <w:t>634 -</w:t>
        <w:tab/>
        <w:tab/>
        <w:t>Priest</w:t>
        <w:tab/>
        <w:tab/>
        <w:tab/>
        <w:t>(facing S)</w:t>
      </w:r>
    </w:p>
    <w:p>
      <w:pPr>
        <w:pStyle w:val="PlainText"/>
        <w:bidi w:val="0"/>
        <w:jc w:val="left"/>
        <w:rPr/>
      </w:pPr>
      <w:r>
        <w:rPr/>
        <w:t xml:space="preserve">636 - </w:t>
        <w:tab/>
        <w:t>Tree</w:t>
        <w:tab/>
        <w:tab/>
        <w:tab/>
        <w:tab/>
        <w:t>(semi-depleted)</w:t>
      </w:r>
    </w:p>
    <w:p>
      <w:pPr>
        <w:pStyle w:val="PlainText"/>
        <w:bidi w:val="0"/>
        <w:jc w:val="left"/>
        <w:rPr/>
      </w:pPr>
      <w:r>
        <w:rPr/>
        <w:t>637 -</w:t>
        <w:tab/>
        <w:tab/>
        <w:t>Tree</w:t>
        <w:tab/>
        <w:tab/>
        <w:tab/>
        <w:tab/>
        <w:t>(very depleted)</w:t>
      </w:r>
    </w:p>
    <w:p>
      <w:pPr>
        <w:pStyle w:val="PlainText"/>
        <w:bidi w:val="0"/>
        <w:jc w:val="left"/>
        <w:rPr/>
      </w:pPr>
      <w:r>
        <w:rPr/>
        <w:t xml:space="preserve">638 - </w:t>
        <w:tab/>
        <w:t>(?) ‘Fallen pine tree’</w:t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639 - </w:t>
        <w:tab/>
        <w:t>Trade Boat</w:t>
        <w:tab/>
        <w:tab/>
        <w:tab/>
        <w:t>(standing ground, moving S)</w:t>
      </w:r>
    </w:p>
    <w:p>
      <w:pPr>
        <w:pStyle w:val="PlainText"/>
        <w:bidi w:val="0"/>
        <w:jc w:val="left"/>
        <w:rPr/>
      </w:pPr>
      <w:r>
        <w:rPr/>
        <w:t>640 -</w:t>
        <w:tab/>
        <w:tab/>
        <w:t>Merchant Ship</w:t>
        <w:tab/>
        <w:tab/>
        <w:t>(standing ground, moving 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1 -</w:t>
        <w:tab/>
        <w:tab/>
        <w:t>(?) Tree #?</w:t>
        <w:tab/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642 - </w:t>
        <w:tab/>
        <w:t>(?) Small shadow</w:t>
      </w:r>
    </w:p>
    <w:p>
      <w:pPr>
        <w:pStyle w:val="PlainText"/>
        <w:bidi w:val="0"/>
        <w:jc w:val="left"/>
        <w:rPr/>
      </w:pPr>
      <w:r>
        <w:rPr/>
        <w:t>643 -</w:t>
        <w:tab/>
        <w:tab/>
        <w:t>(?) ‘Bare pine tree’</w:t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644 - </w:t>
        <w:tab/>
        <w:t>(?) Discovery (fallen bare pine tree)</w:t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645 - </w:t>
        <w:tab/>
        <w:t>Tree – Pine</w:t>
        <w:tab/>
        <w:t>#?</w:t>
        <w:tab/>
        <w:tab/>
      </w:r>
    </w:p>
    <w:p>
      <w:pPr>
        <w:pStyle w:val="PlainText"/>
        <w:bidi w:val="0"/>
        <w:jc w:val="left"/>
        <w:rPr/>
      </w:pPr>
      <w:r>
        <w:rPr/>
        <w:t>646 -</w:t>
        <w:tab/>
        <w:tab/>
        <w:t>(?) Discovery (fallen pine tree)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47 -</w:t>
        <w:tab/>
        <w:tab/>
        <w:t>Light Transport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 xml:space="preserve">648 - </w:t>
        <w:tab/>
        <w:t>Heavy Transport</w:t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>649 -</w:t>
        <w:tab/>
        <w:tab/>
        <w:t>(?) ‘Volcano erupting’    (UNUSED?)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650 - </w:t>
        <w:tab/>
        <w:t>Chariot Archer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51 - </w:t>
        <w:tab/>
        <w:t>Scout</w:t>
        <w:tab/>
        <w:tab/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52 -</w:t>
        <w:tab/>
        <w:tab/>
        <w:t>Bowman</w:t>
        <w:tab/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53 -</w:t>
        <w:tab/>
        <w:tab/>
        <w:t>Improved Bowman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54 - </w:t>
        <w:tab/>
        <w:t>Axeman</w:t>
        <w:tab/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55 -</w:t>
        <w:tab/>
        <w:tab/>
        <w:t>Short Swordsman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56 - </w:t>
        <w:tab/>
        <w:t>Ballista + Helepolis</w:t>
        <w:tab/>
        <w:t>(moving S)</w:t>
        <w:tab/>
      </w:r>
    </w:p>
    <w:p>
      <w:pPr>
        <w:pStyle w:val="PlainText"/>
        <w:bidi w:val="0"/>
        <w:jc w:val="left"/>
        <w:rPr/>
      </w:pPr>
      <w:r>
        <w:rPr/>
        <w:t xml:space="preserve">657 - </w:t>
        <w:tab/>
        <w:t>Villager</w:t>
        <w:tab/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58 -</w:t>
        <w:tab/>
        <w:tab/>
        <w:t>Villager – builder</w:t>
        <w:tab/>
        <w:t>(moving S)</w:t>
        <w:tab/>
      </w:r>
    </w:p>
    <w:p>
      <w:pPr>
        <w:pStyle w:val="PlainText"/>
        <w:bidi w:val="0"/>
        <w:jc w:val="left"/>
        <w:rPr/>
      </w:pPr>
      <w:r>
        <w:rPr/>
        <w:t>659 -</w:t>
        <w:tab/>
        <w:tab/>
        <w:t>Catapult + Heavy Catapult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60 - </w:t>
        <w:tab/>
        <w:t>Stone Thrower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61 -</w:t>
        <w:tab/>
        <w:tab/>
        <w:t>Horse Archer + Heavy Horse Archer</w:t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62 - </w:t>
        <w:tab/>
        <w:t>Heavy Cavalry + Cataphract</w:t>
        <w:tab/>
        <w:tab/>
        <w:t>(moving S)</w:t>
        <w:tab/>
      </w:r>
    </w:p>
    <w:p>
      <w:pPr>
        <w:pStyle w:val="PlainText"/>
        <w:bidi w:val="0"/>
        <w:jc w:val="left"/>
        <w:rPr/>
      </w:pPr>
      <w:r>
        <w:rPr/>
        <w:t xml:space="preserve">663 - </w:t>
        <w:tab/>
        <w:t>Cavalry</w:t>
        <w:tab/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64 -</w:t>
        <w:tab/>
        <w:tab/>
        <w:t>Clubman</w:t>
        <w:tab/>
        <w:tab/>
        <w:tab/>
        <w:t>(moving S)</w:t>
        <w:tab/>
      </w:r>
    </w:p>
    <w:p>
      <w:pPr>
        <w:pStyle w:val="PlainText"/>
        <w:bidi w:val="0"/>
        <w:jc w:val="left"/>
        <w:rPr/>
      </w:pPr>
      <w:r>
        <w:rPr/>
        <w:t>665 -</w:t>
        <w:tab/>
        <w:tab/>
        <w:t>Chariot</w:t>
        <w:tab/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66 - </w:t>
        <w:tab/>
        <w:t>Elephant Archer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67 -</w:t>
        <w:tab/>
        <w:tab/>
        <w:t>Elephant</w:t>
        <w:tab/>
        <w:tab/>
        <w:tab/>
        <w:t>(moving S, Gaia)</w:t>
      </w:r>
    </w:p>
    <w:p>
      <w:pPr>
        <w:pStyle w:val="PlainText"/>
        <w:bidi w:val="0"/>
        <w:jc w:val="left"/>
        <w:rPr/>
      </w:pPr>
      <w:r>
        <w:rPr/>
        <w:t xml:space="preserve">668 - </w:t>
        <w:tab/>
        <w:t>(?) ‘Xmas Ornament’</w:t>
        <w:tab/>
        <w:t>(moving S)</w:t>
        <w:tab/>
      </w:r>
    </w:p>
    <w:p>
      <w:pPr>
        <w:pStyle w:val="PlainText"/>
        <w:bidi w:val="0"/>
        <w:jc w:val="left"/>
        <w:rPr/>
      </w:pPr>
      <w:r>
        <w:rPr/>
        <w:t xml:space="preserve">669 - </w:t>
        <w:tab/>
        <w:t>War Elephant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70 -</w:t>
        <w:tab/>
        <w:tab/>
        <w:t>Villager – farmer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71 -</w:t>
        <w:tab/>
        <w:tab/>
        <w:t>Villager - hunter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72 - </w:t>
        <w:tab/>
        <w:t>Villager - forager</w:t>
        <w:tab/>
        <w:t>(moving S)</w:t>
      </w:r>
    </w:p>
    <w:p>
      <w:pPr>
        <w:pStyle w:val="PlainText"/>
        <w:bidi w:val="0"/>
        <w:jc w:val="left"/>
        <w:rPr/>
      </w:pPr>
      <w:r>
        <w:rPr/>
        <w:t>673 -</w:t>
        <w:tab/>
        <w:tab/>
        <w:t>Alligator</w:t>
        <w:tab/>
        <w:tab/>
        <w:tab/>
        <w:t>(moving S, Gaia)</w:t>
      </w:r>
    </w:p>
    <w:p>
      <w:pPr>
        <w:pStyle w:val="PlainText"/>
        <w:bidi w:val="0"/>
        <w:jc w:val="left"/>
        <w:rPr/>
      </w:pPr>
      <w:r>
        <w:rPr/>
        <w:t xml:space="preserve">674 - </w:t>
        <w:tab/>
        <w:t>(?) ‘White wolf’</w:t>
        <w:tab/>
        <w:tab/>
        <w:t>(UNUSED?)</w:t>
        <w:tab/>
      </w:r>
    </w:p>
    <w:p>
      <w:pPr>
        <w:pStyle w:val="PlainText"/>
        <w:bidi w:val="0"/>
        <w:jc w:val="left"/>
        <w:rPr/>
      </w:pPr>
      <w:r>
        <w:rPr/>
        <w:t xml:space="preserve">675 - </w:t>
        <w:tab/>
        <w:t>(?) ‘Brown frog’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>676 -</w:t>
        <w:tab/>
        <w:tab/>
        <w:t>Villager – fisherman</w:t>
        <w:tab/>
        <w:t>(moving S)</w:t>
      </w:r>
    </w:p>
    <w:p>
      <w:pPr>
        <w:pStyle w:val="PlainText"/>
        <w:bidi w:val="0"/>
        <w:jc w:val="left"/>
        <w:rPr/>
      </w:pPr>
      <w:r>
        <w:rPr/>
        <w:t>677 -</w:t>
        <w:tab/>
        <w:tab/>
        <w:t>Long Swordsman + Legion</w:t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78 - </w:t>
        <w:tab/>
        <w:t>Broad Swordsman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79 -</w:t>
        <w:tab/>
        <w:tab/>
        <w:t>Phalanx + Centurion</w:t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80 - </w:t>
        <w:tab/>
        <w:t>Lion</w:t>
        <w:tab/>
        <w:tab/>
        <w:tab/>
        <w:tab/>
        <w:t>(moving S, Gaia)</w:t>
        <w:tab/>
      </w:r>
    </w:p>
    <w:p>
      <w:pPr>
        <w:pStyle w:val="PlainText"/>
        <w:bidi w:val="0"/>
        <w:jc w:val="left"/>
        <w:rPr/>
      </w:pPr>
      <w:r>
        <w:rPr/>
        <w:t xml:space="preserve">681 - </w:t>
        <w:tab/>
        <w:t>Composite Bowman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82 -</w:t>
        <w:tab/>
        <w:tab/>
        <w:t>Villager - warrior</w:t>
        <w:tab/>
        <w:t>(moving S)</w:t>
      </w:r>
    </w:p>
    <w:p>
      <w:pPr>
        <w:pStyle w:val="PlainText"/>
        <w:bidi w:val="0"/>
        <w:jc w:val="left"/>
        <w:rPr/>
      </w:pPr>
      <w:r>
        <w:rPr/>
        <w:t>683 -</w:t>
        <w:tab/>
        <w:tab/>
        <w:t>Villager - miner</w:t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84 - </w:t>
        <w:tab/>
        <w:t>Hoplite</w:t>
        <w:tab/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>685 -</w:t>
        <w:tab/>
        <w:tab/>
        <w:t>Priest</w:t>
        <w:tab/>
        <w:tab/>
        <w:tab/>
        <w:t>(moving S)</w:t>
      </w:r>
    </w:p>
    <w:p>
      <w:pPr>
        <w:pStyle w:val="PlainText"/>
        <w:bidi w:val="0"/>
        <w:jc w:val="left"/>
        <w:rPr/>
      </w:pPr>
      <w:r>
        <w:rPr/>
        <w:t xml:space="preserve">686 - </w:t>
        <w:tab/>
        <w:t>Hero Jason</w:t>
        <w:tab/>
        <w:tab/>
        <w:tab/>
        <w:t>(moving S)</w:t>
        <w:tab/>
      </w:r>
    </w:p>
    <w:p>
      <w:pPr>
        <w:pStyle w:val="PlainText"/>
        <w:bidi w:val="0"/>
        <w:jc w:val="left"/>
        <w:rPr/>
      </w:pPr>
      <w:r>
        <w:rPr/>
        <w:t xml:space="preserve">687 - </w:t>
        <w:tab/>
        <w:t>War Elephant w/o rider</w:t>
        <w:tab/>
        <w:t>(moving S)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688 -</w:t>
        <w:tab/>
        <w:tab/>
        <w:t>Tower</w:t>
        <w:tab/>
        <w:tab/>
        <w:tab/>
        <w:tab/>
        <w:t>(Level 1 of 3)</w:t>
      </w:r>
    </w:p>
    <w:p>
      <w:pPr>
        <w:pStyle w:val="PlainText"/>
        <w:bidi w:val="0"/>
        <w:jc w:val="left"/>
        <w:rPr/>
      </w:pPr>
      <w:r>
        <w:rPr/>
        <w:t>689 -</w:t>
        <w:tab/>
        <w:tab/>
        <w:t>(?)</w:t>
        <w:tab/>
        <w:t>(BLANK)</w:t>
      </w:r>
    </w:p>
    <w:p>
      <w:pPr>
        <w:pStyle w:val="PlainText"/>
        <w:bidi w:val="0"/>
        <w:jc w:val="left"/>
        <w:rPr/>
      </w:pPr>
      <w:r>
        <w:rPr/>
        <w:t xml:space="preserve">690 - </w:t>
        <w:tab/>
        <w:t>(?) ‘Fruit tree’</w:t>
        <w:tab/>
        <w:tab/>
        <w:t>(UNUSED?)</w:t>
      </w:r>
    </w:p>
    <w:p>
      <w:pPr>
        <w:pStyle w:val="PlainText"/>
        <w:bidi w:val="0"/>
        <w:jc w:val="left"/>
        <w:rPr/>
      </w:pPr>
      <w:r>
        <w:rPr/>
        <w:t>691 -</w:t>
        <w:tab/>
        <w:tab/>
        <w:t>War Galley</w:t>
        <w:tab/>
        <w:tab/>
        <w:tab/>
        <w:t>(standing ground, moving S)</w:t>
      </w:r>
    </w:p>
    <w:p>
      <w:pPr>
        <w:pStyle w:val="PlainText"/>
        <w:bidi w:val="0"/>
        <w:jc w:val="left"/>
        <w:rPr/>
      </w:pPr>
      <w:r>
        <w:rPr/>
        <w:t xml:space="preserve">692 - </w:t>
        <w:tab/>
        <w:t>Scout Ship</w:t>
        <w:tab/>
        <w:tab/>
        <w:tab/>
        <w:t>(standing ground, moving S)</w:t>
      </w:r>
    </w:p>
    <w:p>
      <w:pPr>
        <w:pStyle w:val="PlainText"/>
        <w:bidi w:val="0"/>
        <w:jc w:val="left"/>
        <w:rPr/>
      </w:pPr>
      <w:r>
        <w:rPr/>
        <w:t xml:space="preserve">693 - </w:t>
        <w:tab/>
        <w:t>(Catapult) Trireme + Juggernaut</w:t>
        <w:tab/>
        <w:t>(standing ground, moving S)</w:t>
      </w:r>
    </w:p>
    <w:p>
      <w:pPr>
        <w:pStyle w:val="PlainText"/>
        <w:bidi w:val="0"/>
        <w:jc w:val="left"/>
        <w:rPr/>
      </w:pPr>
      <w:r>
        <w:rPr/>
        <w:t>694 -</w:t>
        <w:tab/>
        <w:tab/>
        <w:t>Trireme paddles &amp; markings</w:t>
        <w:tab/>
      </w:r>
    </w:p>
    <w:p>
      <w:pPr>
        <w:pStyle w:val="PlainText"/>
        <w:bidi w:val="0"/>
        <w:jc w:val="left"/>
        <w:rPr/>
      </w:pPr>
      <w:r>
        <w:rPr/>
        <w:t>695 -</w:t>
        <w:tab/>
        <w:tab/>
        <w:t>Catapult Trireme + Juggernaut paddles &amp; markings</w:t>
      </w:r>
    </w:p>
    <w:p>
      <w:pPr>
        <w:pStyle w:val="PlainText"/>
        <w:bidi w:val="0"/>
        <w:jc w:val="left"/>
        <w:rPr/>
      </w:pPr>
      <w:r>
        <w:rPr/>
        <w:t xml:space="preserve">696 - </w:t>
        <w:tab/>
        <w:t>Horse</w:t>
        <w:tab/>
        <w:tab/>
        <w:tab/>
        <w:t xml:space="preserve"> </w:t>
        <w:tab/>
        <w:t>(moving S, Gaia, UNUSED?)</w:t>
      </w:r>
    </w:p>
    <w:p>
      <w:pPr>
        <w:pStyle w:val="PlainText"/>
        <w:bidi w:val="0"/>
        <w:jc w:val="left"/>
        <w:rPr/>
      </w:pPr>
      <w:r>
        <w:rPr/>
        <w:t>697 -</w:t>
        <w:tab/>
        <w:tab/>
        <w:t>Fishing Ship net</w:t>
      </w:r>
    </w:p>
    <w:p>
      <w:pPr>
        <w:pStyle w:val="PlainText"/>
        <w:bidi w:val="0"/>
        <w:jc w:val="left"/>
        <w:rPr/>
      </w:pPr>
      <w:r>
        <w:rPr/>
        <w:t xml:space="preserve">698 - </w:t>
        <w:tab/>
        <w:t>(?) Stone slab</w:t>
        <w:tab/>
        <w:tab/>
        <w:t>(Egyptian?, UNUSED?)</w:t>
      </w:r>
    </w:p>
    <w:p>
      <w:pPr>
        <w:pStyle w:val="PlainText"/>
        <w:bidi w:val="0"/>
        <w:jc w:val="left"/>
        <w:rPr/>
      </w:pPr>
      <w:r>
        <w:rPr/>
        <w:t xml:space="preserve">699 - </w:t>
        <w:tab/>
        <w:t>Terrain crack #?</w:t>
      </w:r>
    </w:p>
    <w:p>
      <w:pPr>
        <w:pStyle w:val="PlainText"/>
        <w:bidi w:val="0"/>
        <w:jc w:val="left"/>
        <w:rPr/>
      </w:pPr>
      <w:r>
        <w:rPr/>
        <w:t>700 -</w:t>
        <w:tab/>
        <w:tab/>
        <w:t>Fishing Boat net</w:t>
      </w:r>
    </w:p>
    <w:p>
      <w:pPr>
        <w:pStyle w:val="PlainText"/>
        <w:bidi w:val="0"/>
        <w:jc w:val="left"/>
        <w:rPr/>
      </w:pPr>
      <w:r>
        <w:rPr/>
        <w:t xml:space="preserve">701 - </w:t>
        <w:tab/>
        <w:t>(?) Nuke missile warhead</w:t>
      </w:r>
    </w:p>
    <w:p>
      <w:pPr>
        <w:pStyle w:val="PlainText"/>
        <w:bidi w:val="0"/>
        <w:jc w:val="left"/>
        <w:rPr/>
      </w:pPr>
      <w:r>
        <w:rPr/>
        <w:t>702 -</w:t>
        <w:tab/>
        <w:tab/>
        <w:t>Cliff waterfall #?</w:t>
      </w:r>
    </w:p>
    <w:p>
      <w:pPr>
        <w:pStyle w:val="PlainText"/>
        <w:bidi w:val="0"/>
        <w:jc w:val="left"/>
        <w:rPr/>
      </w:pPr>
      <w:r>
        <w:rPr/>
        <w:t xml:space="preserve">704 - </w:t>
        <w:tab/>
        <w:t>(?) Villager – Jihad warrior</w:t>
        <w:tab/>
      </w:r>
    </w:p>
    <w:p>
      <w:pPr>
        <w:pStyle w:val="PlainText"/>
        <w:bidi w:val="0"/>
        <w:jc w:val="left"/>
        <w:rPr/>
      </w:pPr>
      <w:r>
        <w:rPr/>
        <w:t xml:space="preserve">705 - </w:t>
        <w:tab/>
        <w:t>(?) ‘jack be nimble’ flying Villager</w:t>
      </w:r>
    </w:p>
    <w:p>
      <w:pPr>
        <w:pStyle w:val="PlainText"/>
        <w:bidi w:val="0"/>
        <w:jc w:val="left"/>
        <w:rPr/>
      </w:pPr>
      <w:r>
        <w:rPr/>
        <w:t>706 -</w:t>
        <w:tab/>
        <w:tab/>
        <w:t>(?) Discovery (‘jack be nimble’ flying Villager)</w:t>
        <w:tab/>
        <w:t>(UNUSED?)</w:t>
      </w:r>
    </w:p>
    <w:p>
      <w:pPr>
        <w:pStyle w:val="PlainText"/>
        <w:bidi w:val="0"/>
        <w:jc w:val="left"/>
        <w:rPr/>
      </w:pPr>
      <w:r>
        <w:rPr/>
        <w:t>707 -</w:t>
        <w:tab/>
        <w:tab/>
        <w:t>(?) ‘Cool SpaceJet’</w:t>
        <w:tab/>
        <w:t>(UNUSED?)</w:t>
      </w:r>
    </w:p>
    <w:p>
      <w:pPr>
        <w:pStyle w:val="PlainText"/>
        <w:bidi w:val="0"/>
        <w:jc w:val="left"/>
        <w:rPr/>
      </w:pPr>
      <w:r>
        <w:rPr/>
        <w:t xml:space="preserve">709 - </w:t>
        <w:tab/>
        <w:t>(?) Small shadow</w:t>
      </w:r>
    </w:p>
    <w:p>
      <w:pPr>
        <w:pStyle w:val="PlainText"/>
        <w:bidi w:val="0"/>
        <w:jc w:val="left"/>
        <w:rPr/>
      </w:pPr>
      <w:r>
        <w:rPr/>
        <w:t>710 -</w:t>
        <w:tab/>
        <w:tab/>
        <w:t>(?) Small shadow</w:t>
      </w:r>
    </w:p>
    <w:p>
      <w:pPr>
        <w:pStyle w:val="PlainText"/>
        <w:bidi w:val="0"/>
        <w:jc w:val="left"/>
        <w:rPr/>
      </w:pPr>
      <w:r>
        <w:rPr/>
        <w:t xml:space="preserve">711 - </w:t>
        <w:tab/>
        <w:t>(?) Small shadow</w:t>
        <w:tab/>
      </w:r>
    </w:p>
    <w:p>
      <w:pPr>
        <w:pStyle w:val="PlainText"/>
        <w:bidi w:val="0"/>
        <w:jc w:val="left"/>
        <w:rPr/>
      </w:pPr>
      <w:r>
        <w:rPr/>
        <w:t xml:space="preserve">712 - </w:t>
        <w:tab/>
        <w:t>(?) Small shadow</w:t>
      </w:r>
    </w:p>
    <w:p>
      <w:pPr>
        <w:pStyle w:val="PlainText"/>
        <w:bidi w:val="0"/>
        <w:jc w:val="left"/>
        <w:rPr/>
      </w:pPr>
      <w:r>
        <w:rPr/>
        <w:t>713 -</w:t>
        <w:tab/>
        <w:tab/>
        <w:t>Winsett’s_Z</w:t>
        <w:tab/>
        <w:tab/>
        <w:tab/>
        <w:t>(standing ground)</w:t>
      </w:r>
    </w:p>
    <w:p>
      <w:pPr>
        <w:pStyle w:val="PlainText"/>
        <w:bidi w:val="0"/>
        <w:jc w:val="left"/>
        <w:rPr/>
      </w:pPr>
      <w:r>
        <w:rPr/>
        <w:t>714 -</w:t>
        <w:tab/>
        <w:tab/>
        <w:t>(?) Nuke missile</w:t>
      </w:r>
    </w:p>
    <w:p>
      <w:pPr>
        <w:pStyle w:val="PlainText"/>
        <w:bidi w:val="0"/>
        <w:jc w:val="left"/>
        <w:rPr/>
      </w:pPr>
      <w:r>
        <w:rPr/>
        <w:t>715 -</w:t>
        <w:tab/>
        <w:tab/>
        <w:t>Winsett’s_Z</w:t>
        <w:tab/>
        <w:tab/>
        <w:tab/>
        <w:t>(moving S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9</Words>
  <Characters>21346</Characters>
  <CharactersWithSpaces>17382</CharactersWithSpaces>
  <Company>Arelescan Integrated Syste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9:54:00Z</dcterms:created>
  <dc:creator>Jin &amp; James Yip</dc:creator>
  <dc:description/>
  <dc:language>en-US</dc:language>
  <cp:lastModifiedBy/>
  <cp:lastPrinted>1997-12-17T21:35:00Z</cp:lastPrinted>
  <dcterms:modified xsi:type="dcterms:W3CDTF">1998-01-01T09:54:00Z</dcterms:modified>
  <cp:revision>2</cp:revision>
  <dc:subject/>
  <dc:title>000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in &amp; James Yip</vt:lpwstr>
  </property>
</Properties>
</file>