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Grip v0.7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"crt" Wright and Chris "Drastic_Man" Sy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enus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oolbars an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Basics to Editing (with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Multi-Leve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long time ago a group of Quakers decide to recor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on quake and show them to everyone else. Of course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very good so they tweaked the .DEM files to displa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One thing led to another and soon they were faking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being indestructible to being able to coordinate their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 well. Others even made short movies in 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is power came the secret of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in the circle knew. But now there is Key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Grip is Next Generation Non-linear editor for Quake Movi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 we mean completely visual. Now no more complic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pher. Only pictures to pick and choose from. Now that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reat movies is just a clic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enus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your first run the program, it will prompt you for cer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Simply follow the instructions in the wind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. Also, in the bottom left hand corner i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 preview. This option ( developed by David W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thumbnails to be updated at a much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oes NOT work with multilevel dem files, s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if you will be working on demos with more than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yGrip has two filmstrips, one on top, one on bottom.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top is your "source" filmstrip" and the bot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final" filmstrip. You can select which filmstrip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y clicking on it with any tool. The selected fil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depressed. All buttons/menu items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panel,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Edit F/X Options Inse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:   Starts a new filmstrip in the selected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pen filmstrip is closed firs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you to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filmstrip will have 3 blank head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disconnect block (block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paste something in the filmstr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the 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:  opens a demo in the selected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pen filmstrip is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s representing the block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= block with no current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= no block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:  saves the selected panel to whatever fil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 : allows you to select a different nam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ame will be used for "save"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: closes the selected demo, does NOT promp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Quit, does NOT promp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: doesn't work yet; it's a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:   "cuts out" currently selected set of fr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. Note, the clipboard is NOT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, so quitting the program will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:  copies the selected frames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: Inserts the contents of the clipboard 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nflag"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at end : Because of the way zooming works, you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select the LAST frame as the inflag unless you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way in. If you just want to paste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to the end of the filmstrip, paste at e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is. (Note: it will automatically shift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new level : Use this if the clipboard content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evel other than the level that you are pasting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WAYS pastes at the END of the current film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ert it in the middle, do paste at en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you want after it, do a cut, and another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: deletes select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ll : selects entire film strip (actuall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to totalblocks-1, so it does not mess with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: brings up the text find window. Used for fin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cut1" or "cut2" or "markwav1". Search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that is output by l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All will find all occurances. If no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nd find is greyed out, the tex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: reverses the selected frames to pla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the note below about selections and rever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peed : allows currently selected blocks to be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or slower (as a percentage of their origin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lect a constant speed change, or a spe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gradually accelerates/decelerat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ade : allows you to fade from a start color and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final color and opacity. Color and opa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d independently. White is WHITE not clear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lear (i.e. no palette shift) Am I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abels as : shows the identification above each fr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code or the block's number. Note : same 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lished by clicking the numbers above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: allows you to change the dire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ast previe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: adds a sound to be played during demo. It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rent infla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filename must be a valid WAV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side in the \sound subdirectory of where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laying the demo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be used to play the quake sounds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name (e.g. play sound\player\pain1.w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essage : prints a message on the top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rent inflag. To make it look lik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rom another player, insert a \00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, this will change the color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oing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print : same as above but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command : allows you to enter a consol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during playback. e.g. "b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e screen flash. \n, quo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ing characters are inser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: this is us! Includes e-mail addresses and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Viewable : This generates thumbnail screensh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frames that are currently viewabl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mstrip. If this spans a large amount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preview is enabled, the taking of screensh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elerated by removing all unnecessar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am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eview : This is basically like doing a Updat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scroll from the start of the movie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enerates a complete set of thumbnails for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 amount. You can scroll left/right and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s. Zooming in will give you a gap every oth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mainly for use initially to generate a goo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ovie, and to keep you from having to u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able 5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Sunken Panel : Double click here to move the selectio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area. It also makes i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&lt;| : Scrolls left 9 frames (i.e. the previous set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&lt;  : Scrolls left 1 frame (i.e. shifts everyth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|&gt; and &gt; : Same thing bu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Selection : Plays whatever you hav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update the thumbnails. Use for previe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, or getting an overview of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) : Stops trying to update thumbnails : Useful if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es or for some reason does not tak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screenshots. If Quake finishes and Key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just sitting there, and "done"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tatus bar, you may need to cli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oolbars and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oo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oolbar (looks like a standard windows 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important contents of the menus. (new/open/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/copy/paste/paste on end/change speed/fade/insert 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message) It can be dragged off the docking ba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toolbar contains the selection/blocking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. See below for how the selection tools work. Ea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opposite of its function when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(e.g. zoom in would zo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: Used to select a block or range of blocks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In : Zoom to twice the current magnification.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lick on stays in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Out : Reverse of Zoom in, 1/2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 Thumbnail : Displays a 320x240 version of the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s Text : Displays the text the represents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dit 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Flag 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 Flag 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ight now because there are different kinds of peopl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de different ways to select frames. Accurat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s very important to a program like this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ethods 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 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hat applies to ALL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STARTS where you set the inflag, i.e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lick on, i.e. the first frame w/o a re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ENDS on the first block BEFOR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frames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8  12  16  20  24  28  32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the inflag on 12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12  16  20  24  28  32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ick on 24 to set the outflag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12  16  20  24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actual blocks selected are 12 -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undamental to the way the program works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ogical way to select things. e.g. clicking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block ALWAYS set the outflag on the LAS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would have to zoom in all the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block as the outflag. If you think abou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we did, you will come to the sam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exception how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erse blocks does an exact reverse starting with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lag block you click on with the outflag block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Reversing the above example would therefore resul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24  20  16  12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27  23  19  15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makes sense for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utorial below to understand how this effec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DOUBT, ZOOM IN ALL THE WAY BEFORE SELEC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VERY IMPORTANT* (but keep reading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ay (the Chris Sykes Metho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"IN" and "OUT" w/ little flags over them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in and out flags. By clicking "In" and a fram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rames you have selected ( including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). Then by clicking "OUT" and the ending frame you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way (the David Wright / Windows Explorer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tool to fram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s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licking will select the from the current fr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block before the next frame. All the block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 will be X'd out. If you are zoomed in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lect 1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hift-click to select the outfla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Basics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imple overview of how to Edit using Key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tutorial. If someone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torial for KeyGrip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Grip uses a two filmstrip concept where the to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your "source media" and the bottom panel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al 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idea is this: Load your demos conta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/scenes into the top panel, and paste them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want into the bottom panel, creating the mov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large 5MB dem file of an afternoon worth of f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tri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For best performance, I suggest that you limit the size of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vailable RAM. If you have 32MB, you may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into 2000-4000 block chunks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Grip currently does not have a fast/simpl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ing (you can always cut/copy/paste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using Film at 11 (http://home.clara.net/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utput by the Film at 11 splitter work fine with Key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ome reasonable size files to work with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n the source panel of Key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Grip automatically zooms so that there are 8-12 9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 (you can see this by hitting the |&gt; button a cou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has loaded, hit the full preview butt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nQuake and bring it to the console (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ured everything correctly) Hit the OK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Quake is loaded and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Grip will load all the screenshots. You can scroll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th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create a new file in the final (bottom) panel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nd do File-New. Give 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you first start point in the source panel.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nd use the enlarge thumbnail tool to get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 Since we are not to concerned about exact cut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t the inflag on the first block before something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. Scroll down and find where the action stops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lag at the first point where the action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o an edit-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bottom panel and do and  edit-paste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ste would work exactly the same, but you should 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t of using paste on end if that is what you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the top and do a select all to clear the 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select/copy/paste process until you reac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panel. Now load the next sec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, hit Full Preview, and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be getting a bunch of grey boxe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. You can use the full preview/update viewable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uttons to check out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, save the de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reating a movie with a bunch of custom leve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/sounds/mdls. You have tons of DE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various takes/scenes lying around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bine them all into a slick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First, you probably have a quake sub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. Set this directory in the directo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Grip will run winquake -game &lt;thi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the cuts/demos by chronology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follow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up the first one on top. Start the process of cop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ng shown above. You may want to add effect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add effects in the SOURCE frame, and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here. If they don't work out, you can always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en pasting between levels to use the pas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accurate cuts, you will want to zoom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block level, and do an update view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exact cut. Looking at the text for a block hel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cate messages in the demo using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Find where you typed "lets try that ag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the final cut as you make it every 200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. This will prevent accidental erasure, and mak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move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