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Level--</w:t>
        <w:tab/>
        <w:tab/>
        <w:t>07.07.98</w:t>
        <w:tab/>
        <w:tab/>
        <w:t>-By Pal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small level I whipped up in a few hours and it shows a few of the features which are 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only used in a Quake map. In the .zip are the files Example.bsp, example.rmf and this file. Example.bsp is the level, ready to run in Quake and should be placed in your .../Quake/id1/maps directory. The .rmf file is the Worldcraft file and should be put in your Worldcraft directory. Once you have put it in your Wc directory  you can load it up and have a look at it. The features are describ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out sounding too patronising. A brush is one of the blocks you create in worldcraft. An entity can be either a 'pointentity' or a 'solid entity', the former being lights, powerups etc. and the latter the doors, teleporters, lifts and so on in your level. A key is one of the things in the worldcraft properties dialogue box (flags are also in this and are the boxes you t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Door: The first door you come across in the level is made up of two main sections - it is basically two doors which open in opposite directions put next to each other. The other door is far simpler as it is not triggered by a counter entity (I'll tell you about that in a minute), this type of door is the one you'll probably use the 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 door to open as you walk up to it, do not give it a name. If you do, Quake will wait for something to trigger the door (such as a button) and therefore will not open. Lip specifies how much of the door will stick out when it is open (8 is the average lip you may want to use). The 'message when triggered' key tells Quake that if the door is locked (opened by other means than walking up to it), a message should be displayed - such as the 'Access denied' you'll get if you walk into the switch operated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Button: Pretty simple, this one. Basically, when a player touches a button it will activate something. The 'target' key is where you should put the name of the door (or whatever you wish to trigger). The rest should be obvious. The first door is actually opened by two buttons - this requires the use of the 'trigger_coounter' entity (this is a solid entity you make from a block in the same way you would a door). Instead of using the doors name as the 'target' value you must use the name of the counter entity for the system to work. Lastly, if you have two or more buttons which activate a door (not using a counter entity e.g a button on each side of the door) you must set the 'not linked' flag to a t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ounter: The counter entity is used as described above in the button section. Basically, you put all the buttons 'target' values to the same as the value of the 'name' of the counter and set the 'count before trigger' key to the amount of buttons you have. You then set the 'target' of the counter entity to the name of the entity you want to trigger. Just have  look in Wc to get the idea. You can also get monsters to trigger acounter in the same way - just set their 'target' value to the name of the cou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Teleport: A teleporter consists of two parts: The invisible trigger and the destination (the 'info_tele_destination' entity). The part of the teleporters you see in Quake are just a collection of brushes and are not important in making a teleporter - a teleporter is actually, completely invisible. You can follow the tutorial in Wc to find out how to make a teleporter. If you want to activate a teleporter with a switch you will have to go to a little trouble and add a key to the entity called 'targetname'. To do this, go to the teleporter's properties and click on the button that says 'smartedit' on it. This will give you a few more options. Click on the 'new key' button and change the key's name to 'targetname' and set it's value to whatever you want the teleporter to be called. Now you just set up a button to trigger the teleporter in the same way you would get one to trigger a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Func_wall: The idea of this is to create a wall or group of brushes which can be in the level or not in the level depending on whether you play it in deathmatch or single player. You'll notice that if you enter the level in deathmatch, there is a barrier around the exit which is not there in single player mode. Likewise, there are also a few things missing that were in single player that aren't in deathmatch. You can cause this by ticking the not in deathmatch flag (the other three are for single player over various skill levels). You can set this for almost any entity and some which don't have these flags can still be made to vanish in certain modes of play by ticking the spots where these options sh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Lift: The lift is made in the same way you would make a door, by making it's shape from a few brushes, grouping them and making them into and entity. A bug in Worldcraft causes problems when setting some of the sound effects, so you have to fiddle about to get the correct ones. For the lift you have to go to the map menu and select map properties and make sure the 'ambience' is set to the timezone of your map - otherwise you may get odd sounds. If you don't set a travel altitude Quake will assume that the lift objects height is the travel altitude but will add on a lip of 8 automatically. A quick note about getting the lift to go in the correct direction. Make sure you put the lift in your map in the position you want it to be when it is at the top in Quake. If you set the angle to down, the lift will start like this and when the player gets on it will lower. Setting the angle to up cause the lift to start at the bottom and rise. I don't think lifts can be triggered by buttons but you can use a door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Trigger_changelevel: Simply sets the level which Quake will go onto next when the level ends. In the example map it is put inside the slipgate so that when a player walks into the slipgate, the level ends. Obviously, the 'next level' key is the filename of the map you want Quake to change to. If you don't want an exit on your level but still want the level to change, put a changelevel in a wall or somewhere else the players can't touch. The level will change when the timelimit or fraglimits have been excee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re is also an episodegate entity which functions in exactly the same way except it takes away all the players weapons and ammo before the start of the next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Secret trigger: Put these in if you want secrets in your level. they should be pretty easy to figure out so I'll leave it to you to have a look at the.rmf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Trigger: An invisible trigger can act like a button except that it cannot be seen by the player and is only activated when touched (although you can add a 'health' key in the same way you added the 'targetname' key to the teleporter, so that the can be shot). You can use these to display messages without actually triggering anything as you'll see when you go through the first door in the level. If you set the target value, as you would a button, then the targeted entity will be triggered when the trigger is touched. Again, pretty easy to figure out. They can also have a 'targetname' key added so that you can turn the trigger on or off. This can be put to interesting uses such as the creation of forcfields when the 'health' key is given a value of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VANCED UNDERSTANDING OF BOLLOCKS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Intermission camera: Lastly the intermission camera. this took me ages to figure out but this is how to get one working. Oh, and by the way, the intermission camera is the entity that displays the view from somewhere in the level when you exit a level. First, load up your level in Quake and turn on noclip mode by typing 'noclip' at the console. Find a place you want the intermission to be and look where you want the view to be from (i.e compose an interesting scene in the players view window from your level) making sure you are not in a wall or outside the space of your level. Go to the console and type 'edict 1'. This spews out a load of information about your player. Scroll up and down by pressing the Page up and down keys. Get a bit of paper and write down the values for 'origin' and 'v.angle'. Exit Quake and go back to Worldcraft. Place an 'info_intermission' entity roughly where you were when you did all that stuff earlier. Increase the detail of the grid by using the [ and ] keys. Zoom in on the entity and move it around until it's X,Y and Z values (shown on the bar at the bottom of the Wc display) correspond to those for the origin you wrote down earlier. Once that is done edit the properties of the info_intermission and press the 'smartedit' button. Add a key named 'mangle' and use the numbers for v.angle as it's value, e.g if the v.angle was '-12.7, 46.4, 0.0' you would enter '-013 046 000' as the mangle value - hopefully you can see how I got that value from the previous one (rounding up decimals and making each value three-digit). This should give you a working intermission camera. If you understood that and manage to get one working, give yourself a pat on the back.  If you can't reach, get someone else to give you a pat on the back - just don't go asking any c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itions since 29.06.98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Trains: These are used for the moving crates part of the map. If you give them a name they will wait until something triggers them - such as the switch. If you want them to start automatically then don't give them a name. The rest of the keys are self-explanatory. The 'path_corner' entity must be placed in the bottom left hand corner of where you want the train to be at each corner. By adding a 'wait' key to the 'path_corner' entity, you can make the trains stop for a short time. If you give them a value of  '-1', though, they will remain at that point. A guide for making train is featured in the Wc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Working lights: Very simple really. Just give the light entities that you want to be turned on or off a name and set up a switch or trigger that will target these lights. This will change the light level when the player touches the switch/trigger. To make the lights start dark, just tick the 'initially dark' fl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 only have there been the above additions but this archive now includes the file 'objects.rmf'. This contains lots of objects you can use in your Quake level such as a computer shape, basic lift shape, moving crates, standard crates, slipgates and generic double doors (as used in E*M1). A few other things are also included for you to mess about with. Most of the objects are saved as grouped brushes so that you can edit them easily. To create the doors, lifts or trains you will have to use the 'tie to entity' function. Just do what the hell you like with the objects. Remember, though, I created all of them (obviously, the door idea is nicked, but I did make them in Wc) so if you use them in one of your levels I would appreciate some cred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