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  <w:lang w:val="en-GB"/>
        </w:rPr>
        <w:t>BDTourney1.PK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u w:val="single"/>
          <w:lang w:val="en-GB"/>
        </w:rPr>
        <w:t>Two maps for QuakeIII Aren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u w:val="single"/>
          <w:lang w:val="en-GB"/>
        </w:rPr>
        <w:t>18 March 2000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FF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008080"/>
          <w:sz w:val="28"/>
          <w:szCs w:val="28"/>
          <w:u w:val="single"/>
          <w:lang w:val="en-GB"/>
        </w:rPr>
        <w:t>Contents of File</w:t>
      </w:r>
      <w:r>
        <w:rPr>
          <w:rFonts w:eastAsia="Times New Roman" w:cs="Times New Roman"/>
          <w:b/>
          <w:bCs/>
          <w:color w:val="00FF00"/>
          <w:sz w:val="28"/>
          <w:szCs w:val="28"/>
          <w:u w:val="single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FF00"/>
          <w:sz w:val="28"/>
          <w:szCs w:val="28"/>
          <w:u w:val="single"/>
          <w:lang w:val="en-GB"/>
        </w:rPr>
      </w:pPr>
      <w:r>
        <w:rPr>
          <w:rFonts w:eastAsia="Times New Roman" w:cs="Times New Roman"/>
          <w:b/>
          <w:bCs/>
          <w:color w:val="00FF00"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color w:val="008080"/>
          <w:u w:val="single"/>
          <w:lang w:val="en-GB"/>
        </w:rPr>
        <w:t>map:BDRA3 - Rail Arena m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map is for Railgun heads like myself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deas for this map came from the 1 v 1 arena on Quake 2's RA2 Virtigos Courtyard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ove playing this map 2 on 2 teamplay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Modes of Play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ree For All     --  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eam Deathmatch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urney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Weapon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ailgun Onl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Author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ulldog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Bot Support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Compile Tim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2H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lang w:val="en-GB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color w:val="008080"/>
          <w:u w:val="single"/>
          <w:lang w:val="en-GB"/>
        </w:rPr>
        <w:t>map:BD Tourney 1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in area taken from BDRA3 &amp; turned it into a tourney map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ome of the areas in this map were added from a previous Quake2 map i made a couple of years ago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lled DMTA4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chopped it up added jump pads and a Hell Fog pit and there ye have it one torney map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 tryed to covert my previous Quake 2 map with Q2toQ3 coverter, but Quake2 maps dont really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lay well in Quake3, As there are no Jump pads and stuff and look Square edged and blan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(as i remember Slob telling me so a few weeks ago on a comment made towards this map, lol cheers m8 :)  i think his words were "the maps SHIT m8" lol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yway i desided to do it this way just to extend and use parts of the map and add it to BDRA3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urves and all :)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Modes of Play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ree For All     --  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eam Deathmatch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urney -- 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Weapons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ll Wep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Author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ulldog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Bot Support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e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Compile Tim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8Hr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t was really wiered to me to find that this map that is bigger than BDRA3 took less time to compile lol :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 xml:space="preserve">Both maps With Arena files, will appear in QuakeIII arena under </w:t>
      </w:r>
      <w:r>
        <w:rPr>
          <w:rFonts w:eastAsia="Times New Roman" w:cs="Times New Roman"/>
          <w:b/>
          <w:bCs/>
          <w:color w:val="FF0000"/>
          <w:u w:val="single"/>
          <w:lang w:val="en-GB"/>
        </w:rPr>
        <w:t xml:space="preserve">Skirmish </w:t>
      </w:r>
      <w:r>
        <w:rPr>
          <w:rFonts w:eastAsia="Times New Roman" w:cs="Times New Roman"/>
          <w:b/>
          <w:bCs/>
          <w:color w:val="000000"/>
          <w:u w:val="single"/>
          <w:lang w:val="en-GB"/>
        </w:rPr>
        <w:t>and in the above play mod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val="en-GB"/>
        </w:rPr>
      </w:pPr>
      <w:r>
        <w:rPr>
          <w:rFonts w:eastAsia="Times New Roman" w:cs="Times New Roman"/>
          <w:b/>
          <w:bCs/>
          <w:color w:val="00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pecial Thanks has to go to Slob for taking the time away from his own map project to playtest mine :)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nd for suggestions and idea's 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anks to X-treme for play testing  and generally being a top Doo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ope ye like these two maps have fun with the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you can send feedback on these maps by Email to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u w:val="single"/>
          <w:lang w:val="en-GB"/>
        </w:rPr>
      </w:pPr>
      <w:r>
        <w:rPr>
          <w:rFonts w:eastAsia="Times New Roman" w:cs="Times New Roman"/>
          <w:b/>
          <w:bCs/>
          <w:color w:val="000080"/>
          <w:u w:val="single"/>
          <w:lang w:val="en-GB"/>
        </w:rPr>
        <w:t>bulldog-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u w:val="single"/>
          <w:lang w:val="en-GB"/>
        </w:rPr>
      </w:pPr>
      <w:r>
        <w:rPr>
          <w:rFonts w:eastAsia="Times New Roman" w:cs="Times New Roman"/>
          <w:b/>
          <w:bCs/>
          <w:color w:val="00008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