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een looking at all of the various AI profiles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 to use these profiles you need to set a map OTA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. If you have created a map using the map editor,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of which AI profile to use. On the other han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p that wants a new profile. In this case, you will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 files using a tool like HPI Manager. if you are using H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er, open the file and select 'Extract Entire Archive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I Archive menu. You can now manually open the ota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er (Wordpad) and change the AI profile to that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n to what each one does (or should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- This is a basic profile that suits most maps, the AI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lanced assault of all forces (except ships) and a standar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- This one is much the same as Default, but does not buil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etc. There are other discrete differenc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- This is an air and ground setup with the emphasis on 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side of things. It can, actually be very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battle - The Air profile concentrates almost solely 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ver - The AI will build a lot of hovercraft. This type of A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ited to those maps with a lot of little p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rogoth - The Krogoth AI likes Krogoths! It also likes Kryp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ors, War Machines, Warhammers, Banthas, Campb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dnoughts, Raptors, Mammoths, and Ionstars. It likes quit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sty things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id - The AI will build few hovercrafts, but lots of t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battle - Well, this one builds ships. Oh yeah, it also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where it can. Will also build ground defences. It wi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resource collecting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world - This AI is designed to work on map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able land at all. If any land is available, it will buil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s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alHeck - The AI will build quick attack packs for the Metal 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and similar maps. Don't forget to set the OTA if you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 - Designed for those awkward urban maps where units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kewar - The AI for the maps with both land and water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 nice force constisting of Tanks, Kbots, Aircraft 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was suggested by Bryan, so if you know him, give him a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warMetal - There are a few metal lake maps around so I set thi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cove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war - The AI will build lots of tanks and Kbots but few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playing this type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warMetal - The same as groundwar without the metal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hAttack - The classic rush style AI, builds hordes of sm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ashes, Samsons, Peewees - the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Base - This one just has a craving to build the bigge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. It will push you off the map if it needs to!  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ing of trying it... Are you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less - THe AI will build no defences at all, but what i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fence it will more than make up for in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 - Will build level 1 units only, within the boundaries of TA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etal Heck type maps, but even better on large m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lk in with a Krogoth and crush them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ontrol - The name just about says it all. I have no idea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 were made with the thought that maybe somebod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ight have a use for them. So, if you're interested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new ones, or just plain bored, give them a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or questions? Contact me at kenyon@indigo.i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. Keny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