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 xml:space="preserve">Aliens Versus predator Silver 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Mask: mod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Author:BS-AnimalThug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Name:Scorpion Hellfire clan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Notes:SH clan skin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Install:You need to install this using the patch installer(also available at my site, http://www.planetavp.com/silvermask/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LIEN Extended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