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IEN Extended" w:hAnsi="ALIEN Extended" w:eastAsia="ALIEN Extended" w:cs="ALIEN Extended"/>
          <w:color w:val="000000"/>
          <w:sz w:val="44"/>
          <w:szCs w:val="44"/>
          <w:lang w:val="en-CA"/>
        </w:rPr>
      </w:pPr>
      <w:r>
        <w:rPr>
          <w:rFonts w:eastAsia="ALIEN Extended" w:cs="ALIEN Extended" w:ascii="ALIEN Extended" w:hAnsi="ALIEN Extended"/>
          <w:color w:val="000000"/>
          <w:sz w:val="44"/>
          <w:szCs w:val="44"/>
          <w:lang w:val="en-CA"/>
        </w:rPr>
        <w:t xml:space="preserve">Aliens Versus predator Silver </w:t>
      </w:r>
    </w:p>
    <w:p>
      <w:pPr>
        <w:pStyle w:val="Normal"/>
        <w:rPr>
          <w:rFonts w:ascii="ALIEN Extended" w:hAnsi="ALIEN Extended" w:eastAsia="ALIEN Extended" w:cs="ALIEN Extended"/>
          <w:color w:val="000000"/>
          <w:sz w:val="44"/>
          <w:szCs w:val="44"/>
          <w:lang w:val="en-CA"/>
        </w:rPr>
      </w:pPr>
      <w:r>
        <w:rPr>
          <w:rFonts w:eastAsia="ALIEN Extended" w:cs="ALIEN Extended" w:ascii="ALIEN Extended" w:hAnsi="ALIEN Extended"/>
          <w:color w:val="000000"/>
          <w:sz w:val="44"/>
          <w:szCs w:val="44"/>
          <w:lang w:val="en-CA"/>
        </w:rPr>
        <w:t>Mask: mod.</w:t>
      </w:r>
    </w:p>
    <w:p>
      <w:pPr>
        <w:pStyle w:val="Normal"/>
        <w:rPr>
          <w:rFonts w:ascii="ALIEN Extended" w:hAnsi="ALIEN Extended" w:eastAsia="ALIEN Extended" w:cs="ALIEN Extended"/>
          <w:color w:val="000000"/>
          <w:sz w:val="44"/>
          <w:szCs w:val="44"/>
          <w:lang w:val="en-CA"/>
        </w:rPr>
      </w:pPr>
      <w:r>
        <w:rPr>
          <w:rFonts w:eastAsia="ALIEN Extended" w:cs="ALIEN Extended" w:ascii="ALIEN Extended" w:hAnsi="ALIEN Extended"/>
          <w:color w:val="000000"/>
          <w:sz w:val="44"/>
          <w:szCs w:val="44"/>
          <w:lang w:val="en-CA"/>
        </w:rPr>
        <w:t xml:space="preserve">Author:Kin`Yit`tis </w:t>
      </w:r>
    </w:p>
    <w:p>
      <w:pPr>
        <w:pStyle w:val="Normal"/>
        <w:rPr>
          <w:rFonts w:ascii="ALIEN Extended" w:hAnsi="ALIEN Extended" w:eastAsia="ALIEN Extended" w:cs="ALIEN Extended"/>
          <w:color w:val="000000"/>
          <w:sz w:val="44"/>
          <w:szCs w:val="44"/>
          <w:lang w:val="en-CA"/>
        </w:rPr>
      </w:pPr>
      <w:r>
        <w:rPr>
          <w:rFonts w:eastAsia="ALIEN Extended" w:cs="ALIEN Extended" w:ascii="ALIEN Extended" w:hAnsi="ALIEN Extended"/>
          <w:color w:val="000000"/>
          <w:sz w:val="44"/>
          <w:szCs w:val="44"/>
          <w:lang w:val="en-CA"/>
        </w:rPr>
        <w:t>Name:sing`ti`ka</w:t>
      </w:r>
    </w:p>
    <w:p>
      <w:pPr>
        <w:pStyle w:val="Normal"/>
        <w:rPr>
          <w:rFonts w:ascii="ALIEN Extended" w:hAnsi="ALIEN Extended" w:eastAsia="ALIEN Extended" w:cs="ALIEN Extended"/>
          <w:color w:val="000000"/>
          <w:sz w:val="44"/>
          <w:szCs w:val="44"/>
          <w:lang w:val="en-CA"/>
        </w:rPr>
      </w:pPr>
      <w:r>
        <w:rPr>
          <w:rFonts w:eastAsia="ALIEN Extended" w:cs="ALIEN Extended" w:ascii="ALIEN Extended" w:hAnsi="ALIEN Extended"/>
          <w:color w:val="000000"/>
          <w:sz w:val="44"/>
          <w:szCs w:val="44"/>
          <w:lang w:val="en-CA"/>
        </w:rPr>
        <w:t xml:space="preserve">Notes:This is a predator who is oddly attracted to the cold. He forged his armor from white diamond, hard ice and a andamanium shell. </w:t>
      </w:r>
    </w:p>
    <w:p>
      <w:pPr>
        <w:pStyle w:val="Normal"/>
        <w:rPr>
          <w:rFonts w:ascii="ALIEN Extended" w:hAnsi="ALIEN Extended" w:eastAsia="ALIEN Extended" w:cs="ALIEN Extended"/>
          <w:color w:val="000000"/>
          <w:sz w:val="44"/>
          <w:szCs w:val="44"/>
          <w:lang w:val="en-CA"/>
        </w:rPr>
      </w:pPr>
      <w:r>
        <w:rPr>
          <w:rFonts w:eastAsia="ALIEN Extended" w:cs="ALIEN Extended" w:ascii="ALIEN Extended" w:hAnsi="ALIEN Extended"/>
          <w:color w:val="000000"/>
          <w:sz w:val="44"/>
          <w:szCs w:val="44"/>
          <w:lang w:val="en-CA"/>
        </w:rPr>
        <w:t>Install:You need to replace the *.ffl in the avp fastfile directory  with the one included with this mo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LIEN Extended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